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  <w:t>"We make software softly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�  ���������������    ���        ������</w:t>
      </w:r>
      <w:r>
        <w:rPr/>
        <w:t>T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�  �������������  ��  ���  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�  �����������  ����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�  ����������  �����  ���  �����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      ���  ����������  �����  ���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  ��������������  ����������  �����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  ���������������  ����������  �����  ���  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������  ����������         ���  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�����������          ��  �����  ���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( V - Lab Creative Group )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ame : VIMAGE .EXE  � Size :    5850 d� Memory Size :  -    � CRC :  24CB 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MAGE v.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MAGE - �������� �p��p����, ���������� ��p����� � ����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�⥬�� ������ </w:t>
      </w:r>
      <w:r>
        <w:rPr/>
        <w:t>⢥p���� ��</w:t>
      </w:r>
      <w:r>
        <w:rPr/>
        <w:t>᪠</w:t>
      </w:r>
      <w:r>
        <w:rPr/>
        <w:t>. �p��p���� ����</w:t>
      </w:r>
      <w:r>
        <w:rPr/>
        <w:t>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Pascal v.6.0 � �</w:t>
      </w:r>
      <w:r>
        <w:rPr/>
        <w:t>ᯮ�</w:t>
      </w:r>
      <w:r>
        <w:rPr/>
        <w:t xml:space="preserve">짮������ ������⥪� </w:t>
      </w:r>
      <w:r>
        <w:rPr/>
        <w:t>Turb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5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���</w:t>
      </w:r>
      <w:r>
        <w:rPr/>
        <w:t>室������ � ����</w:t>
      </w:r>
      <w:r>
        <w:rPr/>
        <w:t>ᠭ�� �⮩ �</w:t>
      </w:r>
      <w:r>
        <w:rPr/>
        <w:t>p��p��� �������� � �</w:t>
      </w:r>
      <w:r>
        <w:rPr/>
        <w:t>裡  �  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�</w:t>
      </w:r>
      <w:r>
        <w:rPr/>
        <w:t>⠭��p��  IMAGE ��p���� �� ������ ��</w:t>
      </w:r>
      <w:r>
        <w:rPr/>
        <w:t xml:space="preserve">᪠ � ����� </w:t>
      </w:r>
      <w:r>
        <w:rPr/>
        <w:t>䠩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p� ���p����� ����⠭������� �������� </w:t>
      </w:r>
      <w:r>
        <w:rPr/>
        <w:t>ᮢ�</w:t>
      </w:r>
      <w:r>
        <w:rPr/>
        <w:t>p��� �</w:t>
      </w:r>
      <w:r>
        <w:rPr/>
        <w:t>訡��</w:t>
      </w:r>
      <w:r>
        <w:rPr/>
        <w:t>. VImage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 �� ��⥬�� ������ p�����</w:t>
      </w:r>
      <w:r>
        <w:rPr/>
        <w:t>쭮</w:t>
      </w:r>
      <w:r>
        <w:rPr/>
        <w:t xml:space="preserve">, �� </w:t>
      </w:r>
      <w:r>
        <w:rPr/>
        <w:t>㤮��� ��� ����饣� �</w:t>
      </w:r>
      <w:r>
        <w:rPr/>
        <w:t>p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p������. ����⠭������� ��</w:t>
      </w:r>
      <w:r>
        <w:rPr/>
        <w:t>᪠ �</w:t>
      </w:r>
      <w:r>
        <w:rPr/>
        <w:t>p���������� ���</w:t>
      </w:r>
      <w:r>
        <w:rPr/>
        <w:t>㠫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��p���� ��p���� ᫥���</w:t>
      </w:r>
      <w:r>
        <w:rPr/>
        <w:t xml:space="preserve">騥 </w:t>
      </w:r>
      <w:r>
        <w:rPr/>
        <w:t>p������ ��</w:t>
      </w:r>
      <w:r>
        <w:rPr/>
        <w:t xml:space="preserve">᪠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�����:            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Boot                 boot.-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1st copy of FAT      fat_1.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2nd copy of FAT      fat_2.-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Root Dir             rootdir.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-d ��� �����᪮�� ��</w:t>
      </w:r>
      <w:r>
        <w:rPr/>
        <w:t>᪠</w:t>
      </w:r>
      <w:r>
        <w:rPr/>
        <w:t xml:space="preserve">, ���p���� ���p��� ��p������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 xml:space="preserve">p���p� �p�������� </w:t>
      </w:r>
      <w:r>
        <w:rPr/>
        <w:t xml:space="preserve">䠩� </w:t>
      </w:r>
      <w:r>
        <w:rPr/>
        <w:t>Make_d_d.bat, ���p� ���p� ����</w:t>
      </w:r>
      <w:r>
        <w:rPr/>
        <w:t>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᫥ ������� �</w:t>
      </w:r>
      <w:r>
        <w:rPr/>
        <w:t>p</w:t>
      </w:r>
      <w:r>
        <w:rPr/>
        <w:t xml:space="preserve">㤮���� ��� �� ����� </w:t>
      </w:r>
      <w:r>
        <w:rPr/>
        <w:t>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P����P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mage {[source [destination]]|[/?]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: source - ��� ��</w:t>
      </w:r>
      <w:r>
        <w:rPr/>
        <w:t>᪠ � ���</w:t>
      </w:r>
      <w:r>
        <w:rPr/>
        <w:t xml:space="preserve">p��� ���� ��p������� �����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- ��� ��</w:t>
      </w:r>
      <w:r>
        <w:rPr/>
        <w:t>᪠ �� ���</w:t>
      </w:r>
      <w:r>
        <w:rPr/>
        <w:t xml:space="preserve">p�� ���� ��p������� �����,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</w:t>
      </w:r>
      <w:r>
        <w:rPr/>
        <w:t xml:space="preserve">㬮�砭�� �� ���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 ��</w:t>
      </w:r>
      <w:r>
        <w:rPr/>
        <w:t>p����p�� ��� � /? ��</w:t>
      </w:r>
      <w:r>
        <w:rPr/>
        <w:t>뢠�� ������</w:t>
      </w:r>
      <w:r>
        <w:rPr/>
        <w:t xml:space="preserve">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��p� ��������, �� �� ������ ��� �p��p���� �������� � </w:t>
      </w:r>
      <w:r>
        <w:rPr/>
        <w:t>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H��P�H�� ���H��H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� �����  �⢥��⢥�����  ��  ��������  ��p�,  �p�</w:t>
      </w:r>
      <w:r>
        <w:rPr/>
        <w:t>稭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����� �����p������ ��p�</w:t>
      </w:r>
      <w:r>
        <w:rPr/>
        <w:t>饭�� � �</w:t>
      </w:r>
      <w:r>
        <w:rPr/>
        <w:t>p��p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 ������ �������� ��� �</w:t>
      </w:r>
      <w:r>
        <w:rPr/>
        <w:t>ணࠬ��</w:t>
      </w:r>
      <w:r>
        <w:rPr/>
        <w:t xml:space="preserve">,  ⥪�⮢� </w:t>
      </w:r>
      <w:r>
        <w:rPr/>
        <w:t>ᮮ�</w:t>
      </w:r>
      <w:r>
        <w:rPr/>
        <w:t>饭�� � ��� � 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㬥��樨</w:t>
      </w:r>
      <w:r>
        <w:rPr/>
        <w:t>, � �p� ���������,��p�� � ��</w:t>
      </w:r>
      <w:r>
        <w:rPr/>
        <w:t>訬� �</w:t>
      </w:r>
      <w:r>
        <w:rPr/>
        <w:t xml:space="preserve">p����� </w:t>
      </w:r>
      <w:r>
        <w:rPr/>
        <w:t xml:space="preserve">㪠�뢠�� </w:t>
      </w:r>
      <w:r>
        <w:rPr/>
        <w:t>(C)V-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p��</w:t>
      </w:r>
      <w:r>
        <w:rPr/>
        <w:t>뢠�� �</w:t>
      </w:r>
      <w:r>
        <w:rPr/>
        <w:t xml:space="preserve">p��p�����⮢ ����� </w:t>
      </w:r>
      <w:r>
        <w:rPr/>
        <w:t xml:space="preserve">㢠��⥫쭮 �⭮����� � </w:t>
      </w:r>
      <w:r>
        <w:rPr/>
        <w:t>᢮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饭� ��� ���� �������᪮� �����</w:t>
      </w:r>
      <w:r>
        <w:rPr/>
        <w:t>࠭���� ��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�� ���</w:t>
      </w:r>
      <w:r>
        <w:rPr/>
        <w:t>ࠢ����� �ணࠬ��</w:t>
      </w:r>
      <w:r>
        <w:rPr/>
        <w:t>,  �� ����� ��᫠�� ���� �</w:t>
      </w:r>
      <w:r>
        <w:rPr/>
        <w:t>㬬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প� ���</w:t>
      </w:r>
      <w:r>
        <w:rPr/>
        <w:t xml:space="preserve">쭥�襣� </w:t>
      </w:r>
      <w:r>
        <w:rPr/>
        <w:t>ࠧ���� �⮩ � ࠧࠡ�⪨ ��</w:t>
      </w:r>
      <w:r>
        <w:rPr/>
        <w:t>㣨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p� ����  p���  ���  �����p�⨢����  ����</w:t>
      </w:r>
      <w:r>
        <w:rPr/>
        <w:t>砭�� ��� �</w:t>
      </w:r>
      <w:r>
        <w:rPr/>
        <w:t>p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 �</w:t>
      </w:r>
      <w:r>
        <w:rPr/>
        <w:t>p��p����, � ⠪ �� ����</w:t>
      </w:r>
      <w:r>
        <w:rPr/>
        <w:t>祭�� � �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 ����</w:t>
      </w:r>
      <w:r>
        <w:rPr/>
        <w:t>P�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�</w:t>
      </w:r>
      <w:r>
        <w:rPr/>
        <w:t>p��� H���������             ��</w:t>
      </w:r>
      <w:r>
        <w:rPr/>
        <w:t>祭�� ����</w:t>
      </w:r>
      <w:r>
        <w:rPr/>
        <w:t>ᥩ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p����                                   ��p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���p����p���                         �. ����p����p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ᨮ</w:t>
      </w:r>
      <w:r>
        <w:rPr/>
        <w:t>p�                            �. ���</w:t>
      </w:r>
      <w:r>
        <w:rPr/>
        <w:t>ᮬ���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 2                                    �. 74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. 27                                    ��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p.�. 45-50-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�</w:t>
      </w:r>
      <w:r>
        <w:rPr/>
        <w:t>.�. 42-46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ton Disk Doctor  is a trademark of Symantec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urbo Pascal        is a trademark of Borland International corp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rofessional  is a trademark of Turbo 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 </w:t>
      </w:r>
      <w:r>
        <w:rPr/>
        <w:t>The End ! 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