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'S INTERRUPT-SHA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/2 BIOS Interface Technical Reference, IBM has sugg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sharing of system interrupts.  Although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 to allow sharing of hardware interrupts, i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or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the interrupt sharing protocol is that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ent program to "unhook" itself from an interrupt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interrupt handler in the chain of handlers. 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hould be immediately apparent to developers of TSR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 in TSR manuals to see verbiage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X can be unloaded from memory by typing ..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For this to work, however, X must be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 resident software is loaded after X, you cannot unloa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haring protocol eliminates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protocol to work, it must be followed by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 writers.  To date, this has not occurred.  Becaus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implement and inexpensive in terms of memory, I feel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art of the reason for this must be that the protocol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publicized; most DOS programmers are simply unaware of i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is document as a modest attempt to let DOS programm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olution exists for a longstan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dd as a caveat that I do not have and have not exa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 for this information--the PS/2 BIOS referenc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paper was gleaned from other sources,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own experiences in writing TSRs.  The most recent writeup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(August 6, 1991) was in the 7/91 issue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copyrighted.  Its distribution in any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(please try to avoid making a profit on it)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lease make sure they are clearly marked so that I ge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my own errors and credit only where it is due. 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hanges, amplifications, corrections, etc., back to m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y can be redistribu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petrator of this docu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terminate-and-stay-resident (TSR) program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ne or more hardware or software interrupts.  Shown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ccomplishing this, assuming that the interru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ed" is the DOS service interrupt (INT 21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Int21   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all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current INT 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5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OldInt21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OldInt21+2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 new INT 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offset New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25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rupt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n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form processing 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OldIn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code saves the current contents of the INT 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32-bit variable called OldInt21, which is known as a "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or "downlink" because it provides a link "downward"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 handlers.  The installation then sets the INT 21h 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ts own interrupt handler at NewInt21.  When an INT 21h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issued, execution is routed to NewInt21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cessing it needs to do.  It then executes a far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OldInt21, allowing previously installed TSRs (and DO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to do their work.  The flow of control looks like this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SR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ctor          Old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int 21h) -----------&gt; TSR ----------&gt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itself, the TSR simply resets the INT 21h vect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tents (i.e., the address in OldInt21).  The TS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now no longer in the chain, and the TSR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int 21h) -----------&gt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works fairly well until the situation arise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tries to hook the same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          OldInt21A        OldInt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-----------&gt; TSR A ---------&gt; TSR B ---------&gt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ine--until TSR B wants to unload itself.  B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s normal procedure and replace the INT 21h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ts OldInt21.  If it did, the interrupt chain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-----------&gt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obviously, is that TSR A has been unceremonious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rupt chain; it has been disabled without noti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remains in memory.  This is obviously an unsatisfactory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y dangerous--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TSR B simply unload itself without fixing INT 21h.  TSR 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SR B's address stored in its OldInt21; when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cessing of an INT 21h call, it will jump to the address whe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was at one time--but is no longer--loaded.  The only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result is which kind of reboot (hard or sof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B's only option is to wave its hands and notify the us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loaded.  This is satisfying to the programmer ("W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do this") but no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problem is that TSR A has TSR B's addres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If TSR B knew where TSR A was keeping its (B's)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ould be simple:  B could simply copy its downlink into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ypothetical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:0084   INT21h vector = 1200:0240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240   NewInt21 (int handler)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642   OldInt21 = 1000:0296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296   NewInt21 (int handler)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415   OldInt21 = 0070:1234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0:1234   INT 21h entry point  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table entry for INT 21h points to TSR A's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:0240.  TSR A's OldInt21 contains TSR B's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1000:0296); when A has completed its work, it jumps to 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.  B has DOS's address (0070:1234) in its OldInt21;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, it jumps to DOS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self out of the chain, all B would have to do would b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wnward link (DOS's address, contained in B's OldInt21) into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link (which currently contains B's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:0084   INT21h vector = 1200:0240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240   NewInt21 (int handler)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642   OldInt21 = 0070:1234   ---+     &lt;=== change ma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296   NewInt21 (int handle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415   OldInt21 = 0070:123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0:1234   INT 21h entry point  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s now removed from the chain; it could be safely unloaded, and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tive.  The problem, as mentioned, is that B does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's OldInt21, so it can't 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offered by the interrupt sharing protocol i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 it requires that the downward link pointer be kep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ffset from the interrupt handler entry point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first handler in a chai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table; in this manner, a chain can be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ler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downward link from the entry point turns out to b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ince TSR A's entry point (found in the vector tab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:0240, his downlink must be located at 1200:0242.  The m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if both programs followed the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:0084   INT21h vector = 1200:0240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240   NewInt21 (int handler)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:0242   OldInt21 = 1000:0296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R 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296   NewInt21 (int handler)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298   OldInt21 = 0070:1234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0:1234   INT 21h entry point  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and the first map show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downlinks can be determined by any exter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private to each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 can find A's downlink by simply following the chai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contained in the INT 21h vector), examining th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until the link that points to B's interrupt handl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ks will always be located at the handler entry point + 2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inds a link that points to his handler (at 1000:0296), h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fills in the necessary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nta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requires that you use a small (18-byte) block of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at your interrupt handler's entry point.  Whe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interrupt, you save the current vector in a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block and then set the vector to poi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first item in the block is a short jump to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:  jmp short 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hndlr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dw 42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short hw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7 dup (0)  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your interrupt handler start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tercept' is the address you'll use when you do a SETVEC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, i.e., the entry point for your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evhndlr' is set to contain the initial conten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t the time you take over.  (This is what we we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nt21 in the previous s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ignature' must contain 424Bh ("KB") and is used to help ident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ag' is important only if you're taking over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n EOI (say, INT 8 or INT 9).  For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16 or INT 21, e.g.), leave it 0. For hardware interru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ed handler should set the flag to 80h.  Only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lag is 80h is allowed to issue 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jmp short hwreset' is pretty much irrelevant to anyt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use; it's primarily for hardware manufacturers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pecify code to be executed to reinitialize the hard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et).  However, you must be prepared for the eventu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point will be called by someone; do this by simpl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WRESET label with a RE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reset:    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ave the seven reserved bytes as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TO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to the interrupt chain, simply (a) sav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rupt handler in PREVHNDLR, and (b) se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point to INTERCEPT.  Your handler is now first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different from what you're probably doing now.  (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n here assumes that CS contains the segment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curr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              ; Current vector i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cs:prevhndlr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cs:prevhndlr+2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offset intercept     ; DS:DX -&gt; new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handler, which begins at the label INT_HANDLER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uties as required.  When you are done processing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REVHNDLR; if it is nonzero (the usual case),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handler by executing a long jump to the addres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NDLR.  Otherwise, just IRET. 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your thing, preserving regs 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             ; Is PREVHNDLR 0: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word ptr cs:prev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x,word ptr cs:prevhndlr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all_done         ; Yes, PREVHNDLR is 0:0, do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cs:prevhndlr    ; No, chain to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are a hardware handler with flags=80h, do EOI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reset: retf           ;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he INT_HANDLER labe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end of the protocol block, even though thi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tocol.  Some programs may assume this to be the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pecific jump distance at offset 1 of the b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dentify whether or not this is a valid block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y will look for the first item in the block to be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$+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itical that you chain to the previous handler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PREVHNDLR.  Do not store the address elsewhere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ining.  The reason for this is simple: 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s, one of the main features of the protoco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re allowed to find and mess with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NDLR.  In particular, the handler whose address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NDLR may take himself out of the chain by replacing w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NDLR with what's in his PREVHND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 the introductory sections, suppose you are program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-&gt; C -&gt; B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gram B's address in your PREVHNDLR.  B has program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his PREVHNDLR.  B can remove himself from the ch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's address in *YOUR* PREVHND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-&gt; C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if you store B's address somewhere else--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his address is stored in YOUR code.  There'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DISCONNECT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alk" an interrupt handler chain, get the current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          ; ES:BX h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ES:BX points to a valid entry structur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ptr ES:[BX]   = 0EBh (jmp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tr ES:[BX+6] = 424Bh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ptr ES:[BX+9] = 0EBh (another jmp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match, odds are real good that thi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mplementing the protocol:  there is a protocol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t ES:BX.  The address of the previous hand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[BX+2], so you can find the previous on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bx,es:[bx+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in this fashion until either (a) ES:BX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S:BX doesn't point to a valid structure (meaning someo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or you've reached a pointer into DOS or BIOS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for a more complet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FROM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yourself from the chain, simply walk the chain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(a) ES:BX points to your own structure, (b) ES:B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ucture whose PREVHNDLR field points to your structure, 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does not point to a val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(a), you are the last handler registered, and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interrupt vector to point to the previous handler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ess is in your PREVHNDL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(b), someone has registered after you, bu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ut of the chain by replacing his PREVHNDLR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red i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(c), you cannot safely unload.  A non-protocol hand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is is not difficult at all, nor does it use much memo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llows (with some pseudocode to save space). 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check_valid_structure subroutine that returns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S:BX does not point to a valid protoc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et address of first handler (last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                        ; First handl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re we the first handler (case A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s = seg INTERCEPT) and (bx = offset INTERCEP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es, we are the first handler, jus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ctor to point to the previo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dx,cs:prevhndlr         ; DS:DX -&gt; previo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(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unload                  ; Now saf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, walk the chain until case B or C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heck_valid_structure      ; ES:BX -&gt; protocol stru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 chain_busted                 ; No, chain is broken (cas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 dx,dword ptr es:[bx+2]      ; DS:DX = his PREV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s = seg INTERCEPT) and (dx = offset INTERCEP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e points to us (case B).  Set his PREV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contents of our PREVHNDLR.  This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ut of the interrupt servic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dx,cs:prevhndlr         ; DS:DX -&gt; handler befo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:[bx+2],dx            ; Beam us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:[bx+4]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unload                  ; Now saf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S:BX handler does not point to us, work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bx,es:[bx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_bu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f we get here, we cannot unloa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tify us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ere it is saf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code is reasonably short and sweet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o implement much of this as subroutin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SRs that intercept more than one interrupt.  In gener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all of the vectors you intercept for "disconnect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onnecting any of them.  This implie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in walking" subroutine and a disconnecting subroutine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ing generalized versions of the cod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tocol allows you to install yourself a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errupt handler, and even to re-order a chain. 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don't want to be first, walk the chain and inser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by copying someone else's PREVHNDLR into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ting your address into his.  You are now inserted into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amples given above are generic and are not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 from my own software.  There may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Dunford 8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