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.���</w:t>
      </w:r>
      <w:r>
        <w:rPr/>
        <w:t>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nWriter Fon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 PF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��� </w:t>
      </w:r>
      <w:r>
        <w:rPr/>
        <w:t>24-� ������� �</w:t>
      </w:r>
      <w:r>
        <w:rPr/>
        <w:t>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ᠭ�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 </w:t>
      </w:r>
      <w:r>
        <w:rPr/>
        <w:t>-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              PinWriter Fon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���</w:t>
      </w:r>
      <w:r>
        <w:rPr/>
        <w:t>祭�� �</w:t>
      </w:r>
      <w:r>
        <w:rPr/>
        <w:t xml:space="preserve">ணࠬ��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</w:t>
      </w:r>
      <w:r>
        <w:rPr/>
        <w:t>ᯮ�</w:t>
      </w:r>
      <w:r>
        <w:rPr/>
        <w:t xml:space="preserve">짮����� ����㦠����� ����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��⠢ PFD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��������</w:t>
      </w:r>
      <w:r>
        <w:rPr/>
        <w:t>樮��� ��</w:t>
      </w:r>
      <w:r>
        <w:rPr/>
        <w:t xml:space="preserve">ਠ�� �ணࠬ��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����� </w:t>
      </w:r>
      <w:r>
        <w:rPr/>
        <w:t>।���� ����</w:t>
      </w:r>
      <w:r>
        <w:rPr/>
        <w:t>.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���</w:t>
      </w:r>
      <w:r>
        <w:rPr/>
        <w:t>樠�쭮  ��� �������楢 �</w:t>
      </w:r>
      <w:r>
        <w:rPr/>
        <w:t xml:space="preserve">ਭ�� </w:t>
      </w:r>
      <w:r>
        <w:rPr/>
        <w:t>NEC Pinwri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5300/P5200.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�����</w:t>
      </w:r>
      <w:r>
        <w:rPr/>
        <w:t xml:space="preserve">襭�� </w:t>
      </w:r>
      <w:r>
        <w:rPr/>
        <w:t xml:space="preserve">ࠡ��� � ।���஬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�������� ���� �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inWriter Font Designer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��</w:t>
      </w:r>
      <w:r>
        <w:rPr/>
        <w:t xml:space="preserve">砫� </w:t>
      </w:r>
      <w:r>
        <w:rPr/>
        <w:t>ࠡ���</w:t>
      </w:r>
      <w:r>
        <w:rPr/>
        <w:t>. ��</w:t>
      </w:r>
      <w:r>
        <w:rPr/>
        <w:t xml:space="preserve">࠭ ।���� ����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����</w:t>
      </w:r>
      <w:r>
        <w:rPr/>
        <w:t xml:space="preserve">饭�� �� �訡���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"����</w:t>
      </w:r>
      <w:r>
        <w:rPr/>
        <w:t>稥</w:t>
      </w:r>
      <w:r>
        <w:rPr/>
        <w:t>" ������. ������. ��������. ���.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4 ������ </w:t>
      </w:r>
      <w:r>
        <w:rPr/>
        <w:t xml:space="preserve">ᨬ�����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.1 �</w:t>
      </w:r>
      <w:r>
        <w:rPr/>
        <w:t xml:space="preserve">롮� </w:t>
      </w:r>
      <w:r>
        <w:rPr/>
        <w:t xml:space="preserve">ᨬ���� � </w:t>
      </w:r>
      <w:r>
        <w:rPr/>
        <w:t xml:space="preserve">⠡��� ��� </w:t>
      </w:r>
      <w:r>
        <w:rPr/>
        <w:t xml:space="preserve">।���஢����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5 ����� </w:t>
      </w:r>
      <w:r>
        <w:rPr/>
        <w:t xml:space="preserve">ᨬ����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1 ������</w:t>
      </w:r>
      <w:r>
        <w:rPr/>
        <w:t xml:space="preserve">஢���� ������ ᨬ����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2 ����������� � ����⠭������� ��</w:t>
      </w:r>
      <w:r>
        <w:rPr/>
        <w:t xml:space="preserve">㭪� </w:t>
      </w:r>
      <w:r>
        <w:rPr/>
        <w:t xml:space="preserve">ᨬ���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3 ��</w:t>
      </w:r>
      <w:r>
        <w:rPr/>
        <w:t xml:space="preserve">ᮢ���� �����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4 �������� ��</w:t>
      </w:r>
      <w:r>
        <w:rPr/>
        <w:t>ப � �⮫�</w:t>
      </w:r>
      <w:r>
        <w:rPr/>
        <w:t>殢</w:t>
      </w:r>
      <w:r>
        <w:rPr/>
        <w:t>.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5 ���⪠ �����⥩ ������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6 ��⠢�� ��</w:t>
      </w:r>
      <w:r>
        <w:rPr/>
        <w:t>ப � �⮫�</w:t>
      </w:r>
      <w:r>
        <w:rPr/>
        <w:t xml:space="preserve">殢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7 �������</w:t>
      </w:r>
      <w:r>
        <w:rPr/>
        <w:t>筮� ��</w:t>
      </w:r>
      <w:r>
        <w:rPr/>
        <w:t xml:space="preserve">ࠦ���� ��⥩ ������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8 ��������� �</w:t>
      </w:r>
      <w:r>
        <w:rPr/>
        <w:t>ਭ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ய��</w:t>
      </w:r>
      <w:r>
        <w:rPr/>
        <w:t xml:space="preserve">樮���쭮�� ����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9 �</w:t>
      </w:r>
      <w:r>
        <w:rPr/>
        <w:t xml:space="preserve">஡��� ����� ᨬ����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������ ���� �� ���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�⥭�� ���� � ��</w:t>
      </w:r>
      <w:r>
        <w:rPr/>
        <w:t xml:space="preserve">᪠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�</w:t>
      </w:r>
      <w:r>
        <w:rPr/>
        <w:t>롮� ������ �</w:t>
      </w:r>
      <w:r>
        <w:rPr/>
        <w:t xml:space="preserve">ਭ��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�</w:t>
      </w:r>
      <w:r>
        <w:rPr/>
        <w:t xml:space="preserve">롮� ⨯� ����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����</w:t>
      </w:r>
      <w:r>
        <w:rPr/>
        <w:t xml:space="preserve">஢���� ᨬ�����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���� ���</w:t>
      </w:r>
      <w:r>
        <w:rPr/>
        <w:t xml:space="preserve">䨣��樨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�</w:t>
      </w:r>
      <w:r>
        <w:rPr/>
        <w:t xml:space="preserve">ணࠬ�� ��ࠢ������� ⥪�� </w:t>
      </w:r>
      <w:r>
        <w:rPr/>
        <w:t>JUSTIFY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�����⮢�� ������ ��� JUSTIFY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���</w:t>
      </w:r>
      <w:r>
        <w:rPr/>
        <w:t>樠�쭮  ��� �������楢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 Pinwriter P5300/P5200.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����� �</w:t>
      </w:r>
      <w:r>
        <w:rPr/>
        <w:t xml:space="preserve">ணࠬ�� </w:t>
      </w:r>
      <w:r>
        <w:rPr/>
        <w:t>JUSTIFY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��⪨� �</w:t>
      </w:r>
      <w:r>
        <w:rPr/>
        <w:t>ࠢ�</w:t>
      </w:r>
      <w:r>
        <w:rPr/>
        <w:t xml:space="preserve">筨� �� </w:t>
      </w:r>
      <w:r>
        <w:rPr/>
        <w:t>।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Writer Font Designer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���� ���� � �</w:t>
      </w:r>
      <w:r>
        <w:rPr/>
        <w:t xml:space="preserve">ਭ� ������ ᨬ����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�</w:t>
      </w:r>
      <w:r>
        <w:rPr/>
        <w:t xml:space="preserve">㭪樮����� ������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������</w:t>
      </w:r>
      <w:r>
        <w:rPr/>
        <w:t xml:space="preserve">஢���� ������ ᨬ����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���</w:t>
      </w:r>
      <w:r>
        <w:rPr/>
        <w:t>ᯥ�⨢�</w:t>
      </w:r>
      <w:r>
        <w:rPr/>
        <w:t>: ���� ���</w:t>
      </w:r>
      <w:r>
        <w:rPr/>
        <w:t xml:space="preserve">ᨨ </w:t>
      </w:r>
      <w:r>
        <w:rPr/>
        <w:t>PinWriter Font Designer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���� � ⥫�</w:t>
      </w:r>
      <w:r>
        <w:rPr/>
        <w:t xml:space="preserve">䮭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�</w:t>
      </w:r>
      <w:r>
        <w:rPr/>
        <w:t>फ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Writer Font  Designer. �������  ���� ��� 24-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஢</w:t>
      </w:r>
      <w:r>
        <w:rPr/>
        <w:t>. ����� 1.1. ���</w:t>
      </w:r>
      <w:r>
        <w:rPr/>
        <w:t xml:space="preserve">ᠭ�� �ਬ������ </w:t>
      </w:r>
      <w:r>
        <w:rPr/>
        <w:t>- �������, 1991,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 �����⮢����   �  �������   ⥪�⮢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ord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May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Writer Font Designer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�����</w:t>
      </w:r>
      <w:r>
        <w:rPr/>
        <w:t>祭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 </w:t>
      </w:r>
      <w:r>
        <w:rPr/>
        <w:t>PinWriter Font Designer ( PFD )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ᮧ�����  ����</w:t>
      </w:r>
      <w:r>
        <w:rPr/>
        <w:t xml:space="preserve">㦠���� ���⮢  ��� </w:t>
      </w:r>
      <w:r>
        <w:rPr/>
        <w:t>24-� ������� �</w:t>
      </w:r>
      <w:r>
        <w:rPr/>
        <w:t>ਭ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ᮢ���⨬�� �   �ਭ�ࠬ�  </w:t>
      </w:r>
      <w:r>
        <w:rPr/>
        <w:t>Epson LQ.  � ���  ⠪�� �</w:t>
      </w:r>
      <w:r>
        <w:rPr/>
        <w:t>ਭ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⭮����  �    </w:t>
      </w:r>
      <w:r>
        <w:rPr/>
        <w:t xml:space="preserve">NEC  Pinwriter  P5300,  ���  </w:t>
      </w:r>
      <w:r>
        <w:rPr/>
        <w:t>ࠡ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ᮧ�������� 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�� </w:t>
      </w:r>
      <w:r>
        <w:rPr/>
        <w:t>㪠�����  �</w:t>
      </w:r>
      <w:r>
        <w:rPr/>
        <w:t>ਭ��� ���</w:t>
      </w:r>
      <w:r>
        <w:rPr/>
        <w:t>⠢������  � ����  �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᭮����  ���   �����⭮�  ���</w:t>
      </w:r>
      <w:r>
        <w:rPr/>
        <w:t>䨪�樨</w:t>
      </w:r>
      <w:r>
        <w:rPr/>
        <w:t>,  �</w:t>
      </w:r>
      <w:r>
        <w:rPr/>
        <w:t>ᯮ�</w:t>
      </w:r>
      <w:r>
        <w:rPr/>
        <w:t xml:space="preserve">짮�����  </w:t>
      </w:r>
      <w:r>
        <w:rPr/>
        <w:t>PFD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ᮧ��������  �   ���  �������   ����</w:t>
      </w:r>
      <w:r>
        <w:rPr/>
        <w:t>㦠����  ���⮢ 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䥪⨢�� �  ����� </w:t>
      </w:r>
      <w:r>
        <w:rPr/>
        <w:t>ᯮᮡ��  ���</w:t>
      </w:r>
      <w:r>
        <w:rPr/>
        <w:t>䨪�樨 �  �����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  �</w:t>
      </w:r>
      <w:r>
        <w:rPr/>
        <w:t>ᯮ�</w:t>
      </w:r>
      <w:r>
        <w:rPr/>
        <w:t xml:space="preserve">짮����  ������  ����������  </w:t>
      </w:r>
      <w:r>
        <w:rPr/>
        <w:t>24-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ਭ�஢ �� ࠡ�� � ⥪�⮢</w:t>
      </w:r>
      <w:r>
        <w:rPr/>
        <w:t>묨 ���</w:t>
      </w:r>
      <w:r>
        <w:rPr/>
        <w:t>ਠ���� �� 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PFD ���</w:t>
      </w:r>
      <w:r>
        <w:rPr/>
        <w:t xml:space="preserve">ᨨ </w:t>
      </w:r>
      <w:r>
        <w:rPr/>
        <w:t>1.0 �</w:t>
      </w:r>
      <w:r>
        <w:rPr/>
        <w:t>ਥ��஢��� �� ࠡ��� � 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᪮��  ��</w:t>
      </w:r>
      <w:r>
        <w:rPr/>
        <w:t>䠢��</w:t>
      </w:r>
      <w:r>
        <w:rPr/>
        <w:t>,   �</w:t>
      </w:r>
      <w:r>
        <w:rPr/>
        <w:t>ᯮ�����</w:t>
      </w:r>
      <w:r>
        <w:rPr/>
        <w:t xml:space="preserve">騬���  �   �������  </w:t>
      </w:r>
      <w:r>
        <w:rPr/>
        <w:t>⠡���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ᮮ</w:t>
      </w:r>
      <w:r>
        <w:rPr/>
        <w:t>⢥��⢨�  �     ����</w:t>
      </w:r>
      <w:r>
        <w:rPr/>
        <w:t>ୠ⨢��   ��ਠ�⮬   ����஢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   ��᫥�����  ������   �</w:t>
      </w:r>
      <w:r>
        <w:rPr/>
        <w:t>।�ᬠ�ਢ�����   ����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࠭���� ���� � ����஢�� ᨬ����� �� �</w:t>
      </w:r>
      <w:r>
        <w:rPr/>
        <w:t>롮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PFD  ���</w:t>
      </w:r>
      <w:r>
        <w:rPr/>
        <w:t>ᯥ</w:t>
      </w:r>
      <w:r>
        <w:rPr/>
        <w:t>稢��� �����⮢��  ���⮢ ��� 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୮���� </w:t>
      </w:r>
      <w:r>
        <w:rPr/>
        <w:t>(Draft ), ����⢥����� (Letter Quality), � ⮬ �᫥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ய��</w:t>
      </w:r>
      <w:r>
        <w:rPr/>
        <w:t>樮���쭮��</w:t>
      </w:r>
      <w:r>
        <w:rPr/>
        <w:t>, ��������</w:t>
      </w:r>
      <w:r>
        <w:rPr/>
        <w:t>饣� ������ ⨯����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।���஢����  � ��</w:t>
      </w:r>
      <w:r>
        <w:rPr/>
        <w:t>襬 �</w:t>
      </w:r>
      <w:r>
        <w:rPr/>
        <w:t>ᯮ�</w:t>
      </w:r>
      <w:r>
        <w:rPr/>
        <w:t xml:space="preserve">殮��� ���� </w:t>
      </w:r>
      <w:r>
        <w:rPr/>
        <w:t>ࠧ��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</w:t>
      </w:r>
      <w:r>
        <w:rPr/>
        <w:t>⢠: �</w:t>
      </w:r>
      <w:r>
        <w:rPr/>
        <w:t>ᮢ���� �����</w:t>
      </w:r>
      <w:r>
        <w:rPr/>
        <w:t xml:space="preserve">, </w:t>
      </w:r>
      <w:r>
        <w:rPr/>
        <w:t>㤠����� � ��</w:t>
      </w:r>
      <w:r>
        <w:rPr/>
        <w:t>⠢�� ��</w:t>
      </w:r>
      <w:r>
        <w:rPr/>
        <w:t>ப � �⮫�</w:t>
      </w:r>
      <w:r>
        <w:rPr/>
        <w:t>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ᤢ�� ��</w:t>
      </w:r>
      <w:r>
        <w:rPr/>
        <w:t>㭪�</w:t>
      </w:r>
      <w:r>
        <w:rPr/>
        <w:t xml:space="preserve">, </w:t>
      </w:r>
      <w:r>
        <w:rPr/>
        <w:t>ᨬ����</w:t>
      </w:r>
      <w:r>
        <w:rPr/>
        <w:t>筮� �⮡</w:t>
      </w:r>
      <w:r>
        <w:rPr/>
        <w:t>ࠦ���� ��� ��⥩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��  �</w:t>
      </w:r>
      <w:r>
        <w:rPr/>
        <w:t>࠭�   ᮧ�������   ᨬ���   ����ࠦ�����   � 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⢥���� �</w:t>
      </w:r>
      <w:r>
        <w:rPr/>
        <w:t>ய�����  � ��⮬  ࠧ��஢ �</w:t>
      </w:r>
      <w:r>
        <w:rPr/>
        <w:t>祪  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 ����</w:t>
      </w:r>
      <w:r>
        <w:rPr/>
        <w:t>.  ��  ��������  �����  �������  ��</w:t>
      </w:r>
      <w:r>
        <w:rPr/>
        <w:t>㭮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襣� ����</w:t>
      </w:r>
      <w:r>
        <w:rPr/>
        <w:t>⢠.  �</w:t>
      </w:r>
      <w:r>
        <w:rPr/>
        <w:t>।�ᬮ�७� �  ����⨢��� �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� 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  </w:t>
      </w:r>
      <w:r>
        <w:rPr/>
        <w:t>ࠡ�</w:t>
      </w:r>
      <w:r>
        <w:rPr/>
        <w:t>⠥� �� ��������� IBM XT/AT/PS2 c 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 xml:space="preserve">ࠬ� </w:t>
      </w:r>
      <w:r>
        <w:rPr/>
        <w:t>EGA  ��� VGA  ��� �</w:t>
      </w:r>
      <w:r>
        <w:rPr/>
        <w:t xml:space="preserve">ࠢ������  </w:t>
      </w:r>
      <w:r>
        <w:rPr/>
        <w:t xml:space="preserve">MS DOS. 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ணࠬ�� �ॡ���� �� ����� </w:t>
      </w:r>
      <w:r>
        <w:rPr/>
        <w:t>250 �� ����⨢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�</w:t>
      </w:r>
      <w:r>
        <w:rPr/>
        <w:t>ᯮ�</w:t>
      </w:r>
      <w:r>
        <w:rPr/>
        <w:t>짮����� ����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 ����  �����</w:t>
      </w:r>
      <w:r>
        <w:rPr/>
        <w:t xml:space="preserve">뢠����  �  䠩�  </w:t>
      </w:r>
      <w:r>
        <w:rPr/>
        <w:t>c  ���</w:t>
      </w:r>
      <w:r>
        <w:rPr/>
        <w:t xml:space="preserve">७���  </w:t>
      </w:r>
      <w:r>
        <w:rPr/>
        <w:t>D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DownLoaded Font ),  �</w:t>
      </w:r>
      <w:r>
        <w:rPr/>
        <w:t>ਣ���� ��� �����।�</w:t>
      </w:r>
      <w:r>
        <w:rPr/>
        <w:t>⢥���� ����</w:t>
      </w:r>
      <w:r>
        <w:rPr/>
        <w:t>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ਭ�� 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PY /b &lt;��� </w:t>
      </w:r>
      <w:r>
        <w:rPr/>
        <w:t>䠩��</w:t>
      </w:r>
      <w:r>
        <w:rPr/>
        <w:t>&gt;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ᯮ�</w:t>
      </w:r>
      <w:r>
        <w:rPr/>
        <w:t xml:space="preserve">짮������ �������� 䠩��� </w:t>
      </w:r>
      <w:r>
        <w:rPr/>
        <w:t>LOADFON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ADFONT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</w:t>
      </w:r>
      <w:r>
        <w:rPr/>
        <w:t xml:space="preserve">㧪�  ���� ��  </w:t>
      </w:r>
      <w:r>
        <w:rPr/>
        <w:t>DLF-</w:t>
      </w:r>
      <w:r>
        <w:rPr/>
        <w:t>䠩��  �</w:t>
      </w:r>
      <w:r>
        <w:rPr/>
        <w:t>ਭ�� 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砥��� � </w:t>
      </w:r>
      <w:r>
        <w:rPr/>
        <w:t>०�� ࠡ��� � ����</w:t>
      </w:r>
      <w:r>
        <w:rPr/>
        <w:t>㦥��� 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筮 ����㦠��� ���� </w:t>
      </w:r>
      <w:r>
        <w:rPr/>
        <w:t>ᮤ�ন� ��</w:t>
      </w:r>
      <w:r>
        <w:rPr/>
        <w:t xml:space="preserve">㭮� ���� 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��  � �������  </w:t>
      </w:r>
      <w:r>
        <w:rPr/>
        <w:t>⠡��� �</w:t>
      </w:r>
      <w:r>
        <w:rPr/>
        <w:t>ਭ��</w:t>
      </w:r>
      <w:r>
        <w:rPr/>
        <w:t>.  ��⠫��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� ������  ���� ᪮��஢���  � ����� ᨬ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</w:t>
      </w:r>
      <w:r>
        <w:rPr>
          <w:rtl w:val="true"/>
        </w:rPr>
        <w:t>ﭭ</w:t>
      </w:r>
      <w:r>
        <w:rPr/>
        <w:t>��� ���������</w:t>
      </w:r>
      <w:r>
        <w:rPr/>
        <w:t>饣� ���</w:t>
      </w:r>
      <w:r>
        <w:rPr/>
        <w:t>ன�</w:t>
      </w:r>
      <w:r>
        <w:rPr/>
        <w:t>⢠ �</w:t>
      </w:r>
      <w:r>
        <w:rPr/>
        <w:t>ਭ��</w:t>
      </w:r>
      <w:r>
        <w:rPr/>
        <w:t xml:space="preserve">. ��� �⮩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.C��</w:t>
      </w:r>
      <w:r>
        <w:rPr/>
        <w:t>फ��</w:t>
      </w:r>
      <w:r>
        <w:rPr/>
        <w:t>,1991,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PinWriter Fon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䠩� ���� ����砥��� </w:t>
      </w:r>
      <w:r>
        <w:rPr/>
        <w:t>ᯥ</w:t>
      </w:r>
      <w:r>
        <w:rPr/>
        <w:t xml:space="preserve">樠�쭠� ������� </w:t>
      </w:r>
      <w:r>
        <w:rPr/>
        <w:t>( ESC ":" 0 0 0 )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 ��</w:t>
      </w:r>
      <w:r>
        <w:rPr/>
        <w:t>,  ��</w:t>
      </w:r>
      <w:r>
        <w:rPr/>
        <w:t>। ����</w:t>
      </w:r>
      <w:r>
        <w:rPr/>
        <w:t>㧪��  ���� ⮣�  ��� �����  ⨯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 �� ������ �</w:t>
      </w:r>
      <w:r>
        <w:rPr/>
        <w:t>ࠢ����� �ਭ�� ����� 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� � �</w:t>
      </w:r>
      <w:r>
        <w:rPr/>
        <w:t>㤥� �</w:t>
      </w:r>
      <w:r>
        <w:rPr/>
        <w:t>ᯮ�</w:t>
      </w:r>
      <w:r>
        <w:rPr/>
        <w:t>짮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���⠢ P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�ᯮ�</w:t>
      </w:r>
      <w:r>
        <w:rPr/>
        <w:t xml:space="preserve">짮������  </w:t>
      </w:r>
      <w:r>
        <w:rPr/>
        <w:t xml:space="preserve">।���� </w:t>
      </w:r>
      <w:r>
        <w:rPr/>
        <w:t>㡥�����  � ����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䠩���</w:t>
      </w:r>
      <w:r>
        <w:rPr/>
        <w:t xml:space="preserve">.  �������� </w:t>
      </w:r>
      <w:r>
        <w:rPr/>
        <w:t>।����  ���� ��⮨� 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FD.EXE       - �</w:t>
      </w:r>
      <w:r>
        <w:rPr/>
        <w:t xml:space="preserve">ணࠬ��� </w:t>
      </w:r>
      <w:r>
        <w:rPr/>
        <w:t xml:space="preserve">䠩� </w:t>
      </w:r>
      <w:r>
        <w:rPr/>
        <w:t>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*.HLP         -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 ⥪��� ���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���� �� �</w:t>
      </w:r>
      <w:r>
        <w:rPr/>
        <w:t>࠭ �� �</w:t>
      </w:r>
      <w:r>
        <w:rPr/>
        <w:t xml:space="preserve">맮�� �����  �����襩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*.DLF         - �</w:t>
      </w:r>
      <w:r>
        <w:rPr/>
        <w:t>ਬ��� ����</w:t>
      </w:r>
      <w:r>
        <w:rPr/>
        <w:t>㦠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*.WDT         -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 ����� �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�� ��� �ய��</w:t>
      </w:r>
      <w:r>
        <w:rPr/>
        <w:t>樮��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PFD.DOC       - ���</w:t>
      </w:r>
      <w:r>
        <w:rPr/>
        <w:t>ᠭ�� 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LOADFONT.BAT  - �������� </w:t>
      </w:r>
      <w:r>
        <w:rPr/>
        <w:t>䠩� ��� ����㧪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JUSTIFY.EXE   - �</w:t>
      </w:r>
      <w:r>
        <w:rPr/>
        <w:t>ணࠬ��</w:t>
      </w:r>
      <w:r>
        <w:rPr/>
        <w:t>, �</w:t>
      </w:r>
      <w:r>
        <w:rPr/>
        <w:t>믮������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 ⥪�� ��� ���� �ய��</w:t>
      </w:r>
      <w:r>
        <w:rPr/>
        <w:t>樮����묨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��������</w:t>
      </w:r>
      <w:r>
        <w:rPr/>
        <w:t>樮��� ��</w:t>
      </w:r>
      <w:r>
        <w:rPr/>
        <w:t>ਠ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樮��� ��</w:t>
      </w:r>
      <w:r>
        <w:rPr/>
        <w:t>ਠ��  �ணࠬ�� �⫨</w:t>
      </w:r>
      <w:r>
        <w:rPr/>
        <w:t xml:space="preserve">砥���  �� 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⥬</w:t>
      </w:r>
      <w:r>
        <w:rPr/>
        <w:t>, ��  �� �</w:t>
      </w:r>
      <w:r>
        <w:rPr/>
        <w:t>믮����  ������ ����  ��  ���</w:t>
      </w:r>
      <w:r>
        <w:rPr/>
        <w:t>.  �  ���  ⠪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��  �</w:t>
      </w:r>
      <w:r>
        <w:rPr/>
        <w:t>ᯮ����⥫�� �ணࠬ��  � �</w:t>
      </w:r>
      <w:r>
        <w:rPr/>
        <w:t>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⮢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. ����� </w:t>
      </w:r>
      <w:r>
        <w:rPr/>
        <w:t>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᪠  �ணࠬ�� ᤥ����  ⥪�</w:t>
      </w:r>
      <w:r>
        <w:rPr/>
        <w:t>騬 ��</w:t>
      </w:r>
      <w:r>
        <w:rPr/>
        <w:t>⠫��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���� </w:t>
      </w:r>
      <w:r>
        <w:rPr/>
        <w:t xml:space="preserve">䠩� </w:t>
      </w:r>
      <w:r>
        <w:rPr/>
        <w:t xml:space="preserve">PFD.EXE � </w:t>
      </w:r>
      <w:r>
        <w:rPr/>
        <w:t>䠩�� � ���</w:t>
      </w:r>
      <w:r>
        <w:rPr/>
        <w:t xml:space="preserve">७��� </w:t>
      </w:r>
      <w:r>
        <w:rPr/>
        <w:t>.HLP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</w:t>
      </w:r>
      <w:r>
        <w:rPr/>
        <w:t>PFD.   ( ������� �</w:t>
      </w:r>
      <w:r>
        <w:rPr/>
        <w:t xml:space="preserve">㤥�  </w:t>
      </w:r>
      <w:r>
        <w:rPr/>
        <w:t>ࠡ���� �  � 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騬 ����  ��㣮� ��</w:t>
      </w:r>
      <w:r>
        <w:rPr/>
        <w:t>⠫��, �� �᫨ � ��� ��� �</w:t>
      </w:r>
      <w:r>
        <w:rPr/>
        <w:t xml:space="preserve">㦭�� </w:t>
      </w:r>
      <w:r>
        <w:rPr/>
        <w:t>HL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</w:t>
      </w:r>
      <w:r>
        <w:rPr/>
        <w:t>, � �� �</w:t>
      </w:r>
      <w:r>
        <w:rPr/>
        <w:t>㤥� ����</w:t>
      </w:r>
      <w:r>
        <w:rPr/>
        <w:t>⢮���� ��⥬� ���⥪�⭮� �����. )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</w:t>
      </w:r>
      <w:r>
        <w:rPr/>
        <w:t>७� �� ᮧ����� ᨬ����� �ࠧ� ��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 �����</w:t>
      </w:r>
      <w:r>
        <w:rPr/>
        <w:t>, �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���</w:t>
      </w:r>
      <w:r>
        <w:rPr/>
        <w:t>樠�쭮  ��� �������楢 �</w:t>
      </w:r>
      <w:r>
        <w:rPr/>
        <w:t xml:space="preserve">ਭ�� </w:t>
      </w:r>
      <w:r>
        <w:rPr/>
        <w:t>NEC Pin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5300/P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⮢�� �</w:t>
      </w:r>
      <w:r>
        <w:rPr/>
        <w:t>ਭ�� � ࠡ�� � ����</w:t>
      </w:r>
      <w:r>
        <w:rPr/>
        <w:t>㦠��묨 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⮣�  �⮡�  ���</w:t>
      </w:r>
      <w:r>
        <w:rPr/>
        <w:t>ᯥ���  �ࠢ�����  ࠡ���  �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㦠��묨 ���</w:t>
      </w:r>
      <w:r>
        <w:rPr/>
        <w:t>⠬�  �</w:t>
      </w:r>
      <w:r>
        <w:rPr/>
        <w:t>㦭� ��</w:t>
      </w:r>
      <w:r>
        <w:rPr/>
        <w:t xml:space="preserve">⠭�����  </w:t>
      </w:r>
      <w:r>
        <w:rPr/>
        <w:t>ࠧ��� ���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   </w:t>
      </w:r>
      <w:r>
        <w:rPr/>
        <w:t>48  ��������.  ���  �⮣�  ᫥���  ��</w:t>
      </w:r>
      <w:r>
        <w:rPr/>
        <w:t>ᯮ�</w:t>
      </w:r>
      <w:r>
        <w:rPr/>
        <w:t>짮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Writer Font Designer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楤�</w:t>
      </w:r>
      <w:r>
        <w:rPr/>
        <w:t>ன ��</w:t>
      </w:r>
      <w:r>
        <w:rPr/>
        <w:t>⠭����  ��</w:t>
      </w:r>
      <w:r>
        <w:rPr/>
        <w:t>ࠬ��஢ �ਭ��</w:t>
      </w:r>
      <w:r>
        <w:rPr/>
        <w:t>.  ��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���� �</w:t>
      </w:r>
      <w:r>
        <w:rPr/>
        <w:t>ਭ�� � ���ࠢ�� �</w:t>
      </w:r>
      <w:r>
        <w:rPr/>
        <w:t>㫮���� �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</w:t>
      </w:r>
      <w:r>
        <w:rPr/>
        <w:t>몫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��</w:t>
      </w:r>
      <w:r>
        <w:rPr/>
        <w:t xml:space="preserve">ন��� ������ </w:t>
      </w:r>
      <w:r>
        <w:rPr/>
        <w:t>SELECT, ������ �</w:t>
      </w:r>
      <w:r>
        <w:rPr/>
        <w:t>ਭ�� 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 �⮣�   ��  �</w:t>
      </w:r>
      <w:r>
        <w:rPr/>
        <w:t>㬠��   �㤥�  �����</w:t>
      </w:r>
      <w:r>
        <w:rPr/>
        <w:t>⠭� 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ன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��������  PITCH (</w:t>
      </w:r>
      <w:r>
        <w:rPr/>
        <w:t>㢥��祭��  �����</w:t>
      </w:r>
      <w:r>
        <w:rPr/>
        <w:t>) �  QUIET (</w:t>
      </w:r>
      <w:r>
        <w:rPr/>
        <w:t>㬥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) ��⠭����  �� ��������  ���</w:t>
      </w:r>
      <w:r>
        <w:rPr/>
        <w:t xml:space="preserve">祭�� </w:t>
      </w:r>
      <w:r>
        <w:rPr/>
        <w:t>4, ��</w:t>
      </w:r>
      <w:r>
        <w:rPr/>
        <w:t>ࠢ ⥬ 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� ���� </w:t>
      </w:r>
      <w:r>
        <w:rPr/>
        <w:t>"INTERFACE SETTING",  � ������ SEL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��᫥  ���� ����  "INTERFACE SETTING" �</w:t>
      </w:r>
      <w:r>
        <w:rPr/>
        <w:t>롥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 � QUIET �</w:t>
      </w:r>
      <w:r>
        <w:rPr/>
        <w:t xml:space="preserve">㭪� </w:t>
      </w:r>
      <w:r>
        <w:rPr/>
        <w:t>1 ( BUFFER CAPACITY ) � ������ SEL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�</w:t>
      </w:r>
      <w:r>
        <w:rPr/>
        <w:t xml:space="preserve">롥�� �㭪� </w:t>
      </w:r>
      <w:r>
        <w:rPr/>
        <w:t xml:space="preserve">2 ( </w:t>
      </w:r>
      <w:r>
        <w:rPr/>
        <w:t xml:space="preserve">ࠧ��� ���� </w:t>
      </w:r>
      <w:r>
        <w:rPr/>
        <w:t>48� ) � ������ SELECT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) ��᫥  ������ �  ���� "INTERFACE SETTING" �</w:t>
      </w:r>
      <w:r>
        <w:rPr/>
        <w:t xml:space="preserve">롥�� </w:t>
      </w:r>
      <w:r>
        <w:rPr/>
        <w:t>99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) �, �������, ��᫥ ���� "MAIN MENU" ��⠭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PITCH  � QUIET  ���</w:t>
      </w:r>
      <w:r>
        <w:rPr/>
        <w:t xml:space="preserve">祭�� </w:t>
      </w:r>
      <w:r>
        <w:rPr/>
        <w:t>6  ( SAVE  &amp; EXIT  -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 � �������� ) � ������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�����</w:t>
      </w:r>
      <w:r>
        <w:rPr/>
        <w:t xml:space="preserve">襭�� </w:t>
      </w:r>
      <w:r>
        <w:rPr/>
        <w:t>ࠡ��� � ।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</w:t>
      </w:r>
      <w:r>
        <w:rPr/>
        <w:t xml:space="preserve">襭��  </w:t>
      </w:r>
      <w:r>
        <w:rPr/>
        <w:t xml:space="preserve">ࠡ���  �  </w:t>
      </w:r>
      <w:r>
        <w:rPr/>
        <w:t>PFD  �  ������  �  DOS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樮������ �������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</w:t>
      </w:r>
      <w:r>
        <w:rPr/>
        <w:t xml:space="preserve">, � ����� �� </w:t>
      </w:r>
      <w:r>
        <w:rPr/>
        <w:t>ࠡ�</w:t>
      </w:r>
      <w:r>
        <w:rPr/>
        <w:t>⠫�, �� �� ��</w:t>
      </w:r>
      <w:r>
        <w:rPr/>
        <w:t>࠭�� �� ��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㤥� �</w:t>
      </w:r>
      <w:r>
        <w:rPr/>
        <w:t xml:space="preserve">।������ ������� ��� �०�� </w:t>
      </w:r>
      <w:r>
        <w:rPr/>
        <w:t xml:space="preserve">祬 �����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���</w:t>
      </w:r>
      <w:r>
        <w:rPr/>
        <w:t xml:space="preserve">. �� </w:t>
      </w:r>
      <w:r>
        <w:rPr/>
        <w:t>ᬮ��� ��� �� �ணࠬ�� � ��� ��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 �������� ���� �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inWriter Font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 ��</w:t>
      </w:r>
      <w:r>
        <w:rPr/>
        <w:t xml:space="preserve">砫� </w:t>
      </w:r>
      <w:r>
        <w:rPr/>
        <w:t>ࠡ���</w:t>
      </w:r>
      <w:r>
        <w:rPr/>
        <w:t>. ��</w:t>
      </w:r>
      <w:r>
        <w:rPr/>
        <w:t>࠭ 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</w:t>
      </w:r>
      <w:r>
        <w:rPr/>
        <w:t>᪠  �ணࠬ��  ��  �࠭  �</w:t>
      </w:r>
      <w:r>
        <w:rPr/>
        <w:t xml:space="preserve">뢮�����  �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</w:t>
      </w:r>
      <w:r>
        <w:rPr/>
        <w:t xml:space="preserve">㤥� ���뢠��  �� </w:t>
      </w:r>
      <w:r>
        <w:rPr/>
        <w:t>⠪��  �����</w:t>
      </w:r>
      <w:r>
        <w:rPr>
          <w:rtl w:val="true"/>
        </w:rPr>
        <w:t>ﬨ</w:t>
      </w:r>
      <w:r>
        <w:rPr/>
        <w:t xml:space="preserve">): ᫥�� - ⠡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ࠢ� </w:t>
      </w:r>
      <w:r>
        <w:rPr/>
        <w:t xml:space="preserve">- ����� </w:t>
      </w:r>
      <w:r>
        <w:rPr/>
        <w:t>।����</w:t>
      </w:r>
      <w:r>
        <w:rPr/>
        <w:t>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 ��</w:t>
      </w:r>
      <w:r>
        <w:rPr/>
        <w:t>ப� �࠭� ��ᢥ</w:t>
      </w:r>
      <w:r>
        <w:rPr/>
        <w:t>祭� ������祭�� �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����</w:t>
      </w:r>
      <w:r>
        <w:rPr/>
        <w:t>ࠬ� � ������</w:t>
      </w:r>
      <w:r>
        <w:rPr>
          <w:rtl w:val="true"/>
        </w:rPr>
        <w:t>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� �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।��᫥����  ��ப� �</w:t>
      </w:r>
      <w:r>
        <w:rPr/>
        <w:t>뢮����� �������⥫쭠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ࠢ� ����������  ��</w:t>
      </w:r>
      <w:r>
        <w:rPr/>
        <w:t xml:space="preserve">ꥬ </w:t>
      </w:r>
      <w:r>
        <w:rPr/>
        <w:t>᢮������  �����</w:t>
      </w:r>
      <w:r>
        <w:rPr/>
        <w:t>, � ��᪮�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뢮�����  �������   </w:t>
      </w:r>
      <w:r>
        <w:rPr/>
        <w:t>"�����",  �᫨   c��⢥�����</w:t>
      </w:r>
      <w:r>
        <w:rPr/>
        <w:t>饩 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祭 </w:t>
      </w:r>
      <w:r>
        <w:rPr/>
        <w:t xml:space="preserve">०�� </w:t>
      </w:r>
      <w:r>
        <w:rPr/>
        <w:t>Scroll Lock.</w:t>
      </w:r>
    </w:p>
    <w:p>
      <w:pPr>
        <w:pStyle w:val="PreformattedText"/>
        <w:bidi w:val="0"/>
        <w:jc w:val="left"/>
        <w:rPr/>
      </w:pPr>
      <w:r>
        <w:rPr/>
        <w:t xml:space="preserve">              �  ��</w:t>
      </w:r>
      <w:r>
        <w:rPr/>
        <w:t xml:space="preserve">砫�  </w:t>
      </w:r>
      <w:r>
        <w:rPr/>
        <w:t>ࠡ���  ��  �࠭�  ������  ��ᨢ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inWriter  Font  Designer",  �����  ��</w:t>
      </w:r>
      <w:r>
        <w:rPr/>
        <w:t>祧���  ��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>
          <w:rtl w:val="true"/>
        </w:rPr>
        <w:t>ࢮ</w:t>
      </w:r>
      <w:r>
        <w:rPr/>
        <w:t>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�������������   �������⨬��  ���</w:t>
      </w:r>
      <w:r>
        <w:rPr/>
        <w:t xml:space="preserve">権  �  室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।���� </w:t>
      </w:r>
      <w:r>
        <w:rPr/>
        <w:t xml:space="preserve">(  ������⮪ �����,  </w:t>
      </w:r>
      <w:r>
        <w:rPr/>
        <w:t>ᡮ� �ਭ��</w:t>
      </w:r>
      <w:r>
        <w:rPr/>
        <w:t>, �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室���� 䠩��  �  �</w:t>
      </w:r>
      <w:r>
        <w:rPr/>
        <w:t>.�  )  PFD  �</w:t>
      </w:r>
      <w:r>
        <w:rPr/>
        <w:t xml:space="preserve">뤠��  </w:t>
      </w:r>
      <w:r>
        <w:rPr/>
        <w:t>ᮮ�</w:t>
      </w:r>
      <w:r>
        <w:rPr/>
        <w:t>饭��  �� 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.C��</w:t>
      </w:r>
      <w:r>
        <w:rPr/>
        <w:t>फ��</w:t>
      </w:r>
      <w:r>
        <w:rPr/>
        <w:t>,1991,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              PinWriter Fon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饭��  �뢮�����  �  </w:t>
      </w:r>
      <w:r>
        <w:rPr/>
        <w:t>ᯥ</w:t>
      </w:r>
      <w:r>
        <w:rPr/>
        <w:t>樠����  �����  �  ����  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稢 </w:t>
      </w:r>
      <w:r>
        <w:rPr/>
        <w:t>ᮮ�</w:t>
      </w:r>
      <w:r>
        <w:rPr/>
        <w:t>饭��  � ������������  � ���</w:t>
      </w:r>
      <w:r>
        <w:rPr/>
        <w:t>, ᫥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, ��᫥  </w:t>
      </w:r>
      <w:r>
        <w:rPr/>
        <w:t xml:space="preserve">祣� </w:t>
      </w:r>
      <w:r>
        <w:rPr/>
        <w:t>ᮮ�</w:t>
      </w:r>
      <w:r>
        <w:rPr/>
        <w:t>饭��  ��祧��� � �</w:t>
      </w:r>
      <w:r>
        <w:rPr/>
        <w:t>࠭� 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த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"����</w:t>
      </w:r>
      <w:r>
        <w:rPr/>
        <w:t>稥</w:t>
      </w:r>
      <w:r>
        <w:rPr/>
        <w:t>" ������. ������. ��������.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�  ������  ��  </w:t>
      </w:r>
      <w:r>
        <w:rPr/>
        <w:t xml:space="preserve">ࠡ��  �  �ணࠬ���  </w:t>
      </w:r>
      <w:r>
        <w:rPr/>
        <w:t>PFD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 ������</w:t>
      </w:r>
      <w:r>
        <w:rPr/>
        <w:t>: F1 - ��� ����</w:t>
      </w:r>
      <w:r>
        <w:rPr/>
        <w:t xml:space="preserve">祭�� ����� � </w:t>
      </w:r>
      <w:r>
        <w:rPr/>
        <w:t>F8 -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 ��������</w:t>
      </w:r>
      <w:r>
        <w:rPr/>
        <w:t>.  �� ������  �</w:t>
      </w:r>
      <w:r>
        <w:rPr/>
        <w:t>ᥣ�� � ��</w:t>
      </w:r>
      <w:r>
        <w:rPr/>
        <w:t xml:space="preserve">訬 ��㣠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ᥣ�� </w:t>
      </w:r>
      <w:r>
        <w:rPr/>
        <w:t>"����</w:t>
      </w:r>
      <w:r>
        <w:rPr/>
        <w:t>稥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 xml:space="preserve">맮��  �����  �����襩  </w:t>
      </w:r>
      <w:r>
        <w:rPr/>
        <w:t>F1  ��  ������  ���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㤥�  �뢥���� �  </w:t>
      </w:r>
      <w:r>
        <w:rPr/>
        <w:t>ᯥ</w:t>
      </w:r>
      <w:r>
        <w:rPr/>
        <w:t>樠�쭮� ����  �  業��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᫥ �������</w:t>
      </w:r>
      <w:r>
        <w:rPr/>
        <w:t>⢠  � ���</w:t>
      </w:r>
      <w:r>
        <w:rPr/>
        <w:t>᪠����</w:t>
      </w:r>
      <w:r>
        <w:rPr/>
        <w:t>,  ��� �</w:t>
      </w:r>
      <w:r>
        <w:rPr/>
        <w:t>த�������  ࠡ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     �������</w:t>
      </w:r>
      <w:r>
        <w:rPr/>
        <w:t>.   ����⨥  �⮩   �����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�</w:t>
      </w:r>
      <w:r>
        <w:rPr/>
        <w:t>뢠���� �</w:t>
      </w:r>
      <w:r>
        <w:rPr/>
        <w:t>᭮���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</w:t>
      </w:r>
      <w:r>
        <w:rPr/>
        <w:t>猪  ���</w:t>
      </w:r>
      <w:r>
        <w:rPr/>
        <w:t>ࠢ����  ��������</w:t>
      </w:r>
      <w:r>
        <w:rPr/>
        <w:t xml:space="preserve">.  ���  </w:t>
      </w:r>
      <w:r>
        <w:rPr/>
        <w:t>ࠡ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㤮���� �</w:t>
      </w:r>
      <w:r>
        <w:rPr/>
        <w:t>ᥣ�  �ᯮ�</w:t>
      </w:r>
      <w:r>
        <w:rPr/>
        <w:t>짮���� �������⥫��� ����������</w:t>
      </w:r>
      <w:r>
        <w:rPr/>
        <w:t>.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⢨�  �   ���  �</w:t>
      </w:r>
      <w:r>
        <w:rPr/>
        <w:t>ᯮ������   ������  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 </w:t>
      </w:r>
      <w:r>
        <w:rPr/>
        <w:t xml:space="preserve">०�� </w:t>
      </w:r>
      <w:r>
        <w:rPr/>
        <w:t>Num  Lock. ����� ���</w:t>
      </w:r>
      <w:r>
        <w:rPr/>
        <w:t>஡�� ᢥ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�����  � �</w:t>
      </w:r>
      <w:r>
        <w:rPr/>
        <w:t>ਬ��  ����� ����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F1  � </w:t>
      </w:r>
      <w:r>
        <w:rPr/>
        <w:t xml:space="preserve">室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 </w:t>
      </w:r>
      <w:r>
        <w:rPr/>
        <w:t>ᮧ����� ����  �����</w:t>
      </w:r>
      <w:r>
        <w:rPr/>
        <w:t>쭮 ��㤭�</w:t>
      </w:r>
      <w:r>
        <w:rPr/>
        <w:t>.  �⮡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⢫�����  � �⤮����,  � �</w:t>
      </w:r>
      <w:r>
        <w:rPr/>
        <w:t xml:space="preserve">ணࠬ��  </w:t>
      </w:r>
      <w:r>
        <w:rPr/>
        <w:t>PFD 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�����". ����� ������� F9 �� </w:t>
      </w:r>
      <w:r>
        <w:rPr/>
        <w:t>।���஢���� ������ 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 xml:space="preserve">㢨����  �����  ���樨  </w:t>
      </w:r>
      <w:r>
        <w:rPr/>
        <w:t>।����</w:t>
      </w:r>
      <w:r>
        <w:rPr/>
        <w:t xml:space="preserve">㥬���  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��� ����  </w:t>
      </w:r>
      <w:r>
        <w:rPr/>
        <w:t>"�����". ��  �⮬,  ����</w:t>
      </w:r>
      <w:r>
        <w:rPr/>
        <w:t>筮  ��</w:t>
      </w:r>
      <w:r>
        <w:rPr/>
        <w:t>,  ��</w:t>
      </w:r>
      <w:r>
        <w:rPr/>
        <w:t>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��� ��</w:t>
      </w:r>
      <w:r>
        <w:rPr/>
        <w:t xml:space="preserve">㭪� </w:t>
      </w:r>
      <w:r>
        <w:rPr/>
        <w:t>ᨬ���� �� ����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.4 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ᨬ�����  ����</w:t>
      </w:r>
      <w:r>
        <w:rPr/>
        <w:t>頥��� � ����� ��� �</w:t>
      </w:r>
      <w:r>
        <w:rPr/>
        <w:t>࠭� 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 </w:t>
      </w:r>
      <w:r>
        <w:rPr/>
        <w:t>224  ������, ��</w:t>
      </w:r>
      <w:r>
        <w:rPr/>
        <w:t xml:space="preserve">㭮�  ������ �� �����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 ������,   ��  �</w:t>
      </w:r>
      <w:r>
        <w:rPr/>
        <w:t xml:space="preserve">ணࠬ��  </w:t>
      </w:r>
      <w:r>
        <w:rPr/>
        <w:t>PFD  �</w:t>
      </w:r>
      <w:r>
        <w:rPr/>
        <w:t xml:space="preserve">㦨�  �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, �  ��  �</w:t>
      </w:r>
      <w:r>
        <w:rPr/>
        <w:t>࠭����    ����  �  �� 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�  ���   ���  ��  �����  ������  �  </w:t>
      </w:r>
      <w:r>
        <w:rPr/>
        <w:t xml:space="preserve">⠡���  </w:t>
      </w:r>
      <w:r>
        <w:rPr/>
        <w:t>ᨬ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. ���⮬�  ������ ���������  ���� 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� </w:t>
      </w:r>
      <w:r>
        <w:rPr/>
        <w:t>ᨬ���� ��</w:t>
      </w:r>
      <w:r>
        <w:rPr/>
        <w:t>뢠���� ��㭮� ��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 </w:t>
      </w:r>
      <w:r>
        <w:rPr/>
        <w:t xml:space="preserve">⠡��� </w:t>
      </w:r>
      <w:r>
        <w:rPr/>
        <w:t>ᨬ�����</w:t>
      </w:r>
      <w:r>
        <w:rPr/>
        <w:t xml:space="preserve">, ��� ������ </w:t>
      </w:r>
      <w:r>
        <w:rPr/>
        <w:t xml:space="preserve">㦥 </w:t>
      </w:r>
      <w:r>
        <w:rPr/>
        <w:t>ᮧ��� ��</w:t>
      </w:r>
      <w:r>
        <w:rPr/>
        <w:t>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뤥������ ������� 梥⮬</w:t>
      </w:r>
      <w:r>
        <w:rPr/>
        <w:t>, ��</w:t>
      </w:r>
      <w:r>
        <w:rPr/>
        <w:t>㣨� �� ����� ������ 梥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  �����  ������  ����  ��</w:t>
      </w:r>
      <w:r>
        <w:rPr/>
        <w:t xml:space="preserve">ꥪ⮬  </w:t>
      </w:r>
      <w:r>
        <w:rPr/>
        <w:t>।�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��� 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।���� ��</w:t>
      </w:r>
      <w:r>
        <w:rPr/>
        <w:t xml:space="preserve">室���� � </w:t>
      </w:r>
      <w:r>
        <w:rPr/>
        <w:t xml:space="preserve">०��� ࠡ��� � </w:t>
      </w:r>
      <w:r>
        <w:rPr/>
        <w:t>⠡��</w:t>
      </w:r>
      <w:r>
        <w:rPr/>
        <w:t xml:space="preserve">楩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 ��������� ����� � ���� ��</w:t>
      </w:r>
      <w:r>
        <w:rPr>
          <w:rtl w:val="true"/>
        </w:rPr>
        <w:t>אַ</w:t>
      </w:r>
      <w:r>
        <w:rPr/>
        <w:t>㣮�쭨�� ��</w:t>
      </w:r>
      <w:r>
        <w:rPr/>
        <w:t xml:space="preserve">᭮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4.1 �</w:t>
      </w:r>
      <w:r>
        <w:rPr/>
        <w:t xml:space="preserve">롮� </w:t>
      </w:r>
      <w:r>
        <w:rPr/>
        <w:t xml:space="preserve">ᨬ���� � </w:t>
      </w:r>
      <w:r>
        <w:rPr/>
        <w:t xml:space="preserve">⠡��� 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</w:t>
      </w:r>
      <w:r>
        <w:rPr/>
        <w:t>६�</w:t>
      </w:r>
      <w:r>
        <w:rPr/>
        <w:t xml:space="preserve">頥���   ��  </w:t>
      </w:r>
      <w:r>
        <w:rPr/>
        <w:t>⠡���   �  �������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 �</w:t>
      </w:r>
      <w:r>
        <w:rPr/>
        <w:t>஬�  ⮣� �� ����⨨ ������ � ����� �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</w:t>
      </w:r>
      <w:r>
        <w:rPr/>
        <w:t xml:space="preserve">⠡���, ����� ��⠭���������� �� 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 </w:t>
      </w:r>
      <w:r>
        <w:rPr/>
        <w:t>ᨬ��� ��� ।���஢���� �</w:t>
      </w:r>
      <w:r>
        <w:rPr/>
        <w:t>㦭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(����).  �� �⮬  </w:t>
      </w:r>
      <w:r>
        <w:rPr/>
        <w:t>।���� ���</w:t>
      </w:r>
      <w:r>
        <w:rPr/>
        <w:t xml:space="preserve">室��  �  </w:t>
      </w:r>
      <w:r>
        <w:rPr/>
        <w:t>०�� 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� ��</w:t>
      </w:r>
      <w:r>
        <w:rPr/>
        <w:t xml:space="preserve">㭪� </w:t>
      </w:r>
      <w:r>
        <w:rPr/>
        <w:t>ᨬ���� �� �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४��</w:t>
      </w:r>
      <w:r>
        <w:rPr/>
        <w:t>祭�� �� �</w:t>
      </w:r>
      <w:r>
        <w:rPr/>
        <w:t>ࠢ�� ������ ��� �</w:t>
      </w:r>
      <w:r>
        <w:rPr/>
        <w:t xml:space="preserve">롮� 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㥬��� </w:t>
      </w:r>
      <w:r>
        <w:rPr/>
        <w:t xml:space="preserve">ᨬ���� �ᯮ���� ������� </w:t>
      </w:r>
      <w:r>
        <w:rPr/>
        <w:t>TA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Writer Font Designer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7.5 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 ������ �࠭� �।�</w:t>
      </w:r>
      <w:r>
        <w:rPr/>
        <w:t xml:space="preserve">⠢��� </w:t>
      </w:r>
      <w:r>
        <w:rPr/>
        <w:t>ᮡ�� ������ �� ���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ᮧ������ ��</w:t>
      </w:r>
      <w:r>
        <w:rPr/>
        <w:t xml:space="preserve">㭮� </w:t>
      </w:r>
      <w:r>
        <w:rPr/>
        <w:t>ᨬ����</w:t>
      </w:r>
      <w:r>
        <w:rPr/>
        <w:t xml:space="preserve">. M���� </w:t>
      </w:r>
      <w:r>
        <w:rPr/>
        <w:t xml:space="preserve">ᨬ���� ��⮨� �� </w:t>
      </w:r>
      <w:r>
        <w:rPr/>
        <w:t>24 ��</w:t>
      </w:r>
      <w:r>
        <w:rPr/>
        <w:t>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</w:t>
      </w:r>
      <w:r>
        <w:rPr/>
        <w:t>⢮  �⮫�</w:t>
      </w:r>
      <w:r>
        <w:rPr/>
        <w:t>殢 ������  �� ⨯�  ���� 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ਭ� 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�� ����                          ��᫮ �⮫�</w:t>
      </w:r>
      <w:r>
        <w:rPr/>
        <w:t>殢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襭�� �� ��</w:t>
      </w:r>
      <w:r>
        <w:rPr/>
        <w:t>ਧ��</w:t>
      </w:r>
      <w:r>
        <w:rPr/>
        <w:t>⠫� 120 �/�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ft                                   12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�</w:t>
      </w:r>
      <w:r>
        <w:rPr/>
        <w:t xml:space="preserve">୮���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襭�� �� ��</w:t>
      </w:r>
      <w:r>
        <w:rPr/>
        <w:t>ਧ��</w:t>
      </w:r>
      <w:r>
        <w:rPr/>
        <w:t>⠫� 360 �/�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-quality 10                       36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⢥��� 10 </w:t>
      </w:r>
      <w:r>
        <w:rPr/>
        <w:t xml:space="preserve">ᨬ����� �� �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-quality 12                       30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⢥��� 12 </w:t>
      </w:r>
      <w:r>
        <w:rPr/>
        <w:t xml:space="preserve">ᨬ����� �� �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al spacing                    50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�</w:t>
      </w:r>
      <w:r>
        <w:rPr/>
        <w:t>ய��</w:t>
      </w:r>
      <w:r>
        <w:rPr/>
        <w:t xml:space="preserve">樮�����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襭�� �� ��</w:t>
      </w:r>
      <w:r>
        <w:rPr/>
        <w:t>ਧ��</w:t>
      </w:r>
      <w:r>
        <w:rPr/>
        <w:t>⠫� 180 �/�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Q 18*24                                18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⢥��� 10 </w:t>
      </w:r>
      <w:r>
        <w:rPr/>
        <w:t xml:space="preserve">ᨬ����� �� �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Q 15*24                                15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⢥��� 12 </w:t>
      </w:r>
      <w:r>
        <w:rPr/>
        <w:t xml:space="preserve">ᨬ����� �� �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 36*24                                36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�</w:t>
      </w:r>
      <w:r>
        <w:rPr/>
        <w:t>ய��</w:t>
      </w:r>
      <w:r>
        <w:rPr/>
        <w:t xml:space="preserve">樮�����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ᨬ����  ࠧ��</w:t>
      </w:r>
      <w:r>
        <w:rPr/>
        <w:t>䫥�� ���⨪���묨 � ��</w:t>
      </w:r>
      <w:r>
        <w:rPr/>
        <w:t>ਧ��</w:t>
      </w:r>
      <w:r>
        <w:rPr/>
        <w:t>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>
          <w:rtl w:val="true"/>
        </w:rPr>
        <w:t>ﬨ</w:t>
      </w:r>
      <w:r>
        <w:rPr/>
        <w:t xml:space="preserve"> ��᭮��  </w:t>
      </w:r>
      <w:r>
        <w:rPr/>
        <w:t>梥�</w:t>
      </w:r>
      <w:r>
        <w:rPr/>
        <w:t>,  ��  ����</w:t>
      </w:r>
      <w:r>
        <w:rPr/>
        <w:t>祭��  ������  �  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窨</w:t>
      </w:r>
      <w:r>
        <w:rPr/>
        <w:t>, �� ������ ��⮨� ��</w:t>
      </w:r>
      <w:r>
        <w:rPr/>
        <w:t xml:space="preserve">㭮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஬� ⮣�</w:t>
      </w:r>
      <w:r>
        <w:rPr/>
        <w:t xml:space="preserve">, �� </w:t>
      </w:r>
      <w:r>
        <w:rPr/>
        <w:t>ࠡ�� � �ய��</w:t>
      </w:r>
      <w:r>
        <w:rPr/>
        <w:t>樮����� ���⮬ 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>ᢥ</w:t>
      </w:r>
      <w:r>
        <w:rPr/>
        <w:t>稢����� ���⨪��쭠� ��� ������ 梥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䠪����� �</w:t>
      </w:r>
      <w:r>
        <w:rPr/>
        <w:t>ࠢ�� �࠭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।����  ��</w:t>
      </w:r>
      <w:r>
        <w:rPr/>
        <w:t xml:space="preserve">室����  �  </w:t>
      </w:r>
      <w:r>
        <w:rPr/>
        <w:t>०���  ।���஢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�</w:t>
      </w:r>
      <w:r>
        <w:rPr/>
        <w:t>,  �  ��  �</w:t>
      </w:r>
      <w:r>
        <w:rPr/>
        <w:t>ࠢ��  ������  ���������  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㦭���</w:t>
      </w:r>
      <w:r>
        <w:rPr/>
        <w:t>.  �����,  ��</w:t>
      </w:r>
      <w:r>
        <w:rPr/>
        <w:t xml:space="preserve">室�騩��  ��  </w:t>
      </w:r>
      <w:r>
        <w:rPr/>
        <w:t>᢮������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梥�</w:t>
      </w:r>
      <w:r>
        <w:rPr/>
        <w:t xml:space="preserve">;  �᫨ �����  </w:t>
      </w:r>
      <w:r>
        <w:rPr/>
        <w:t>㪠�뢠�� �� ������� �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訢����� ���� 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>
          <w:rtl w:val="true"/>
        </w:rPr>
        <w:t>ﭨ</w:t>
      </w:r>
      <w:r>
        <w:rPr/>
        <w:t>� ����� ��ப��� � �⮫�</w:t>
      </w:r>
      <w:r>
        <w:rPr/>
        <w:t xml:space="preserve">栬� � </w:t>
      </w:r>
      <w:r>
        <w:rPr/>
        <w:t>ࠧ��� �</w:t>
      </w:r>
      <w:r>
        <w:rPr/>
        <w:t>窨 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⠪���, �⮡� ��� �</w:t>
      </w:r>
      <w:r>
        <w:rPr/>
        <w:t xml:space="preserve">筮 </w:t>
      </w:r>
      <w:r>
        <w:rPr/>
        <w:t>ᮮ</w:t>
      </w:r>
      <w:r>
        <w:rPr/>
        <w:t>⢥��⢮���� �</w:t>
      </w:r>
      <w:r>
        <w:rPr/>
        <w:t>ய���� ��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砥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.C��</w:t>
      </w:r>
      <w:r>
        <w:rPr/>
        <w:t>फ��</w:t>
      </w:r>
      <w:r>
        <w:rPr/>
        <w:t>,1991,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           PinWriter Fon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.1 ������</w:t>
      </w:r>
      <w:r>
        <w:rPr/>
        <w:t>஢���� 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ᮧ�����   ��</w:t>
      </w:r>
      <w:r>
        <w:rPr/>
        <w:t xml:space="preserve">㭪�  </w:t>
      </w:r>
      <w:r>
        <w:rPr/>
        <w:t>ᨬ����  �  �</w:t>
      </w:r>
      <w:r>
        <w:rPr/>
        <w:t>㦭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⠢������ �</w:t>
      </w:r>
      <w:r>
        <w:rPr/>
        <w:t>窨</w:t>
      </w:r>
      <w:r>
        <w:rPr/>
        <w:t>.  �⮡� ���⠢���  ��� � ����</w:t>
      </w:r>
      <w:r>
        <w:rPr/>
        <w:t>樨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������ ������� �������</w:t>
      </w:r>
      <w:r>
        <w:rPr/>
        <w:t>. �⮩ �� �����</w:t>
      </w:r>
      <w:r>
        <w:rPr/>
        <w:t>襩 �窠 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⮫</w:t>
      </w:r>
      <w:r>
        <w:rPr/>
        <w:t>쪮  ���뢠��</w:t>
      </w:r>
      <w:r>
        <w:rPr/>
        <w:t>, �� � �������� 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���� �� �����</w:t>
      </w:r>
      <w:r>
        <w:rPr/>
        <w:t>. ���</w:t>
      </w:r>
      <w:r>
        <w:rPr/>
        <w:t>祬</w:t>
      </w:r>
      <w:r>
        <w:rPr/>
        <w:t>, PFD � �� ������� �⮣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㪮��  </w:t>
      </w:r>
      <w:r>
        <w:rPr/>
        <w:t>ᨣ����� � ����⪥ ���</w:t>
      </w:r>
      <w:r>
        <w:rPr/>
        <w:t>⠢��� ��� � ��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</w:t>
      </w:r>
      <w:r>
        <w:rPr/>
        <w:t>饭��  �����  �  �����  �믮������  �����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襩 </w:t>
      </w:r>
      <w:r>
        <w:rPr/>
        <w:t>SCROLL  LOCK �����  ������� �����  ������. �  �⮬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 ��  ����⨨ �� ��</w:t>
      </w:r>
      <w:r>
        <w:rPr/>
        <w:t>५�� ����ࠦ���� ᨬ���� ᤢ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� ���</w:t>
      </w:r>
      <w:r>
        <w:rPr/>
        <w:t>ࠢ�����</w:t>
      </w:r>
      <w:r>
        <w:rPr/>
        <w:t>.  ����</w:t>
      </w:r>
      <w:r>
        <w:rPr/>
        <w:t xml:space="preserve">祭��  </w:t>
      </w:r>
      <w:r>
        <w:rPr/>
        <w:t>०���  ᤢ��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᫥���� ��ப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2 ����������� � ����⠭������� ��</w:t>
      </w:r>
      <w:r>
        <w:rPr/>
        <w:t xml:space="preserve">㭪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 </w:t>
      </w:r>
      <w:r>
        <w:rPr/>
        <w:t>ᮧ�����   ��</w:t>
      </w:r>
      <w:r>
        <w:rPr/>
        <w:t xml:space="preserve">㭪�  </w:t>
      </w:r>
      <w:r>
        <w:rPr/>
        <w:t>ᨬ����   ���   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����</w:t>
      </w:r>
      <w:r>
        <w:rPr/>
        <w:t>筮�� ���</w:t>
      </w:r>
      <w:r>
        <w:rPr>
          <w:rtl w:val="true"/>
        </w:rPr>
        <w:t>ﭨ</w:t>
      </w:r>
      <w:r>
        <w:rPr/>
        <w:t xml:space="preserve">�  ������ ������ ������� </w:t>
      </w:r>
      <w:r>
        <w:rPr/>
        <w:t>ENTER (����).</w:t>
      </w:r>
    </w:p>
    <w:p>
      <w:pPr>
        <w:pStyle w:val="PreformattedText"/>
        <w:bidi w:val="0"/>
        <w:jc w:val="left"/>
        <w:rPr/>
      </w:pPr>
      <w:r>
        <w:rPr/>
        <w:t xml:space="preserve">       �� �⮬  </w:t>
      </w:r>
      <w:r>
        <w:rPr/>
        <w:t>।���� ���</w:t>
      </w:r>
      <w:r>
        <w:rPr/>
        <w:t xml:space="preserve">室�� � </w:t>
      </w:r>
      <w:r>
        <w:rPr/>
        <w:t xml:space="preserve">०�� ࠡ��� � </w:t>
      </w:r>
      <w:r>
        <w:rPr/>
        <w:t>⠡��</w:t>
      </w:r>
      <w:r>
        <w:rPr/>
        <w:t xml:space="preserve">楩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 ������</w:t>
      </w:r>
      <w:r>
        <w:rPr/>
        <w:t>. �⮡� �</w:t>
      </w:r>
      <w:r>
        <w:rPr/>
        <w:t>த������ ।���஢���� ⮣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筮 ��  </w:t>
      </w:r>
      <w:r>
        <w:rPr/>
        <w:t xml:space="preserve">ࠧ ������  </w:t>
      </w:r>
      <w:r>
        <w:rPr/>
        <w:t>ENTER. ���  ���</w:t>
      </w:r>
      <w:r>
        <w:rPr/>
        <w:t>室�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 xml:space="preserve">짮���� </w:t>
      </w:r>
      <w:r>
        <w:rPr/>
        <w:t>⠪�� ������ TAB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筮 </w:t>
      </w:r>
      <w:r>
        <w:rPr/>
        <w:t>ᨬ���</w:t>
      </w:r>
      <w:r>
        <w:rPr/>
        <w:t xml:space="preserve">,  �� </w:t>
      </w:r>
      <w:r>
        <w:rPr/>
        <w:t>ᮤ�ঠ</w:t>
      </w:r>
      <w:r>
        <w:rPr/>
        <w:t xml:space="preserve">騩 �祪 </w:t>
      </w:r>
      <w:r>
        <w:rPr/>
        <w:t>(����</w:t>
      </w:r>
      <w:r>
        <w:rPr/>
        <w:t>騩 ��� �</w:t>
      </w:r>
      <w:r>
        <w:rPr/>
        <w:t>஡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ᮧ������� ����  �� ����</w:t>
      </w:r>
      <w:r>
        <w:rPr/>
        <w:t>砥���</w:t>
      </w:r>
      <w:r>
        <w:rPr/>
        <w:t>.  �� ������ �� �</w:t>
      </w:r>
      <w:r>
        <w:rPr/>
        <w:t xml:space="preserve">㦭�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ᮧ��� ���</w:t>
      </w:r>
      <w:r>
        <w:rPr/>
        <w:t>⠭�����  �</w:t>
      </w:r>
      <w:r>
        <w:rPr/>
        <w:t>஡��</w:t>
      </w:r>
      <w:r>
        <w:rPr/>
        <w:t xml:space="preserve">. ���  ����������� ⠪��� </w:t>
      </w:r>
      <w:r>
        <w:rPr/>
        <w:t>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祭�� ��� � </w:t>
      </w:r>
      <w:r>
        <w:rPr/>
        <w:t>ᮧ������� ���� �</w:t>
      </w:r>
      <w:r>
        <w:rPr/>
        <w:t>㦭� �</w:t>
      </w:r>
      <w:r>
        <w:rPr/>
        <w:t>ᯮ�</w:t>
      </w:r>
      <w:r>
        <w:rPr/>
        <w:t>짮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TRL ENTER.</w:t>
      </w:r>
    </w:p>
    <w:p>
      <w:pPr>
        <w:pStyle w:val="PreformattedText"/>
        <w:bidi w:val="0"/>
        <w:jc w:val="left"/>
        <w:rPr/>
      </w:pPr>
      <w:r>
        <w:rPr/>
        <w:t xml:space="preserve">          ��  ���</w:t>
      </w:r>
      <w:r>
        <w:rPr/>
        <w:t xml:space="preserve">室�   �  </w:t>
      </w:r>
      <w:r>
        <w:rPr/>
        <w:t>०��   ।���஢����  ᨬ����  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   ������    ��࠭����   �    ᯥ</w:t>
      </w:r>
      <w:r>
        <w:rPr/>
        <w:t>樠�쭮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�� ��  ���</w:t>
      </w:r>
      <w:r>
        <w:rPr>
          <w:rtl w:val="true"/>
        </w:rPr>
        <w:t>ﭨ</w:t>
      </w:r>
      <w:r>
        <w:rPr/>
        <w:t xml:space="preserve">� �����  ���� ����⨥�  ������ </w:t>
      </w:r>
      <w:r>
        <w:rPr/>
        <w:t>B��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� (  ��� �����,  ����� ). �� ������ �</w:t>
      </w:r>
      <w:r>
        <w:rPr/>
        <w:t>ॡ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5.3 ��</w:t>
      </w:r>
      <w:r>
        <w:rPr/>
        <w:t>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D �</w:t>
      </w:r>
      <w:r>
        <w:rPr/>
        <w:t>।��</w:t>
      </w:r>
      <w:r>
        <w:rPr/>
        <w:t>⠢��� ����������� �� ⮫</w:t>
      </w:r>
      <w:r>
        <w:rPr/>
        <w:t>쪮 ���</w:t>
      </w:r>
      <w:r>
        <w:rPr/>
        <w:t>⠢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⤥���� ���</w:t>
      </w:r>
      <w:r>
        <w:rPr/>
        <w:t>,  �� �  �</w:t>
      </w:r>
      <w:r>
        <w:rPr/>
        <w:t xml:space="preserve">஢��� </w:t>
      </w:r>
      <w:r>
        <w:rPr/>
        <w:t>(���  �����) ��</w:t>
      </w:r>
      <w:r>
        <w:rPr/>
        <w:t>१�� 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� �⮣� ������� ⠪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⠭����  ����� ��  ���� ��  ���</w:t>
      </w:r>
      <w:r>
        <w:rPr/>
        <w:t>殢 ��</w:t>
      </w:r>
      <w:r>
        <w:rPr/>
        <w:t>१��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"L" ��� "�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�</w:t>
      </w:r>
      <w:r>
        <w:rPr/>
        <w:t>।������  ����� � ��</w:t>
      </w:r>
      <w:r>
        <w:rPr/>
        <w:t>㣮�� ����� ��</w:t>
      </w:r>
      <w:r>
        <w:rPr/>
        <w:t>१��</w:t>
      </w:r>
      <w:r>
        <w:rPr/>
        <w:t>. �� �⮬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஬ �</w:t>
      </w:r>
      <w:r>
        <w:rPr/>
        <w:t xml:space="preserve">㤥�  ᫥������ </w:t>
      </w:r>
      <w:r>
        <w:rPr/>
        <w:t>"</w:t>
      </w:r>
      <w:r>
        <w:rPr/>
        <w:t>१������ ����</w:t>
      </w:r>
      <w:r>
        <w:rPr/>
        <w:t>", �����</w:t>
      </w:r>
      <w:r>
        <w:rPr/>
        <w:t>뢠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�⠭���� ����� � �</w:t>
      </w:r>
      <w:r>
        <w:rPr/>
        <w:t>㦭�� ���������</w:t>
      </w:r>
      <w:r>
        <w:rPr/>
        <w:t>, ������ ������, �᫨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 ���</w:t>
      </w:r>
      <w:r>
        <w:rPr/>
        <w:t>ᮢ���  �����</w:t>
      </w:r>
      <w:r>
        <w:rPr/>
        <w:t>,  �  �������  DEL,  �᫨  �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5.4 �������� ��</w:t>
      </w:r>
      <w:r>
        <w:rPr/>
        <w:t>ப � �⮫�</w:t>
      </w:r>
      <w:r>
        <w:rPr/>
        <w:t>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㤠�����  楫���� ��</w:t>
      </w:r>
      <w:r>
        <w:rPr/>
        <w:t>ப� ��� �⮫�� ��</w:t>
      </w:r>
      <w:r>
        <w:rPr/>
        <w:t>⠭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 ��� �⮫���</w:t>
      </w:r>
      <w:r>
        <w:rPr/>
        <w:t>. ������ ������� DEL. �� �</w:t>
      </w:r>
      <w:r>
        <w:rPr/>
        <w:t>࠭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讥 ����</w:t>
      </w:r>
      <w:r>
        <w:rPr/>
        <w:t>,  � ���</w:t>
      </w:r>
      <w:r>
        <w:rPr/>
        <w:t xml:space="preserve">஬  ����  </w:t>
      </w:r>
      <w:r>
        <w:rPr/>
        <w:t>㪠����  ��������  ��</w:t>
      </w:r>
      <w:r>
        <w:rPr/>
        <w:t>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쭥���  ����</w:t>
      </w:r>
      <w:r>
        <w:rPr/>
        <w:t>⢨�.   ��᫥  �⮣�  ���  �</w:t>
      </w:r>
      <w:r>
        <w:rPr/>
        <w:t>믮�����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���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Writer Font Designer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  </w:t>
      </w:r>
      <w:r>
        <w:rPr/>
        <w:t xml:space="preserve">- </w:t>
      </w:r>
      <w:r>
        <w:rPr/>
        <w:t>㤠�����  ��</w:t>
      </w:r>
      <w:r>
        <w:rPr/>
        <w:t>ப� �  ᤢ���� ���� 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 </w:t>
      </w:r>
      <w:r>
        <w:rPr/>
        <w:t xml:space="preserve">- </w:t>
      </w:r>
      <w:r>
        <w:rPr/>
        <w:t>㤠�����  ��</w:t>
      </w:r>
      <w:r>
        <w:rPr/>
        <w:t>ப� �  ᤢ����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</w:t>
      </w:r>
      <w:r>
        <w:rPr/>
        <w:t xml:space="preserve">- </w:t>
      </w:r>
      <w:r>
        <w:rPr/>
        <w:t xml:space="preserve">㤠����� �⮫�� � </w:t>
      </w:r>
      <w:r>
        <w:rPr/>
        <w:t>ᤢ���� ����� ��</w:t>
      </w:r>
      <w:r>
        <w:rPr/>
        <w:t>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ࠢ�� �⮫�</w:t>
      </w:r>
      <w:r>
        <w:rPr/>
        <w:t>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  </w:t>
      </w:r>
      <w:r>
        <w:rPr/>
        <w:t xml:space="preserve">- </w:t>
      </w:r>
      <w:r>
        <w:rPr/>
        <w:t xml:space="preserve">㤠�����  �⮫�� �  </w:t>
      </w:r>
      <w:r>
        <w:rPr/>
        <w:t>ᤢ���� ��ࠢ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⮫�</w:t>
      </w:r>
      <w:r>
        <w:rPr/>
        <w:t>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㦭�  �⪠������ ��  �믮������ ��� ����</w:t>
      </w:r>
      <w:r>
        <w:rPr/>
        <w:t>⢨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TER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㤠�����  ������ �⮫�� � </w:t>
      </w:r>
      <w:r>
        <w:rPr/>
        <w:t>ᤢ��� ��</w:t>
      </w:r>
      <w:r>
        <w:rPr/>
        <w:t>㣨� ��� �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 �</w:t>
      </w:r>
      <w:r>
        <w:rPr/>
        <w:t>ᥤ��� ������� ����� ��ப�</w:t>
      </w:r>
      <w:r>
        <w:rPr/>
        <w:t>. ��, �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ࠧ�</w:t>
      </w:r>
      <w:r>
        <w:rPr/>
        <w:t>襭�</w:t>
      </w:r>
      <w:r>
        <w:rPr/>
        <w:t>.  � ⠪��  ���</w:t>
      </w:r>
      <w:r>
        <w:rPr/>
        <w:t xml:space="preserve">樨 ��������  ��㪮���  </w:t>
      </w:r>
      <w:r>
        <w:rPr/>
        <w:t>ᨣ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譨� �窨 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.5 ���⪠ �����⥩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⪨ �</w:t>
      </w:r>
      <w:r>
        <w:rPr/>
        <w:t>ᥩ  ������  ᨬ����  ���  ��  ��⥩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⨥� ������ </w:t>
      </w:r>
      <w:r>
        <w:rPr/>
        <w:t>DEL, � ��⥬ ����� �� ᫥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-  ������ ���⪠  �</w:t>
      </w:r>
      <w:r>
        <w:rPr/>
        <w:t>ᥩ ������  ᨬ����</w:t>
      </w:r>
      <w:r>
        <w:rPr/>
        <w:t>.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⮣� ����</w:t>
      </w:r>
      <w:r>
        <w:rPr/>
        <w:t>⢨� �</w:t>
      </w:r>
      <w:r>
        <w:rPr/>
        <w:t>ॡ�� �������⥫</w:t>
      </w:r>
      <w:r>
        <w:rPr/>
        <w:t>쭮�� ���</w:t>
      </w:r>
      <w:r>
        <w:rPr/>
        <w:t>⢥</w:t>
      </w:r>
      <w:r>
        <w:rPr/>
        <w:t>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Up -  ��</w:t>
      </w:r>
      <w:r>
        <w:rPr/>
        <w:t>࠭�� ���  ��ப</w:t>
      </w:r>
      <w:r>
        <w:rPr/>
        <w:t>, ��</w:t>
      </w:r>
      <w:r>
        <w:rPr/>
        <w:t>室�����  ���� ��</w:t>
      </w:r>
      <w:r>
        <w:rPr/>
        <w:t>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ன �ᯮ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Dn -  ��</w:t>
      </w:r>
      <w:r>
        <w:rPr/>
        <w:t>࠭�� ��ப</w:t>
      </w:r>
      <w:r>
        <w:rPr/>
        <w:t>, ��</w:t>
      </w:r>
      <w:r>
        <w:rPr/>
        <w:t>室����� ���� ��</w:t>
      </w:r>
      <w:r>
        <w:rPr/>
        <w:t>ப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-  ��</w:t>
      </w:r>
      <w:r>
        <w:rPr/>
        <w:t>࠭�� ��� �⮫�</w:t>
      </w:r>
      <w:r>
        <w:rPr/>
        <w:t>殢</w:t>
      </w:r>
      <w:r>
        <w:rPr/>
        <w:t>, ��</w:t>
      </w:r>
      <w:r>
        <w:rPr/>
        <w:t>室����� ����� �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஬ �ᯮ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-  ��</w:t>
      </w:r>
      <w:r>
        <w:rPr/>
        <w:t>࠭�� ��� �⮫�</w:t>
      </w:r>
      <w:r>
        <w:rPr/>
        <w:t>殢</w:t>
      </w:r>
      <w:r>
        <w:rPr/>
        <w:t>, ��</w:t>
      </w:r>
      <w:r>
        <w:rPr/>
        <w:t>室����� ������ �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஬ �ᯮ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㦭�  �⪠������ ��  �믮������ ��� ����</w:t>
      </w:r>
      <w:r>
        <w:rPr/>
        <w:t>⢨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.6 ��⠢�� ��</w:t>
      </w:r>
      <w:r>
        <w:rPr/>
        <w:t>ப � �⮫�</w:t>
      </w:r>
      <w:r>
        <w:rPr/>
        <w:t>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⠢��  ��</w:t>
      </w:r>
      <w:r>
        <w:rPr/>
        <w:t>ப� ��� �⮫�� ��</w:t>
      </w:r>
      <w:r>
        <w:rPr/>
        <w:t>⠭���� ����� 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㤠 �㦭�  �믮����� ��</w:t>
      </w:r>
      <w:r>
        <w:rPr/>
        <w:t>⠢��.  ������ �������  INS.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��� ������</w:t>
      </w:r>
      <w:r>
        <w:rPr/>
        <w:t>讥  ����</w:t>
      </w:r>
      <w:r>
        <w:rPr/>
        <w:t>, �  ���</w:t>
      </w:r>
      <w:r>
        <w:rPr/>
        <w:t xml:space="preserve">஬  ����  </w:t>
      </w:r>
      <w:r>
        <w:rPr/>
        <w:t>㪠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ਠ���  ���</w:t>
      </w:r>
      <w:r>
        <w:rPr/>
        <w:t>쭥���   ����</w:t>
      </w:r>
      <w:r>
        <w:rPr/>
        <w:t>⢨�.  ��᫥  �⮣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樨 �</w:t>
      </w:r>
      <w:r>
        <w:rPr/>
        <w:t>ᯮ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  </w:t>
      </w:r>
      <w:r>
        <w:rPr/>
        <w:t>- ��⠢��  ���⮩ ��</w:t>
      </w:r>
      <w:r>
        <w:rPr/>
        <w:t>ப�  � ����</w:t>
      </w:r>
      <w:r>
        <w:rPr/>
        <w:t>樨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ᤢ���� ���� ⥪�</w:t>
      </w:r>
      <w:r>
        <w:rPr/>
        <w:t>饩 � ������ ����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 </w:t>
      </w:r>
      <w:r>
        <w:rPr/>
        <w:t>- ��⠢��  ���⮩ ��</w:t>
      </w:r>
      <w:r>
        <w:rPr/>
        <w:t>ப� � ����</w:t>
      </w:r>
      <w:r>
        <w:rPr/>
        <w:t>樨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ᤢ���� ����� ⥪�</w:t>
      </w:r>
      <w:r>
        <w:rPr/>
        <w:t>饩 � ������ ���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 </w:t>
      </w:r>
      <w:r>
        <w:rPr/>
        <w:t xml:space="preserve">- ��⠢��  ���⮣� �⮫��  � </w:t>
      </w:r>
      <w:r>
        <w:rPr/>
        <w:t>ᤢ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⥪�</w:t>
      </w:r>
      <w:r>
        <w:rPr/>
        <w:t>饣� � ��室����� ����� �⮫�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  </w:t>
      </w:r>
      <w:r>
        <w:rPr/>
        <w:t xml:space="preserve">- ��⠢��  ���⮣� �⮫�� � </w:t>
      </w:r>
      <w:r>
        <w:rPr/>
        <w:t>ᤢ��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⥪�</w:t>
      </w:r>
      <w:r>
        <w:rPr/>
        <w:t>饣� � ��室����� �</w:t>
      </w:r>
      <w:r>
        <w:rPr/>
        <w:t>ࠢ�� �⮫�</w:t>
      </w:r>
      <w:r>
        <w:rPr/>
        <w:t>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㦭�  �⪠������ ��  �믮������ ��� ����</w:t>
      </w:r>
      <w:r>
        <w:rPr/>
        <w:t>⢨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.C��</w:t>
      </w:r>
      <w:r>
        <w:rPr/>
        <w:t>फ��</w:t>
      </w:r>
      <w:r>
        <w:rPr/>
        <w:t>,1991,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                PinWriter Fon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5.7 �������</w:t>
      </w:r>
      <w:r>
        <w:rPr/>
        <w:t>筮� ��</w:t>
      </w:r>
      <w:r>
        <w:rPr/>
        <w:t>ࠦ���� ��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ᨬ����  ����ࠦ����� ᨬ�����</w:t>
      </w:r>
      <w:r>
        <w:rPr/>
        <w:t xml:space="preserve">묨  </w:t>
      </w:r>
      <w:r>
        <w:rPr/>
        <w:t>( �,�,� ... ),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ᮤ�ঠ�   ᨬ����</w:t>
      </w:r>
      <w:r>
        <w:rPr/>
        <w:t>筮  ��</w:t>
      </w:r>
      <w:r>
        <w:rPr/>
        <w:t>ࠦ����  ���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�� </w:t>
      </w:r>
      <w:r>
        <w:rPr/>
        <w:t>(  �</w:t>
      </w:r>
      <w:r>
        <w:rPr/>
        <w:t>㪢� �  ��⮨� �� ���� �</w:t>
      </w:r>
      <w:r>
        <w:rPr/>
        <w:t>, � �</w:t>
      </w:r>
      <w:r>
        <w:rPr/>
        <w:t>᭮�� �</w:t>
      </w:r>
      <w:r>
        <w:rPr/>
        <w:t>㪢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祭�  ��  �  </w:t>
      </w:r>
      <w:r>
        <w:rPr/>
        <w:t>).  ���</w:t>
      </w:r>
      <w:r>
        <w:rPr/>
        <w:t>뢠�  ��</w:t>
      </w:r>
      <w:r>
        <w:rPr/>
        <w:t>,  �</w:t>
      </w:r>
      <w:r>
        <w:rPr/>
        <w:t>뫮  ��  ���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</w:t>
      </w:r>
      <w:r>
        <w:rPr/>
        <w:t>⠢��� ���������� �</w:t>
      </w:r>
      <w:r>
        <w:rPr/>
        <w:t>믮����� �</w:t>
      </w:r>
      <w:r>
        <w:rPr/>
        <w:t>८�ࠧ������ ᨬ��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ᨬ����</w:t>
      </w:r>
      <w:r>
        <w:rPr/>
        <w:t>筮��   ��</w:t>
      </w:r>
      <w:r>
        <w:rPr/>
        <w:t>ࠦ����  ���  ������ 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⨪��</w:t>
      </w:r>
      <w:r>
        <w:rPr/>
        <w:t>쭮� ��� ��</w:t>
      </w:r>
      <w:r>
        <w:rPr/>
        <w:t>ਧ��</w:t>
      </w:r>
      <w:r>
        <w:rPr/>
        <w:t>⠫</w:t>
      </w:r>
      <w:r>
        <w:rPr/>
        <w:t>쭮� ��</w:t>
      </w:r>
      <w:r>
        <w:rPr>
          <w:rtl w:val="true"/>
        </w:rPr>
        <w:t>אַ</w:t>
      </w:r>
      <w:r>
        <w:rPr/>
        <w:t>�</w:t>
      </w:r>
      <w:r>
        <w:rPr/>
        <w:t>, ��</w:t>
      </w:r>
      <w:r>
        <w:rPr/>
        <w:t>室�饩 �</w:t>
      </w:r>
      <w:r>
        <w:rPr/>
        <w:t>१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��⠭����  ����� �  ��</w:t>
      </w:r>
      <w:r>
        <w:rPr/>
        <w:t>ப�  ���  �⮫���</w:t>
      </w:r>
      <w:r>
        <w:rPr/>
        <w:t>, 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 xml:space="preserve">㦭� ������ </w:t>
      </w:r>
      <w:r>
        <w:rPr/>
        <w:t>ᨬ���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������  ������� HOME.  ��᫥ �⮣� 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讥 ����</w:t>
      </w:r>
      <w:r>
        <w:rPr/>
        <w:t xml:space="preserve">, </w:t>
      </w:r>
      <w:r>
        <w:rPr/>
        <w:t>ᮤ�ঠ</w:t>
      </w:r>
      <w:r>
        <w:rPr/>
        <w:t>饥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�  ����</w:t>
      </w:r>
      <w:r>
        <w:rPr/>
        <w:t>ᨬ���  ��  ����  ����७��  ������  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  </w:t>
      </w:r>
      <w:r>
        <w:rPr/>
        <w:t xml:space="preserve">-  </w:t>
      </w:r>
      <w:r>
        <w:rPr/>
        <w:t>ᨬ����</w:t>
      </w:r>
      <w:r>
        <w:rPr/>
        <w:t>筮�  ��</w:t>
      </w:r>
      <w:r>
        <w:rPr/>
        <w:t>ࠦ����  ���� 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饩 ��</w:t>
      </w:r>
      <w:r>
        <w:rPr/>
        <w:t>ப�</w:t>
      </w:r>
      <w:r>
        <w:rPr/>
        <w:t>, ��</w:t>
      </w:r>
      <w:r>
        <w:rPr/>
        <w:t>ப ��</w:t>
      </w:r>
      <w:r>
        <w:rPr/>
        <w:t>室����� ��� ⥪�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  </w:t>
      </w:r>
      <w:r>
        <w:rPr/>
        <w:t xml:space="preserve">- </w:t>
      </w:r>
      <w:r>
        <w:rPr/>
        <w:t>ᨬ����</w:t>
      </w:r>
      <w:r>
        <w:rPr/>
        <w:t>筮�  ��</w:t>
      </w:r>
      <w:r>
        <w:rPr/>
        <w:t>ࠦ���� ����� 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饩 ��</w:t>
      </w:r>
      <w:r>
        <w:rPr/>
        <w:t>ப�</w:t>
      </w:r>
      <w:r>
        <w:rPr/>
        <w:t>, ��</w:t>
      </w:r>
      <w:r>
        <w:rPr/>
        <w:t>ப ��</w:t>
      </w:r>
      <w:r>
        <w:rPr/>
        <w:t>室����� ���� ⥪�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  </w:t>
      </w:r>
      <w:r>
        <w:rPr/>
        <w:t xml:space="preserve">- </w:t>
      </w:r>
      <w:r>
        <w:rPr/>
        <w:t>ᨬ����</w:t>
      </w:r>
      <w:r>
        <w:rPr/>
        <w:t>筮�  ��</w:t>
      </w:r>
      <w:r>
        <w:rPr/>
        <w:t>ࠦ���� ����� 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饣� �⮫�� �⮫�殢</w:t>
      </w:r>
      <w:r>
        <w:rPr/>
        <w:t>, ��</w:t>
      </w:r>
      <w:r>
        <w:rPr/>
        <w:t>室����� �</w:t>
      </w:r>
      <w:r>
        <w:rPr/>
        <w:t>ࠢ�� ⥪�</w:t>
      </w:r>
      <w:r>
        <w:rPr/>
        <w:t>饣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  </w:t>
      </w:r>
      <w:r>
        <w:rPr/>
        <w:t xml:space="preserve">- </w:t>
      </w:r>
      <w:r>
        <w:rPr/>
        <w:t>ᨬ����</w:t>
      </w:r>
      <w:r>
        <w:rPr/>
        <w:t>筮� ��</w:t>
      </w:r>
      <w:r>
        <w:rPr/>
        <w:t>ࠦ���� ������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饣� �⮫�� �⮫�殢</w:t>
      </w:r>
      <w:r>
        <w:rPr/>
        <w:t>, ��</w:t>
      </w:r>
      <w:r>
        <w:rPr/>
        <w:t>室����� ����� ⥪�饣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㦭�  �⪠������ ��  �믮������ ��� ����</w:t>
      </w:r>
      <w:r>
        <w:rPr/>
        <w:t>⢨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5.8 ��������� �</w:t>
      </w:r>
      <w:r>
        <w:rPr/>
        <w:t>ਭ� ᨬ���� �ய��</w:t>
      </w:r>
      <w:r>
        <w:rPr/>
        <w:t>樮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᭮����  �ᮡ��������   �ய��</w:t>
      </w:r>
      <w:r>
        <w:rPr/>
        <w:t>樮���쭮��  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</w:t>
      </w:r>
      <w:r>
        <w:rPr/>
        <w:t>筠� �</w:t>
      </w:r>
      <w:r>
        <w:rPr/>
        <w:t>ਭ� ࠧ����� ᨬ�����</w:t>
      </w:r>
      <w:r>
        <w:rPr/>
        <w:t>: �</w:t>
      </w:r>
      <w:r>
        <w:rPr/>
        <w:t xml:space="preserve">㪢� </w:t>
      </w:r>
      <w:r>
        <w:rPr/>
        <w:t xml:space="preserve">"�" </w:t>
      </w:r>
      <w:r>
        <w:rPr/>
        <w:t xml:space="preserve">㦥 �㪢� </w:t>
      </w:r>
      <w:r>
        <w:rPr/>
        <w:t>"�", �</w:t>
      </w:r>
    </w:p>
    <w:p>
      <w:pPr>
        <w:pStyle w:val="PreformattedText"/>
        <w:bidi w:val="0"/>
        <w:jc w:val="left"/>
        <w:rPr/>
      </w:pPr>
      <w:r>
        <w:rPr/>
        <w:t xml:space="preserve">       ⥬ ����� �</w:t>
      </w:r>
      <w:r>
        <w:rPr/>
        <w:t xml:space="preserve">㪢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ࠡ�� � �ய��</w:t>
      </w:r>
      <w:r>
        <w:rPr/>
        <w:t>樮����� ���⮬ � �</w:t>
      </w:r>
      <w:r>
        <w:rPr/>
        <w:t>ࠢ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� �����  ������ ���⨪�����  ����� ������ </w:t>
      </w:r>
      <w:r>
        <w:rPr/>
        <w:t>梥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砥� 䠪����� �</w:t>
      </w:r>
      <w:r>
        <w:rPr/>
        <w:t>ࠢ�� �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ࠢ�� �࠭��  ᨬ���� �����  ��।�������� � �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 ������ - </w:t>
      </w:r>
      <w:r>
        <w:rPr/>
        <w:t>㢥��祭�� �</w:t>
      </w:r>
      <w:r>
        <w:rPr/>
        <w:t>ਭ� 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 �����  - </w:t>
      </w:r>
      <w:r>
        <w:rPr/>
        <w:t>㬥��襭�� �</w:t>
      </w:r>
      <w:r>
        <w:rPr/>
        <w:t>ਭ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, ��  ��������� �</w:t>
      </w:r>
      <w:r>
        <w:rPr/>
        <w:t>ਭ�  ᨬ����  �ய��</w:t>
      </w:r>
      <w:r>
        <w:rPr/>
        <w:t>樮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ࠢ��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5.9 �</w:t>
      </w:r>
      <w:r>
        <w:rPr/>
        <w:t>஡��� 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FD ��������  � �����  </w:t>
      </w:r>
      <w:r>
        <w:rPr/>
        <w:t>ᮧ����� ��</w:t>
      </w:r>
      <w:r>
        <w:rPr/>
        <w:t xml:space="preserve">㭪� </w:t>
      </w:r>
      <w:r>
        <w:rPr/>
        <w:t>ᨬ���� �ࠧ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   ��  �</w:t>
      </w:r>
      <w:r>
        <w:rPr/>
        <w:t>㬠��</w:t>
      </w:r>
      <w:r>
        <w:rPr/>
        <w:t>.  ���  �⮣�  �����</w:t>
      </w:r>
      <w:r>
        <w:rPr/>
        <w:t xml:space="preserve">筮  </w:t>
      </w:r>
      <w:r>
        <w:rPr/>
        <w:t>(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⥫</w:t>
      </w:r>
      <w:r>
        <w:rPr/>
        <w:t>쭮 �������  �</w:t>
      </w:r>
      <w:r>
        <w:rPr/>
        <w:t>ਭ��  �  ���ࠢ���  �</w:t>
      </w:r>
      <w:r>
        <w:rPr/>
        <w:t>㬠��</w:t>
      </w:r>
      <w:r>
        <w:rPr/>
        <w:t>)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樮������ �������  </w:t>
      </w:r>
      <w:r>
        <w:rPr/>
        <w:t>F7 (�</w:t>
      </w:r>
      <w:r>
        <w:rPr/>
        <w:t>஡�</w:t>
      </w:r>
      <w:r>
        <w:rPr/>
        <w:t>).  �� �</w:t>
      </w:r>
      <w:r>
        <w:rPr/>
        <w:t>㬠�� ���� �⯥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 </w:t>
      </w:r>
      <w:r>
        <w:rPr/>
        <w:t>।����</w:t>
      </w:r>
      <w:r>
        <w:rPr/>
        <w:t xml:space="preserve">㥬���  </w:t>
      </w:r>
      <w:r>
        <w:rPr/>
        <w:t>ᨬ����  �  �</w:t>
      </w:r>
      <w:r>
        <w:rPr/>
        <w:t>㬠��  �</w:t>
      </w:r>
      <w:r>
        <w:rPr/>
        <w:t>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।  ��  ��᪮�</w:t>
      </w:r>
      <w:r>
        <w:rPr/>
        <w:t>쪮  ��</w:t>
      </w:r>
      <w:r>
        <w:rPr/>
        <w:t>ப</w:t>
      </w:r>
      <w:r>
        <w:rPr/>
        <w:t>,  �⮡�  ��  �</w:t>
      </w:r>
      <w:r>
        <w:rPr/>
        <w:t xml:space="preserve">ࠧ�  ����� 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</w:t>
      </w:r>
      <w:r>
        <w:rPr/>
        <w:t>. ��᫥  �</w:t>
      </w:r>
      <w:r>
        <w:rPr/>
        <w:t>த������� ࠡ���  � ।���஬  ��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 �� ������ �</w:t>
      </w:r>
      <w:r>
        <w:rPr/>
        <w:t>㬠�� �㤥� �����饭� �����</w:t>
      </w:r>
      <w:r>
        <w:rPr/>
        <w:t>. �</w:t>
      </w:r>
      <w:r>
        <w:rPr/>
        <w:t>஡��� 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Writer Font Designer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믮������  ��  </w:t>
      </w:r>
      <w:r>
        <w:rPr/>
        <w:t>15  ��</w:t>
      </w:r>
      <w:r>
        <w:rPr/>
        <w:t xml:space="preserve">㯯  ��  ���  </w:t>
      </w:r>
      <w:r>
        <w:rPr/>
        <w:t>ᨬ�����  �  ��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� ��</w:t>
      </w:r>
      <w:r>
        <w:rPr/>
        <w:t>室����� �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!   ��  ��</w:t>
      </w:r>
      <w:r>
        <w:rPr>
          <w:rtl w:val="true"/>
        </w:rPr>
        <w:t>ࢮ</w:t>
      </w:r>
      <w:r>
        <w:rPr/>
        <w:t>� ����⪥ ��ᯮ�</w:t>
      </w:r>
      <w:r>
        <w:rPr/>
        <w:t>짮������ �</w:t>
      </w:r>
      <w:r>
        <w:rPr/>
        <w:t>ਭ�஬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㤥�  ����� �����  </w:t>
      </w:r>
      <w:r>
        <w:rPr/>
        <w:t>"�</w:t>
      </w:r>
      <w:r>
        <w:rPr/>
        <w:t xml:space="preserve">ਭ�� ��⮢  </w:t>
      </w:r>
      <w:r>
        <w:rPr/>
        <w:t>?". �⢥��� �� ����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⢥</w:t>
      </w:r>
      <w:r>
        <w:rPr/>
        <w:t>न⥫</w:t>
      </w:r>
      <w:r>
        <w:rPr/>
        <w:t>쭮 �㦭�  ⮫쪮  �����  �</w:t>
      </w:r>
      <w:r>
        <w:rPr/>
        <w:t>ਭ��  ����</w:t>
      </w:r>
      <w:r>
        <w:rPr/>
        <w:t>祭</w:t>
      </w:r>
      <w:r>
        <w:rPr/>
        <w:t>,  �</w:t>
      </w:r>
      <w:r>
        <w:rPr/>
        <w:t>㬠��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ࠢ���� �  ���� ��� � �������஬</w:t>
      </w:r>
      <w:r>
        <w:rPr/>
        <w:t>. ���� � ⮬, �� ��᫥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襣� �</w:t>
      </w:r>
      <w:r>
        <w:rPr/>
        <w:t>⢥</w:t>
      </w:r>
      <w:r>
        <w:rPr/>
        <w:t>न⥫</w:t>
      </w:r>
      <w:r>
        <w:rPr/>
        <w:t>쭮��  �</w:t>
      </w:r>
      <w:r>
        <w:rPr/>
        <w:t>⢥� ���</w:t>
      </w:r>
      <w:r>
        <w:rPr/>
        <w:t>ଠ�� � ⥪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ਭ�� �</w:t>
      </w:r>
      <w:r>
        <w:rPr/>
        <w:t>㤥�  ��������� �  ��</w:t>
      </w:r>
      <w:r>
        <w:rPr/>
        <w:t xml:space="preserve">࠭��� �  </w:t>
      </w:r>
      <w:r>
        <w:rPr/>
        <w:t>䠩��  ���䨣��樨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D.CFG  �  ��  �</w:t>
      </w:r>
      <w:r>
        <w:rPr/>
        <w:t>ᥩ  ��᫥���</w:t>
      </w:r>
      <w:r>
        <w:rPr/>
        <w:t xml:space="preserve">饩  </w:t>
      </w:r>
      <w:r>
        <w:rPr/>
        <w:t>ࠡ��  �ᯮ�</w:t>
      </w:r>
      <w:r>
        <w:rPr/>
        <w:t>짮����  ���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��  ��⮢����   �ਭ��</w:t>
      </w:r>
      <w:r>
        <w:rPr/>
        <w:t>.  �᫨  ��  �</w:t>
      </w:r>
      <w:r>
        <w:rPr/>
        <w:t>訡����</w:t>
      </w:r>
      <w:r>
        <w:rPr/>
        <w:t>,  �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멤�� �� �</w:t>
      </w:r>
      <w:r>
        <w:rPr/>
        <w:t>ணࠬ��</w:t>
      </w:r>
      <w:r>
        <w:rPr/>
        <w:t xml:space="preserve">, </w:t>
      </w:r>
      <w:r>
        <w:rPr/>
        <w:t xml:space="preserve">㤠��� 䠩� </w:t>
      </w:r>
      <w:r>
        <w:rPr/>
        <w:t>PFD.CFG � ⥪�</w:t>
      </w:r>
      <w:r>
        <w:rPr/>
        <w:t>饬 ��</w:t>
      </w:r>
      <w:r>
        <w:rPr/>
        <w:t>⠫���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� </w:t>
      </w:r>
      <w:r>
        <w:rPr/>
        <w:t>PinWriter Font Designer.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������ ���� 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�   ����  ��  ���  �</w:t>
      </w:r>
      <w:r>
        <w:rPr/>
        <w:t>ᯮ������  �</w:t>
      </w:r>
      <w:r>
        <w:rPr/>
        <w:t>㭪樮��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F2.  ��᫥  ������  ��  ���  ���  �</w:t>
      </w:r>
      <w:r>
        <w:rPr/>
        <w:t>।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</w:t>
      </w:r>
      <w:r>
        <w:rPr/>
        <w:t xml:space="preserve">ᮧ���������   </w:t>
      </w:r>
      <w:r>
        <w:rPr/>
        <w:t>䠩��  ���  ��</w:t>
      </w:r>
      <w:r>
        <w:rPr/>
        <w:t>।���஢���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।�������� � ���� </w:t>
      </w:r>
      <w:r>
        <w:rPr/>
        <w:t>"���� ��� 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砥</w:t>
      </w:r>
      <w:r>
        <w:rPr/>
        <w:t xml:space="preserve">,  �᫨ ��  </w:t>
      </w:r>
      <w:r>
        <w:rPr/>
        <w:t>㪠���� ��������  㦥  �������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᪥ </w:t>
      </w:r>
      <w:r>
        <w:rPr/>
        <w:t>䠩��</w:t>
      </w:r>
      <w:r>
        <w:rPr/>
        <w:t>,  ���</w:t>
      </w:r>
      <w:r>
        <w:rPr/>
        <w:t>ॡ���� ��  ���</w:t>
      </w:r>
      <w:r>
        <w:rPr/>
        <w:t>⢥</w:t>
      </w:r>
      <w:r>
        <w:rPr/>
        <w:t>न�� ����</w:t>
      </w:r>
      <w:r>
        <w:rPr/>
        <w:t>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䠩�� ������ �������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 xml:space="preserve">ணࠬ��   </w:t>
      </w:r>
      <w:r>
        <w:rPr/>
        <w:t xml:space="preserve">PFD  �   ����⢥  �⠭���⭮��  �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ᮤ�ঠ�� ����</w:t>
      </w:r>
      <w:r>
        <w:rPr/>
        <w:t>㦠��� �����</w:t>
      </w:r>
      <w:r>
        <w:rPr/>
        <w:t>, �</w:t>
      </w:r>
      <w:r>
        <w:rPr/>
        <w:t xml:space="preserve">ਭ�� ���७�� </w:t>
      </w:r>
      <w:r>
        <w:rPr/>
        <w:t>.DLF 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㦥  ����</w:t>
      </w:r>
      <w:r>
        <w:rPr/>
        <w:t>ਫ���</w:t>
      </w:r>
      <w:r>
        <w:rPr/>
        <w:t>, PFD  �����</w:t>
      </w:r>
      <w:r>
        <w:rPr/>
        <w:t>뢠�� ���� � �</w:t>
      </w:r>
      <w:r>
        <w:rPr/>
        <w:t>ଠ� 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</w:t>
      </w:r>
      <w:r>
        <w:rPr/>
        <w:t>।�</w:t>
      </w:r>
      <w:r>
        <w:rPr/>
        <w:t>⢥���� ����</w:t>
      </w:r>
      <w:r>
        <w:rPr/>
        <w:t>㧪� � �</w:t>
      </w:r>
      <w:r>
        <w:rPr/>
        <w:t xml:space="preserve">ਭ�� ��������� </w:t>
      </w:r>
      <w:r>
        <w:rPr/>
        <w:t>MS DOS COPY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��� � ������� </w:t>
      </w:r>
      <w:r>
        <w:rPr/>
        <w:t>ᯥ</w:t>
      </w:r>
      <w:r>
        <w:rPr/>
        <w:t>樠�쭮� �</w:t>
      </w:r>
      <w:r>
        <w:rPr/>
        <w:t xml:space="preserve">ணࠬ�� </w:t>
      </w:r>
      <w:r>
        <w:rPr/>
        <w:t>LOADFONT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 ���  �</w:t>
      </w:r>
      <w:r>
        <w:rPr/>
        <w:t>ய��</w:t>
      </w:r>
      <w:r>
        <w:rPr/>
        <w:t>樮���쭮�� ����  �</w:t>
      </w:r>
      <w:r>
        <w:rPr/>
        <w:t xml:space="preserve">஬�  </w:t>
      </w:r>
      <w:r>
        <w:rPr/>
        <w:t>DLF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䠩�� </w:t>
      </w:r>
      <w:r>
        <w:rPr/>
        <w:t xml:space="preserve">ᮧ������  </w:t>
      </w:r>
      <w:r>
        <w:rPr/>
        <w:t>䠩� �  ���</w:t>
      </w:r>
      <w:r>
        <w:rPr/>
        <w:t xml:space="preserve">७��� </w:t>
      </w:r>
      <w:r>
        <w:rPr/>
        <w:t xml:space="preserve">.WDT  . ��� </w:t>
      </w:r>
      <w:r>
        <w:rPr/>
        <w:t xml:space="preserve">䠩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 �</w:t>
      </w:r>
      <w:r>
        <w:rPr/>
        <w:t>ਭ� ������� ᨬ����  ��</w:t>
      </w:r>
      <w:r>
        <w:rPr/>
        <w:t>襣� ����</w:t>
      </w:r>
      <w:r>
        <w:rPr/>
        <w:t>. 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>ᯮ�</w:t>
      </w:r>
      <w:r>
        <w:rPr/>
        <w:t>짮������  ��� ��</w:t>
      </w:r>
      <w:r>
        <w:rPr/>
        <w:t>ࠢ�������  ��ப ⥪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ய��</w:t>
      </w:r>
      <w:r>
        <w:rPr/>
        <w:t>樮����� 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 xml:space="preserve">ਭ�  ᨬ����� ����  ����� ⥪�⮢�  </w:t>
      </w:r>
      <w:r>
        <w:rPr/>
        <w:t>䠩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 xml:space="preserve">ப�  ���ண� </w:t>
      </w:r>
      <w:r>
        <w:rPr/>
        <w:t xml:space="preserve">㪠�뢠����  </w:t>
      </w:r>
      <w:r>
        <w:rPr/>
        <w:t>ᨬ��� �  ���  �ਭ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ࠡ����  � ᮤ�ন��  �⮣�  </w:t>
      </w:r>
      <w:r>
        <w:rPr/>
        <w:t>䠩��  �  ������� 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⥪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 �⥭�� ���� 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⥭��  </w:t>
      </w:r>
      <w:r>
        <w:rPr/>
        <w:t>७�� ����ᠭ����  ���� �  ��᪠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F3.  ��᫥ ��  ������ ���  �</w:t>
      </w:r>
      <w:r>
        <w:rPr/>
        <w:t>㤥� �</w:t>
      </w:r>
      <w:r>
        <w:rPr/>
        <w:t>।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䠩�� ����  � ����  </w:t>
      </w:r>
      <w:r>
        <w:rPr/>
        <w:t xml:space="preserve">"����  ���  �⥭��".  ��  �����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�����⭮��   </w:t>
      </w:r>
      <w:r>
        <w:rPr/>
        <w:t>䠩��</w:t>
      </w:r>
      <w:r>
        <w:rPr/>
        <w:t>,  ���</w:t>
      </w:r>
      <w:r>
        <w:rPr/>
        <w:t xml:space="preserve">ਬ��  </w:t>
      </w:r>
      <w:r>
        <w:rPr/>
        <w:t>C:\PFD\TIMES.DLF  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FT.DLF, ��  ����� ������  � ��</w:t>
      </w:r>
      <w:r>
        <w:rPr/>
        <w:t>㯯����  ���</w:t>
      </w:r>
      <w:r>
        <w:rPr/>
        <w:t>: *.DLF.  �᫨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>㯯����  ���</w:t>
      </w:r>
      <w:r>
        <w:rPr/>
        <w:t>, �  ���</w:t>
      </w:r>
      <w:r>
        <w:rPr/>
        <w:t xml:space="preserve">祭� </w:t>
      </w:r>
      <w:r>
        <w:rPr/>
        <w:t>ᮮ</w:t>
      </w:r>
      <w:r>
        <w:rPr/>
        <w:t xml:space="preserve">⢥�������  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㤥� �뢥���  � </w:t>
      </w:r>
      <w:r>
        <w:rPr/>
        <w:t>ᯥ</w:t>
      </w:r>
      <w:r>
        <w:rPr/>
        <w:t>樠�쭮�  ����</w:t>
      </w:r>
      <w:r>
        <w:rPr/>
        <w:t xml:space="preserve">, � �� </w:t>
      </w:r>
      <w:r>
        <w:rPr/>
        <w:t>ᬮ��� 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䠩� � ������� 㪠��⥫� �� �</w:t>
      </w:r>
      <w:r>
        <w:rPr/>
        <w:t>।����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.C��</w:t>
      </w:r>
      <w:r>
        <w:rPr/>
        <w:t>फ��</w:t>
      </w:r>
      <w:r>
        <w:rPr/>
        <w:t>,1991,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          PinWriter Fon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 xml:space="preserve">।  �⥭���  �  ��᪠  ������  </w:t>
      </w:r>
      <w:r>
        <w:rPr/>
        <w:t>䠩��  �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ᠫ�  ����</w:t>
      </w:r>
      <w:r>
        <w:rPr/>
        <w:t xml:space="preserve">,   �  �����  </w:t>
      </w:r>
      <w:r>
        <w:rPr/>
        <w:t>ࠡ�</w:t>
      </w:r>
      <w:r>
        <w:rPr/>
        <w:t>⠫�  ��  �⮣�, 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 �</w:t>
      </w:r>
      <w:r>
        <w:rPr/>
        <w:t xml:space="preserve">믮�����  ������ </w:t>
      </w:r>
      <w:r>
        <w:rPr/>
        <w:t xml:space="preserve">(  �� </w:t>
      </w:r>
      <w:r>
        <w:rPr/>
        <w:t>祣�</w:t>
      </w:r>
      <w:r>
        <w:rPr/>
        <w:t>,  ���</w:t>
      </w:r>
      <w:r>
        <w:rPr/>
        <w:t>祬</w:t>
      </w:r>
      <w:r>
        <w:rPr/>
        <w:t>, ��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⪠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�� �⥭��  � ��</w:t>
      </w:r>
      <w:r>
        <w:rPr/>
        <w:t xml:space="preserve">᪠ </w:t>
      </w:r>
      <w:r>
        <w:rPr/>
        <w:t>䠩�� ���� ����</w:t>
      </w:r>
      <w:r>
        <w:rPr/>
        <w:t>஫������ �ࠢ�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ଠ�  �</w:t>
      </w:r>
      <w:r>
        <w:rPr/>
        <w:t>, �᫨  �����</w:t>
      </w:r>
      <w:r>
        <w:rPr/>
        <w:t>㦨������  ��</w:t>
      </w:r>
      <w:r>
        <w:rPr/>
        <w:t>ᮮ</w:t>
      </w:r>
      <w:r>
        <w:rPr/>
        <w:t>⢥��⢨�, 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襭�� ��  �訡��</w:t>
      </w:r>
      <w:r>
        <w:rPr/>
        <w:t xml:space="preserve">. �  </w:t>
      </w:r>
      <w:r>
        <w:rPr/>
        <w:t>ᮮ�</w:t>
      </w:r>
      <w:r>
        <w:rPr/>
        <w:t>饭�� �</w:t>
      </w:r>
      <w:r>
        <w:rPr/>
        <w:t>ਢ������  �����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) �</w:t>
      </w:r>
      <w:r>
        <w:rPr/>
        <w:t>訡�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 �</w:t>
      </w:r>
      <w:r>
        <w:rPr/>
        <w:t>롮� ����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롮�  ������ �</w:t>
      </w:r>
      <w:r>
        <w:rPr/>
        <w:t>ਭ��</w:t>
      </w:r>
      <w:r>
        <w:rPr/>
        <w:t>,  ��� ���</w:t>
      </w:r>
      <w:r>
        <w:rPr/>
        <w:t>ண� �� ���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㦭�  ������ ������� </w:t>
      </w:r>
      <w:r>
        <w:rPr/>
        <w:t>F6 (������) � �� �</w:t>
      </w:r>
      <w:r>
        <w:rPr/>
        <w:t>।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室�騩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. �</w:t>
      </w:r>
      <w:r>
        <w:rPr/>
        <w:t>롮� ⨯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⥭�� ���� � ��</w:t>
      </w:r>
      <w:r>
        <w:rPr/>
        <w:t>᪠ ��� ⨯ ��।��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 xml:space="preserve">ᨬ���  �� ᮤ�ঠ����  � </w:t>
      </w:r>
      <w:r>
        <w:rPr/>
        <w:t>䠩��  ���� ������ 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</w:t>
      </w:r>
      <w:r>
        <w:rPr/>
        <w:t>. �᫨ �� �� ��</w:t>
      </w:r>
      <w:r>
        <w:rPr/>
        <w:t xml:space="preserve">稭��� </w:t>
      </w:r>
      <w:r>
        <w:rPr/>
        <w:t>ᮧ����� ������ ���� � 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ᮢ������  � ⥬</w:t>
      </w:r>
      <w:r>
        <w:rPr/>
        <w:t>,  �� ��⠭�����  � �����  ������, ᫥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ᯮ�</w:t>
      </w:r>
      <w:r>
        <w:rPr/>
        <w:t xml:space="preserve">짮������ �㭪樮���쭮� �����襩 </w:t>
      </w:r>
      <w:r>
        <w:rPr/>
        <w:t>F4 (����)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⨨ </w:t>
      </w:r>
      <w:r>
        <w:rPr/>
        <w:t>F4 �� �</w:t>
      </w:r>
      <w:r>
        <w:rPr/>
        <w:t>࠭� ��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ft( �</w:t>
      </w:r>
      <w:r>
        <w:rPr/>
        <w:t xml:space="preserve">୮���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Q36x24 ( ����⢥��� 10 </w:t>
      </w:r>
      <w:r>
        <w:rPr/>
        <w:t xml:space="preserve">ᨬ����� �� � </w:t>
      </w:r>
      <w:r>
        <w:rPr/>
        <w:t>)  �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Q30x24 ( ����⢥��� 12 </w:t>
      </w:r>
      <w:r>
        <w:rPr/>
        <w:t xml:space="preserve">ᨬ����� �� �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50x24 ( �</w:t>
      </w:r>
      <w:r>
        <w:rPr/>
        <w:t>ய��</w:t>
      </w:r>
      <w:r>
        <w:rPr/>
        <w:t xml:space="preserve">樮����� </w:t>
      </w:r>
      <w:r>
        <w:rPr/>
        <w:t xml:space="preserve">)  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Q18x24 ( ����⢥��� 10 </w:t>
      </w:r>
      <w:r>
        <w:rPr/>
        <w:t xml:space="preserve">ᨬ����� �� �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Q15x24 ( ����⢥��� 12 </w:t>
      </w:r>
      <w:r>
        <w:rPr/>
        <w:t xml:space="preserve">ᨬ����� �� �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50x24 ( �</w:t>
      </w:r>
      <w:r>
        <w:rPr/>
        <w:t>ய��</w:t>
      </w:r>
      <w:r>
        <w:rPr/>
        <w:t xml:space="preserve">樮����� 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</w:t>
      </w:r>
      <w:r>
        <w:rPr/>
        <w:t>஬   ��  �����   �����  �</w:t>
      </w:r>
      <w:r>
        <w:rPr/>
        <w:t>㦭�  ⨯  ����</w:t>
      </w:r>
      <w:r>
        <w:rPr/>
        <w:t>.  ���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 � ����� ������, �⬥</w:t>
      </w:r>
      <w:r>
        <w:rPr/>
        <w:t xml:space="preserve">砥��� � ���� �����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ᬥ��  ⨯�  ����  ������</w:t>
      </w:r>
      <w:r>
        <w:rPr/>
        <w:t xml:space="preserve">,  �⢮�����  </w:t>
      </w:r>
      <w:r>
        <w:rPr/>
        <w:t>।���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�� ��</w:t>
      </w:r>
      <w:r>
        <w:rPr/>
        <w:t xml:space="preserve">㭪�  </w:t>
      </w:r>
      <w:r>
        <w:rPr/>
        <w:t>ᨬ�����</w:t>
      </w:r>
      <w:r>
        <w:rPr/>
        <w:t>, ��</w:t>
      </w:r>
      <w:r>
        <w:rPr/>
        <w:t>頥���</w:t>
      </w:r>
      <w:r>
        <w:rPr/>
        <w:t>.  ���⮬�, �᫨  ����,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 </w:t>
      </w:r>
      <w:r>
        <w:rPr/>
        <w:t>ࠡ�</w:t>
      </w:r>
      <w:r>
        <w:rPr/>
        <w:t>⠫�, ��  �� ��</w:t>
      </w:r>
      <w:r>
        <w:rPr/>
        <w:t>࠭��</w:t>
      </w:r>
      <w:r>
        <w:rPr/>
        <w:t>,  ���  �</w:t>
      </w:r>
      <w:r>
        <w:rPr/>
        <w:t>㤥�  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</w:t>
      </w:r>
      <w:r>
        <w:rPr/>
        <w:t xml:space="preserve">०�� </w:t>
      </w:r>
      <w:r>
        <w:rPr/>
        <w:t>祬 �㤥� ������� ⨯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>।���������  ����  �����  �����  ⮫</w:t>
      </w:r>
      <w:r>
        <w:rPr/>
        <w:t>쪮  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।�ᬮ�७ ��� ��࠭���� ⨯� �ਭ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Writer Font Designer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. ����</w:t>
      </w:r>
      <w:r>
        <w:rPr/>
        <w:t>஢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����� </w:t>
      </w:r>
      <w:r>
        <w:rPr/>
        <w:t>ᨬ����  ��</w:t>
      </w:r>
      <w:r>
        <w:rPr/>
        <w:t>宦� ���  �� ��㣠  � �뫮  ��  ��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ᮢ��</w:t>
      </w:r>
      <w:r>
        <w:rPr/>
        <w:t>, ���</w:t>
      </w:r>
      <w:r>
        <w:rPr/>
        <w:t>ਬ��</w:t>
      </w:r>
      <w:r>
        <w:rPr/>
        <w:t>,  �</w:t>
      </w:r>
      <w:r>
        <w:rPr/>
        <w:t xml:space="preserve">㪢� </w:t>
      </w:r>
      <w:r>
        <w:rPr/>
        <w:t xml:space="preserve">"�",  </w:t>
      </w:r>
      <w:r>
        <w:rPr/>
        <w:t>ᮧ������ ��</w:t>
      </w:r>
      <w:r>
        <w:rPr/>
        <w:t xml:space="preserve">㭮�  �㪢� 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. �����������  ������� ����  </w:t>
      </w:r>
      <w:r>
        <w:rPr/>
        <w:t>ᨬ����  ��  �᭮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⠪�� ���� ������ �⨫����� �����⢠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�� ��</w:t>
      </w:r>
      <w:r>
        <w:rPr/>
        <w:t xml:space="preserve">㭪�  </w:t>
      </w:r>
      <w:r>
        <w:rPr/>
        <w:t>ᨬ����� �</w:t>
      </w:r>
      <w:r>
        <w:rPr/>
        <w:t xml:space="preserve">믮������  � </w:t>
      </w:r>
      <w:r>
        <w:rPr/>
        <w:t>PFD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F5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஫�  ᨬ����</w:t>
      </w:r>
      <w:r>
        <w:rPr/>
        <w:t>-�</w:t>
      </w:r>
      <w:r>
        <w:rPr/>
        <w:t>ਥ����� ��  ����஢���� �ᥣ��  �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</w:t>
      </w:r>
      <w:r>
        <w:rPr/>
        <w:t>, ��</w:t>
      </w:r>
      <w:r>
        <w:rPr/>
        <w:t xml:space="preserve">騩��  ��ꥪ⮬ </w:t>
      </w:r>
      <w:r>
        <w:rPr/>
        <w:t>।���஢����</w:t>
      </w:r>
      <w:r>
        <w:rPr/>
        <w:t xml:space="preserve">. � ⠡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���� �� �</w:t>
      </w:r>
      <w:r>
        <w:rPr/>
        <w:t>뤥����� ����� 梥⮬</w:t>
      </w:r>
      <w:r>
        <w:rPr/>
        <w:t>. ��������-���</w:t>
      </w:r>
      <w:r>
        <w:rPr/>
        <w:t>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���� </w:t>
      </w:r>
      <w:r>
        <w:rPr/>
        <w:t xml:space="preserve">ᨬ��� �� ����� </w:t>
      </w:r>
      <w:r>
        <w:rPr/>
        <w:t xml:space="preserve">㪠�뢠�� ����� � </w:t>
      </w:r>
      <w:r>
        <w:rPr/>
        <w:t xml:space="preserve">⠡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ᬮ�ਬ ���  �</w:t>
      </w:r>
      <w:r>
        <w:rPr/>
        <w:t>믮������ ����</w:t>
      </w:r>
      <w:r>
        <w:rPr/>
        <w:t>஢����  ��  �ਬ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ॡ���� ��  �᭮�� ��⮢���  ��</w:t>
      </w:r>
      <w:r>
        <w:rPr/>
        <w:t xml:space="preserve">㭪�   �㪢� </w:t>
      </w:r>
      <w:r>
        <w:rPr/>
        <w:t xml:space="preserve">"�" </w:t>
      </w:r>
      <w:r>
        <w:rPr/>
        <w:t xml:space="preserve">ᮧ���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㯠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</w:t>
      </w:r>
      <w:r>
        <w:rPr/>
        <w:t>롨</w:t>
      </w:r>
      <w:r>
        <w:rPr/>
        <w:t xml:space="preserve">ࠥ�  ��� ।���஢����  ᨬ���  </w:t>
      </w:r>
      <w:r>
        <w:rPr/>
        <w:t>"�".  ���  �⮣�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⠡��� </w:t>
      </w:r>
      <w:r>
        <w:rPr/>
        <w:t>ᨬ����� �� ����� ������ ��</w:t>
      </w:r>
      <w:r>
        <w:rPr/>
        <w:t>⠭�������� �� 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ENTER. PFD ���</w:t>
      </w:r>
      <w:r>
        <w:rPr/>
        <w:t xml:space="preserve">室�� � </w:t>
      </w:r>
      <w:r>
        <w:rPr/>
        <w:t>०�� ।���஢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�������  �NTER ��� TAB ��� ������ �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��⠭��������  ����� �� </w:t>
      </w:r>
      <w:r>
        <w:rPr/>
        <w:t xml:space="preserve">ᨬ��� </w:t>
      </w:r>
      <w:r>
        <w:rPr/>
        <w:t>"�" � �������� F5. �᫨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ᨬ����  </w:t>
      </w:r>
      <w:r>
        <w:rPr/>
        <w:t xml:space="preserve">"�"   </w:t>
      </w:r>
      <w:r>
        <w:rPr/>
        <w:t>㦥  ��   �����</w:t>
      </w:r>
      <w:r>
        <w:rPr/>
        <w:t>-�  ��</w:t>
      </w:r>
      <w:r>
        <w:rPr/>
        <w:t>㭮�</w:t>
      </w:r>
      <w:r>
        <w:rPr/>
        <w:t>,  �</w:t>
      </w:r>
      <w:r>
        <w:rPr/>
        <w:t>㦭�  �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⢥</w:t>
      </w:r>
      <w:r>
        <w:rPr/>
        <w:t>न�� �</w:t>
      </w:r>
      <w:r>
        <w:rPr/>
        <w:t>믮��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�� �</w:t>
      </w:r>
      <w:r>
        <w:rPr/>
        <w:t>믮�����</w:t>
      </w:r>
      <w:r>
        <w:rPr/>
        <w:t>.  ����� ���</w:t>
      </w:r>
      <w:r>
        <w:rPr/>
        <w:t>ᮢ</w:t>
      </w:r>
      <w:r>
        <w:rPr/>
        <w:t xml:space="preserve">뢠��  </w:t>
      </w:r>
      <w:r>
        <w:rPr/>
        <w:t xml:space="preserve">ᢥ�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.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Writer Font  Designer ��</w:t>
      </w:r>
      <w:r>
        <w:rPr/>
        <w:t>࠭�� ���ଠ�� � ᢮�� 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ᯥ</w:t>
      </w:r>
      <w:r>
        <w:rPr/>
        <w:t xml:space="preserve">樠�쭮�  䠩�� ���䨣��樨 </w:t>
      </w:r>
      <w:r>
        <w:rPr/>
        <w:t>PFD.CFG, ����� 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⥪�</w:t>
      </w:r>
      <w:r>
        <w:rPr/>
        <w:t>騩   ��</w:t>
      </w:r>
      <w:r>
        <w:rPr/>
        <w:t xml:space="preserve">⠫��.   ������   </w:t>
      </w:r>
      <w:r>
        <w:rPr/>
        <w:t>䠩��   ���䨣��樨 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⮬���</w:t>
      </w:r>
      <w:r>
        <w:rPr/>
        <w:t>᪨ ��  ����</w:t>
      </w:r>
      <w:r>
        <w:rPr/>
        <w:t xml:space="preserve">砭��  </w:t>
      </w:r>
      <w:r>
        <w:rPr/>
        <w:t>ࠡ���  �ணࠬ��</w:t>
      </w:r>
      <w:r>
        <w:rPr/>
        <w:t>.  ���</w:t>
      </w:r>
      <w:r>
        <w:rPr/>
        <w:t>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䠩�� ���䨣��樨  �</w:t>
      </w:r>
      <w:r>
        <w:rPr/>
        <w:t>ᯮ������ ��� ����</w:t>
      </w:r>
      <w:r>
        <w:rPr/>
        <w:t>⠭�����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ࠬ��஢ ।���� ���� �� ��᫥����� ᥠ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 xml:space="preserve">ᨨ  </w:t>
      </w:r>
      <w:r>
        <w:rPr/>
        <w:t>PFD 1.0 ����⢥��� ��� ���</w:t>
      </w:r>
      <w:r>
        <w:rPr/>
        <w:t>짮��⥫� 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�  �   </w:t>
      </w:r>
      <w:r>
        <w:rPr/>
        <w:t xml:space="preserve">䠩��  </w:t>
      </w:r>
      <w:r>
        <w:rPr/>
        <w:t>PFD.CFG  ������������  ���</w:t>
      </w:r>
      <w:r>
        <w:rPr/>
        <w:t>ଠ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⮢����  �</w:t>
      </w:r>
      <w:r>
        <w:rPr/>
        <w:t>ਭ��</w:t>
      </w:r>
      <w:r>
        <w:rPr/>
        <w:t>.   ��  ��</w:t>
      </w:r>
      <w:r>
        <w:rPr>
          <w:rtl w:val="true"/>
        </w:rPr>
        <w:t>ࢮ</w:t>
      </w:r>
      <w:r>
        <w:rPr/>
        <w:t>�   ����⪥  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ਭ�஬ ��� �</w:t>
      </w:r>
      <w:r>
        <w:rPr/>
        <w:t xml:space="preserve">㤥� ����� ����� </w:t>
      </w:r>
      <w:r>
        <w:rPr/>
        <w:t>"�</w:t>
      </w:r>
      <w:r>
        <w:rPr/>
        <w:t xml:space="preserve">ਭ�� ��⮢ </w:t>
      </w:r>
      <w:r>
        <w:rPr/>
        <w:t>?". �⢥���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⢥</w:t>
      </w:r>
      <w:r>
        <w:rPr/>
        <w:t>न⥫</w:t>
      </w:r>
      <w:r>
        <w:rPr/>
        <w:t>쭮  �㦭� ⮫쪮  ����� �</w:t>
      </w:r>
      <w:r>
        <w:rPr/>
        <w:t>ਭ�� ����</w:t>
      </w:r>
      <w:r>
        <w:rPr/>
        <w:t>祭</w:t>
      </w:r>
      <w:r>
        <w:rPr/>
        <w:t>, �</w:t>
      </w:r>
      <w:r>
        <w:rPr/>
        <w:t>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ࠢ����  �   ����  ���   �   �������஬</w:t>
      </w:r>
      <w:r>
        <w:rPr/>
        <w:t>.   ��᫥  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⢥</w:t>
      </w:r>
      <w:r>
        <w:rPr/>
        <w:t>न⥫</w:t>
      </w:r>
      <w:r>
        <w:rPr/>
        <w:t>쭮�� �</w:t>
      </w:r>
      <w:r>
        <w:rPr/>
        <w:t>⢥�  ���</w:t>
      </w:r>
      <w:r>
        <w:rPr/>
        <w:t>ଠ�� � ⥪�</w:t>
      </w:r>
      <w:r>
        <w:rPr/>
        <w:t>饬 ���</w:t>
      </w:r>
      <w:r>
        <w:rPr>
          <w:rtl w:val="true"/>
        </w:rPr>
        <w:t>ﭨ</w:t>
      </w:r>
      <w:r>
        <w:rPr/>
        <w:t>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㤥� ���������  � ��  ��室� ��  �</w:t>
      </w:r>
      <w:r>
        <w:rPr/>
        <w:t xml:space="preserve">ணࠬ�� ��࠭���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䨣��樨   � ��  �</w:t>
      </w:r>
      <w:r>
        <w:rPr/>
        <w:t>ᥩ ��᫥���</w:t>
      </w:r>
      <w:r>
        <w:rPr/>
        <w:t xml:space="preserve">饩  </w:t>
      </w:r>
      <w:r>
        <w:rPr/>
        <w:t>ࠡ�� �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������ ��⮢����  �ਭ��</w:t>
      </w:r>
      <w:r>
        <w:rPr/>
        <w:t>. �᫨  �� �</w:t>
      </w:r>
      <w:r>
        <w:rPr/>
        <w:t>訡���� ��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      �� ���  �����</w:t>
      </w:r>
      <w:r>
        <w:rPr/>
        <w:t>,  �  ��⮢�����  �</w:t>
      </w:r>
      <w:r>
        <w:rPr/>
        <w:t>ਭ��  �</w:t>
      </w:r>
      <w:r>
        <w:rPr/>
        <w:t>㤥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୮</w:t>
      </w:r>
      <w:r>
        <w:rPr/>
        <w:t>. �⮡�  ���</w:t>
      </w:r>
      <w:r>
        <w:rPr/>
        <w:t>࠭��� ��᫥��</w:t>
      </w:r>
      <w:r>
        <w:rPr/>
        <w:t>⢨�  ⠪�� �</w:t>
      </w:r>
      <w:r>
        <w:rPr/>
        <w:t>訡��</w:t>
      </w:r>
      <w:r>
        <w:rPr/>
        <w:t>, �</w:t>
      </w:r>
      <w:r>
        <w:rPr/>
        <w:t>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��</w:t>
      </w:r>
      <w:r>
        <w:rPr/>
        <w:t xml:space="preserve">, </w:t>
      </w:r>
      <w:r>
        <w:rPr/>
        <w:t xml:space="preserve">㤠���  䠩� </w:t>
      </w:r>
      <w:r>
        <w:rPr/>
        <w:t>PFD.CFG  � ⥪�</w:t>
      </w:r>
      <w:r>
        <w:rPr/>
        <w:t>饬  ��</w:t>
      </w:r>
      <w:r>
        <w:rPr/>
        <w:t>⠫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PinWriter Font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.C��</w:t>
      </w:r>
      <w:r>
        <w:rPr/>
        <w:t>फ��</w:t>
      </w:r>
      <w:r>
        <w:rPr/>
        <w:t>,1991,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                    PinWriter Fon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�</w:t>
      </w:r>
      <w:r>
        <w:rPr/>
        <w:t xml:space="preserve">ணࠬ�� ��ࠢ������� ⥪��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</w:t>
      </w:r>
      <w:r>
        <w:rPr/>
        <w:t>ய��</w:t>
      </w:r>
      <w:r>
        <w:rPr/>
        <w:t>樮���쭮�� ���� ���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� �����</w:t>
      </w:r>
      <w:r>
        <w:rPr/>
        <w:t>筮�  �</w:t>
      </w:r>
      <w:r>
        <w:rPr/>
        <w:t>ਭ�� ⥪��  ⨯����᪮�� ����</w:t>
      </w:r>
      <w:r>
        <w:rPr/>
        <w:t>⢠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⠭�� �</w:t>
      </w:r>
      <w:r>
        <w:rPr/>
        <w:t>ய��</w:t>
      </w:r>
      <w:r>
        <w:rPr/>
        <w:t>樮�����  ���⮬ ⥪��  �㤥�   �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⫨</w:t>
      </w:r>
      <w:r>
        <w:rPr/>
        <w:t>筮 ⮫쪮  �᫨ ��</w:t>
      </w:r>
      <w:r>
        <w:rPr/>
        <w:t>ࠢ����  ��� �ࠢ�  �ࠩ</w:t>
      </w:r>
      <w:r>
        <w:rPr/>
        <w:t>. ���  �⮣�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>祭� �</w:t>
      </w:r>
      <w:r>
        <w:rPr/>
        <w:t xml:space="preserve">ணࠬ�� </w:t>
      </w:r>
      <w:r>
        <w:rPr/>
        <w:t>JUSTIFY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JUSTIFY  ����� �</w:t>
      </w:r>
      <w:r>
        <w:rPr/>
        <w:t>ᯮ�</w:t>
      </w:r>
      <w:r>
        <w:rPr/>
        <w:t xml:space="preserve">짮������  ��  ⮫쪮  �  </w:t>
      </w:r>
      <w:r>
        <w:rPr/>
        <w:t>24-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묨</w:t>
      </w:r>
      <w:r>
        <w:rPr/>
        <w:t>, �� � � ��</w:t>
      </w:r>
      <w:r>
        <w:rPr/>
        <w:t>㣨�� �</w:t>
      </w:r>
      <w:r>
        <w:rPr/>
        <w:t>ਭ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1 �����⮢�� ������ ���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⮣�  �⮡�  ��</w:t>
      </w:r>
      <w:r>
        <w:rPr/>
        <w:t>ᯮ�</w:t>
      </w:r>
      <w:r>
        <w:rPr/>
        <w:t>짮������  �</w:t>
      </w:r>
      <w:r>
        <w:rPr/>
        <w:t xml:space="preserve">ணࠬ���  </w:t>
      </w:r>
      <w:r>
        <w:rPr/>
        <w:t>JUSTIFY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⮢��� ��</w:t>
      </w:r>
      <w:r>
        <w:rPr/>
        <w:t>ࠢ�������  ⥪�� �  �������  ��� 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 ���  ��</w:t>
      </w:r>
      <w:r>
        <w:rPr/>
        <w:t>㣨�� �</w:t>
      </w:r>
      <w:r>
        <w:rPr/>
        <w:t>।�</w:t>
      </w:r>
      <w:r>
        <w:rPr/>
        <w:t>⢠��  � �������  ���  ��  ���  �</w:t>
      </w:r>
    </w:p>
    <w:p>
      <w:pPr>
        <w:pStyle w:val="PreformattedText"/>
        <w:bidi w:val="0"/>
        <w:jc w:val="left"/>
        <w:rPr/>
      </w:pPr>
      <w:r>
        <w:rPr/>
        <w:t xml:space="preserve">       ⥪�⮢� </w:t>
      </w:r>
      <w:r>
        <w:rPr/>
        <w:t xml:space="preserve">( ASCII )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���  ��ப   ⥪��   �</w:t>
      </w:r>
      <w:r>
        <w:rPr/>
        <w:t>믮������   ��⥬  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</w:t>
      </w:r>
      <w:r>
        <w:rPr/>
        <w:t>. ���</w:t>
      </w:r>
      <w:r>
        <w:rPr/>
        <w:t xml:space="preserve">砫�  �믮������ </w:t>
      </w:r>
      <w:r>
        <w:rPr/>
        <w:t>"��</w:t>
      </w:r>
      <w:r>
        <w:rPr/>
        <w:t>㡮�</w:t>
      </w:r>
      <w:r>
        <w:rPr/>
        <w:t>"  ��</w:t>
      </w:r>
      <w:r>
        <w:rPr/>
        <w:t>ࠢ������� 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  �</w:t>
      </w:r>
      <w:r>
        <w:rPr/>
        <w:t>஡����</w:t>
      </w:r>
      <w:r>
        <w:rPr/>
        <w:t>"   (ASCII  ���  32).  "������" 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�</w:t>
      </w:r>
      <w:r>
        <w:rPr/>
        <w:t>⠢��� "���⠭���⭮�� �</w:t>
      </w:r>
      <w:r>
        <w:rPr/>
        <w:t>஡���</w:t>
      </w:r>
      <w:r>
        <w:rPr/>
        <w:t xml:space="preserve">" - </w:t>
      </w:r>
      <w:r>
        <w:rPr/>
        <w:t xml:space="preserve">ᨬ���� 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255   �  �</w:t>
      </w:r>
      <w:r>
        <w:rPr/>
        <w:t xml:space="preserve">ਭ��  </w:t>
      </w:r>
      <w:r>
        <w:rPr/>
        <w:t xml:space="preserve">1.  �����  </w:t>
      </w:r>
      <w:r>
        <w:rPr/>
        <w:t>ᨬ���  ����</w:t>
      </w:r>
      <w:r>
        <w:rPr/>
        <w:t>砥�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ய��</w:t>
      </w:r>
      <w:r>
        <w:rPr/>
        <w:t>樮���쭮�� ���� ��⮬���</w:t>
      </w:r>
      <w:r>
        <w:rPr/>
        <w:t xml:space="preserve">᪨ �ணࠬ��� </w:t>
      </w:r>
      <w:r>
        <w:rPr/>
        <w:t>PFD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ப�  �</w:t>
      </w:r>
      <w:r>
        <w:rPr/>
        <w:t>室���� 䠩��  �</w:t>
      </w:r>
      <w:r>
        <w:rPr/>
        <w:t xml:space="preserve">ணࠬ��  </w:t>
      </w:r>
      <w:r>
        <w:rPr/>
        <w:t>JUSTIFY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ॢ���� </w:t>
      </w:r>
      <w:r>
        <w:rPr/>
        <w:t xml:space="preserve">200  </w:t>
      </w:r>
      <w:r>
        <w:rPr/>
        <w:t>ᨬ�����</w:t>
      </w:r>
      <w:r>
        <w:rPr/>
        <w:t>. ��</w:t>
      </w:r>
      <w:r>
        <w:rPr/>
        <w:t>ப� ⥪�� ������ ���� ��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१���� ��ࠢ������� �ணࠬ��� </w:t>
      </w:r>
      <w:r>
        <w:rPr/>
        <w:t>JUSTIFY ��</w:t>
      </w:r>
      <w:r>
        <w:rPr/>
        <w:t>ப� ⥪��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 �᫮� </w:t>
      </w:r>
      <w:r>
        <w:rPr/>
        <w:t>ᨬ�����  ���� �����  ���������� �ਭ�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⮣�  � ��</w:t>
      </w:r>
      <w:r>
        <w:rPr/>
        <w:t>襬  �</w:t>
      </w:r>
      <w:r>
        <w:rPr/>
        <w:t>ᯮ�</w:t>
      </w:r>
      <w:r>
        <w:rPr/>
        <w:t>殮��� ������  ����  䠩�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 �ᯮ��</w:t>
      </w:r>
      <w:r>
        <w:rPr/>
        <w:t>㥬���  ����</w:t>
      </w:r>
      <w:r>
        <w:rPr/>
        <w:t>. ���  ����� ����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 xml:space="preserve">PFD  ���  �����⮢���  ������  �  ������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⮢</w:t>
      </w:r>
      <w:r>
        <w:rPr/>
        <w:t>. ���</w:t>
      </w:r>
      <w:r>
        <w:rPr/>
        <w:t>ଠ��  � �ਭ� ᨬ����� ����� ���� 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ᯫ��</w:t>
      </w:r>
      <w:r>
        <w:rPr/>
        <w:t>樨 �</w:t>
      </w:r>
      <w:r>
        <w:rPr/>
        <w:t>ਭ�� ��� ������� �ᯥਬ��</w:t>
      </w:r>
      <w:r>
        <w:rPr/>
        <w:t>⠫</w:t>
      </w:r>
      <w:r>
        <w:rPr/>
        <w:t>쭮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ᨬ����</w:t>
      </w:r>
      <w:r>
        <w:rPr/>
        <w:t>,  � �</w:t>
      </w:r>
      <w:r>
        <w:rPr/>
        <w:t>ࠢ�����  �� �ਭ�   �  �ਭ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</w:t>
      </w:r>
      <w:r>
        <w:rPr/>
        <w:t>. ��</w:t>
      </w:r>
      <w:r>
        <w:rPr/>
        <w:t>ਭ� ᨬ����� �������� � �</w:t>
      </w:r>
      <w:r>
        <w:rPr/>
        <w:t>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 �</w:t>
      </w:r>
      <w:r>
        <w:rPr/>
        <w:t>ਬ��  ���᫥���  �ਭ�  ᨬ����</w:t>
      </w:r>
      <w:r>
        <w:rPr/>
        <w:t>.  ��</w:t>
      </w:r>
      <w:r>
        <w:rPr/>
        <w:t>।����  �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 ������  � �������</w:t>
      </w:r>
      <w:r>
        <w:rPr/>
        <w:t>饬 ��� ����</w:t>
      </w:r>
      <w:r>
        <w:rPr/>
        <w:t>. ��� �⮣� �����⠥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ਭ�� ����</w:t>
      </w:r>
      <w:r>
        <w:rPr/>
        <w:t>⢥���  ���⮬ LQ10  ���</w:t>
      </w:r>
      <w:r>
        <w:rPr/>
        <w:t xml:space="preserve">줥��� �㪢 </w:t>
      </w:r>
      <w:r>
        <w:rPr/>
        <w:t>"�".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ப� ��᫥�</w:t>
      </w:r>
      <w:r>
        <w:rPr/>
        <w:t>㥬� �</w:t>
      </w:r>
      <w:r>
        <w:rPr/>
        <w:t>ய��</w:t>
      </w:r>
      <w:r>
        <w:rPr/>
        <w:t>樮����� ���⮬ �����</w:t>
      </w:r>
      <w:r>
        <w:rPr/>
        <w:t>⠥� 5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 �  ᭮�� �</w:t>
      </w:r>
      <w:r>
        <w:rPr/>
        <w:t xml:space="preserve">㪢�  </w:t>
      </w:r>
      <w:r>
        <w:rPr/>
        <w:t>"�". �����</w:t>
      </w:r>
      <w:r>
        <w:rPr/>
        <w:t>㦨����</w:t>
      </w:r>
      <w:r>
        <w:rPr/>
        <w:t>,  �� �</w:t>
      </w:r>
      <w:r>
        <w:rPr/>
        <w:t xml:space="preserve">㪢�  </w:t>
      </w:r>
      <w:r>
        <w:rPr/>
        <w:t>"�"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ன ��ப�  �ᯮ�������� �������  ����� </w:t>
      </w:r>
      <w:r>
        <w:rPr/>
        <w:t xml:space="preserve">43  </w:t>
      </w:r>
      <w:r>
        <w:rPr/>
        <w:t>ᨬ�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. �������⥫</w:t>
      </w:r>
      <w:r>
        <w:rPr/>
        <w:t>쭮  �</w:t>
      </w:r>
      <w:r>
        <w:rPr/>
        <w:t xml:space="preserve">ਭ� </w:t>
      </w:r>
      <w:r>
        <w:rPr/>
        <w:t>50 �</w:t>
      </w:r>
      <w:r>
        <w:rPr/>
        <w:t>஡���� �ਬ�୮ ࠢ�� �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2 </w:t>
      </w:r>
      <w:r>
        <w:rPr/>
        <w:t xml:space="preserve">ᨬ����� ���� </w:t>
      </w:r>
      <w:r>
        <w:rPr/>
        <w:t>LQ10, � �� �</w:t>
      </w:r>
      <w:r>
        <w:rPr/>
        <w:t>ਭ�</w:t>
      </w:r>
      <w:r>
        <w:rPr/>
        <w:t>, ��� �� �����, - 36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ࠧ��</w:t>
      </w:r>
      <w:r>
        <w:rPr/>
        <w:t>,  �᪮��� �</w:t>
      </w:r>
      <w:r>
        <w:rPr/>
        <w:t xml:space="preserve">ਭ�  �஡��� ࠢ��  </w:t>
      </w:r>
      <w:r>
        <w:rPr/>
        <w:t>36*42/50 = 30.24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� 30 �</w:t>
      </w:r>
      <w:r>
        <w:rPr/>
        <w:t>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2 ���</w:t>
      </w:r>
      <w:r>
        <w:rPr/>
        <w:t>樠�쭮  ��� �������楢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 Pinwriter P5300/P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樨  </w:t>
      </w:r>
      <w:r>
        <w:rPr/>
        <w:t>( January  1989 ) � �</w:t>
      </w:r>
      <w:r>
        <w:rPr/>
        <w:t>ਭ���  �</w:t>
      </w:r>
      <w:r>
        <w:rPr/>
        <w:t>訡�筮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. B-13)  �</w:t>
      </w:r>
      <w:r>
        <w:rPr/>
        <w:t xml:space="preserve">ਭ� �஡���  ��� ����  </w:t>
      </w:r>
      <w:r>
        <w:rPr/>
        <w:t>Helvette 12  �</w:t>
      </w:r>
      <w:r>
        <w:rPr/>
        <w:t>祪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⥫</w:t>
      </w:r>
      <w:r>
        <w:rPr/>
        <w:t>쭮��</w:t>
      </w:r>
      <w:r>
        <w:rPr/>
        <w:t>, ���  �� ⮫</w:t>
      </w:r>
      <w:r>
        <w:rPr/>
        <w:t>쪮  �� ���</w:t>
      </w:r>
      <w:r>
        <w:rPr/>
        <w:t>᭨��</w:t>
      </w:r>
      <w:r>
        <w:rPr/>
        <w:t xml:space="preserve">,  ���  </w:t>
      </w:r>
      <w:r>
        <w:rPr/>
        <w:t xml:space="preserve">ࠢ��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窠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Writer Font Designer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3 ����� �</w:t>
      </w:r>
      <w:r>
        <w:rPr/>
        <w:t xml:space="preserve">ணࠬ��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ணࠬ�� �</w:t>
      </w:r>
      <w:r>
        <w:rPr/>
        <w:t xml:space="preserve">믮������ </w:t>
      </w:r>
      <w:r>
        <w:rPr/>
        <w:t>⠪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Y &lt;�</w:t>
      </w:r>
      <w:r>
        <w:rPr/>
        <w:t>室��� 䠩�</w:t>
      </w:r>
      <w:r>
        <w:rPr/>
        <w:t>&gt; &lt;</w:t>
      </w:r>
      <w:r>
        <w:rPr/>
        <w:t>䠩� �</w:t>
      </w:r>
      <w:r>
        <w:rPr/>
        <w:t>ਭ�</w:t>
      </w:r>
      <w:r>
        <w:rPr/>
        <w:t>&gt; [&lt;��</w:t>
      </w:r>
      <w:r>
        <w:rPr/>
        <w:t>室��� 䠩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⠭���⭮� ���</w:t>
      </w:r>
      <w:r>
        <w:rPr/>
        <w:t xml:space="preserve">७��  </w:t>
      </w:r>
      <w:r>
        <w:rPr/>
        <w:t>䠩�� �</w:t>
      </w:r>
      <w:r>
        <w:rPr/>
        <w:t xml:space="preserve">ਭ� </w:t>
      </w:r>
      <w:r>
        <w:rPr/>
        <w:t>- .WDT;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.JST  .   �᫨ ��  </w:t>
      </w:r>
      <w:r>
        <w:rPr/>
        <w:t>㪠���� ���  ��室���� 䠩��</w:t>
      </w:r>
      <w:r>
        <w:rPr/>
        <w:t xml:space="preserve">,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ࠢ����� �  </w:t>
      </w:r>
      <w:r>
        <w:rPr/>
        <w:t>䠩� � ������ �室���� 䠩�� � ���</w:t>
      </w:r>
      <w:r>
        <w:rPr/>
        <w:t xml:space="preserve">७��� </w:t>
      </w:r>
      <w:r>
        <w:rPr/>
        <w:t>.J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⨬</w:t>
      </w:r>
      <w:r>
        <w:rPr/>
        <w:t>, ��  � ����⢥ ����� ��</w:t>
      </w:r>
      <w:r>
        <w:rPr/>
        <w:t>室���� 䠩�� ���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 ��⪨� �</w:t>
      </w:r>
      <w:r>
        <w:rPr/>
        <w:t>ࠢ�</w:t>
      </w:r>
      <w:r>
        <w:rPr/>
        <w:t xml:space="preserve">筨� �� </w:t>
      </w:r>
      <w:r>
        <w:rPr/>
        <w:t>।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Writer Font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1 ���� ���� � �</w:t>
      </w:r>
      <w:r>
        <w:rPr/>
        <w:t>ਭ� 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�� ����                          ��᫮ �⮫�</w:t>
      </w:r>
      <w:r>
        <w:rPr/>
        <w:t>殢</w:t>
      </w:r>
      <w:r>
        <w:rPr/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襭�� �� ��</w:t>
      </w:r>
      <w:r>
        <w:rPr/>
        <w:t>ਧ��</w:t>
      </w:r>
      <w:r>
        <w:rPr/>
        <w:t>⠫� 120 �/�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ft                                   12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�</w:t>
      </w:r>
      <w:r>
        <w:rPr/>
        <w:t xml:space="preserve">୮���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襭�� �� ��</w:t>
      </w:r>
      <w:r>
        <w:rPr/>
        <w:t>ਧ��</w:t>
      </w:r>
      <w:r>
        <w:rPr/>
        <w:t>⠫� 360 �/�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-quality 10                       36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⢥��� 10 </w:t>
      </w:r>
      <w:r>
        <w:rPr/>
        <w:t xml:space="preserve">ᨬ����� �� �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-quality 12                       30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⢥��� 12 </w:t>
      </w:r>
      <w:r>
        <w:rPr/>
        <w:t xml:space="preserve">ᨬ����� �� �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al spacing                    50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�</w:t>
      </w:r>
      <w:r>
        <w:rPr/>
        <w:t>ய��</w:t>
      </w:r>
      <w:r>
        <w:rPr/>
        <w:t xml:space="preserve">樮�����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襭�� �� ��</w:t>
      </w:r>
      <w:r>
        <w:rPr/>
        <w:t>ਧ��</w:t>
      </w:r>
      <w:r>
        <w:rPr/>
        <w:t>⠫� 180 �/�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Q 18*24                                18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⢥��� 10 </w:t>
      </w:r>
      <w:r>
        <w:rPr/>
        <w:t xml:space="preserve">ᨬ����� �� �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Q 15*24                                15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����⢥��� 12 </w:t>
      </w:r>
      <w:r>
        <w:rPr/>
        <w:t xml:space="preserve">ᨬ����� �� �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 36*24                                36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�</w:t>
      </w:r>
      <w:r>
        <w:rPr/>
        <w:t>ய��</w:t>
      </w:r>
      <w:r>
        <w:rPr/>
        <w:t xml:space="preserve">樮����� </w:t>
      </w:r>
      <w:r>
        <w:rPr/>
        <w:t>)</w:t>
        <w:t xml:space="preserve">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.C��</w:t>
      </w:r>
      <w:r>
        <w:rPr/>
        <w:t>फ��</w:t>
      </w:r>
      <w:r>
        <w:rPr/>
        <w:t>,1991,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                    PinWriter Fon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.2 �</w:t>
      </w:r>
      <w:r>
        <w:rPr/>
        <w:t>㭪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�</w:t>
      </w:r>
      <w:r>
        <w:rPr/>
        <w:t>맮� ���</w:t>
      </w:r>
      <w:r>
        <w:rPr/>
        <w:t>᪠��� �� ⥪�</w:t>
      </w:r>
      <w:r>
        <w:rPr/>
        <w:t xml:space="preserve">饬� </w:t>
      </w:r>
      <w:r>
        <w:rPr/>
        <w:t>०��� ࠡ��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2 - ������ ���� �� ��� � DLF - </w:t>
      </w:r>
      <w:r>
        <w:rPr/>
        <w:t>䠩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3 - �⥭�� </w:t>
      </w:r>
      <w:r>
        <w:rPr/>
        <w:t>࠭�� ����ᠭ���� ���� � ��᪠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- �</w:t>
      </w:r>
      <w:r>
        <w:rPr/>
        <w:t>롮� ⨯� ���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 ����</w:t>
      </w:r>
      <w:r>
        <w:rPr/>
        <w:t>஢���� ��</w:t>
      </w:r>
      <w:r>
        <w:rPr/>
        <w:t xml:space="preserve">㭪�  </w:t>
      </w:r>
      <w:r>
        <w:rPr/>
        <w:t>ᨬ����</w:t>
      </w:r>
      <w:r>
        <w:rPr/>
        <w:t>, ��  ���</w:t>
      </w:r>
      <w:r>
        <w:rPr/>
        <w:t>஬  ��</w:t>
      </w:r>
      <w:r>
        <w:rPr/>
        <w:t>室����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</w:t>
      </w:r>
      <w:r>
        <w:rPr/>
        <w:t xml:space="preserve">⠡���  </w:t>
      </w:r>
      <w:r>
        <w:rPr/>
        <w:t>ᨬ�����  �  ᨬ���</w:t>
      </w:r>
      <w:r>
        <w:rPr/>
        <w:t>,  ��</w:t>
      </w:r>
      <w:r>
        <w:rPr/>
        <w:t>騩��  ��ꥪ⮬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- �</w:t>
      </w:r>
      <w:r>
        <w:rPr/>
        <w:t>롮� ������ �</w:t>
      </w:r>
      <w:r>
        <w:rPr/>
        <w:t>ਭ�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�</w:t>
      </w:r>
      <w:r>
        <w:rPr/>
        <w:t>஡��� ����� ᨬ���� �� �ਭ�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- �</w:t>
      </w:r>
      <w:r>
        <w:rPr/>
        <w:t>맮� �������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- ����� ���� "�����"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- �����</w:t>
      </w:r>
      <w:r>
        <w:rPr/>
        <w:t xml:space="preserve">襭�� </w:t>
      </w:r>
      <w:r>
        <w:rPr/>
        <w:t>ࠡ��� � �ணࠬ��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3 ������</w:t>
      </w:r>
      <w:r>
        <w:rPr/>
        <w:t>஢���� 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ock   -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०��� ᤢ���</w:t>
      </w:r>
      <w:r>
        <w:rPr/>
        <w:t>;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஡��        </w:t>
      </w:r>
      <w:r>
        <w:rPr/>
        <w:t>- ���⠢���/����� ���,   �</w:t>
      </w:r>
      <w:r>
        <w:rPr/>
        <w:t>஢��� �����</w:t>
      </w:r>
      <w:r>
        <w:rPr/>
        <w:t>;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�          - ��</w:t>
      </w:r>
      <w:r>
        <w:rPr/>
        <w:t>砫� �</w:t>
      </w:r>
      <w:r>
        <w:rPr/>
        <w:t>ᮢ���� �����</w:t>
      </w:r>
      <w:r>
        <w:rPr/>
        <w:t>;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, Tab    - ��������� </w:t>
      </w:r>
      <w:r>
        <w:rPr/>
        <w:t>ᨬ��� � ��३� � ����� ������</w:t>
      </w:r>
      <w:r>
        <w:rPr/>
        <w:t>;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nter    - ��������� ���⮩ </w:t>
      </w:r>
      <w:r>
        <w:rPr/>
        <w:t xml:space="preserve">ᨬ��� </w:t>
      </w:r>
      <w:r>
        <w:rPr/>
        <w:t>(�</w:t>
      </w:r>
      <w:r>
        <w:rPr/>
        <w:t>஡��</w:t>
      </w:r>
      <w:r>
        <w:rPr/>
        <w:t>)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           - </w:t>
      </w:r>
      <w:r>
        <w:rPr/>
        <w:t>㤠���� ��</w:t>
      </w:r>
      <w:r>
        <w:rPr/>
        <w:t>ப�</w:t>
      </w:r>
      <w:r>
        <w:rPr/>
        <w:t xml:space="preserve">, �⮫���, ������ ����          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᪮���</w:t>
      </w:r>
      <w:r>
        <w:rPr/>
        <w:t>, ������; ����� �����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- ��⠢��� ������ ��</w:t>
      </w:r>
      <w:r>
        <w:rPr/>
        <w:t>ப� ��� �⮫���</w:t>
      </w:r>
      <w:r>
        <w:rPr/>
        <w:t>;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</w:t>
      </w:r>
      <w:r>
        <w:rPr/>
        <w:t xml:space="preserve">- </w:t>
      </w:r>
      <w:r>
        <w:rPr/>
        <w:t>ᨬ����</w:t>
      </w:r>
      <w:r>
        <w:rPr/>
        <w:t>筮�   �⮡</w:t>
      </w:r>
      <w:r>
        <w:rPr/>
        <w:t>ࠦ����  �⭮�⥫</w:t>
      </w:r>
      <w:r>
        <w:rPr/>
        <w:t xml:space="preserve">쭮        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樨 �����</w:t>
      </w:r>
      <w:r>
        <w:rPr/>
        <w:t>;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          - ����⠭����� �</w:t>
      </w:r>
      <w:r>
        <w:rPr/>
        <w:t>।��</w:t>
      </w:r>
      <w:r>
        <w:rPr/>
        <w:t>饥  ���</w:t>
      </w:r>
      <w:r>
        <w:rPr>
          <w:rtl w:val="true"/>
        </w:rPr>
        <w:t>ﭨ</w:t>
      </w:r>
      <w:r>
        <w:rPr/>
        <w:t xml:space="preserve">� ������      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ᨬ����</w:t>
      </w:r>
      <w:r>
        <w:rPr/>
        <w:t>;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�����/��</w:t>
      </w:r>
      <w:r>
        <w:rPr/>
        <w:t xml:space="preserve">ࠢ�  </w:t>
      </w:r>
      <w:r>
        <w:rPr/>
        <w:t>-  ��������� �</w:t>
      </w:r>
      <w:r>
        <w:rPr/>
        <w:t xml:space="preserve">ਭ� ᨬ���� �ய���         </w:t>
      </w:r>
      <w:r>
        <w:rPr/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쭮�� ����</w:t>
      </w:r>
      <w:r>
        <w:rPr/>
        <w:t>.</w:t>
        <w:t xml:space="preserve">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Writer Font Designer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4 ���</w:t>
      </w:r>
      <w:r>
        <w:rPr/>
        <w:t>ᯥ�⨢�</w:t>
      </w:r>
      <w:r>
        <w:rPr/>
        <w:t>: ���� ���</w:t>
      </w:r>
      <w:r>
        <w:rPr/>
        <w:t xml:space="preserve">ᨨ </w:t>
      </w:r>
      <w:r>
        <w:rPr/>
        <w:t>PinWriter Font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���</w:t>
      </w:r>
      <w:r>
        <w:rPr/>
        <w:t>,  ��   ����  ���</w:t>
      </w:r>
      <w:r>
        <w:rPr/>
        <w:t xml:space="preserve">ᨨ   �ணࠬ��  </w:t>
      </w:r>
      <w:r>
        <w:rPr/>
        <w:t>PFD  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)  ����</w:t>
      </w:r>
      <w:r>
        <w:rPr/>
        <w:t>७��   �����  ��⮢��  ���⮢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୨��� ���  ���᪮��  ��</w:t>
      </w:r>
      <w:r>
        <w:rPr/>
        <w:t xml:space="preserve">䠢��  </w:t>
      </w:r>
      <w:r>
        <w:rPr/>
        <w:t>(  Courier,  Helvet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, Bold, Prestige Elite, ITC Souvenir � ��.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) ����������  �</w:t>
      </w:r>
      <w:r>
        <w:rPr/>
        <w:t xml:space="preserve">ࠢ������ �ணࠬ��  </w:t>
      </w:r>
      <w:r>
        <w:rPr/>
        <w:t>(�</w:t>
      </w:r>
      <w:r>
        <w:rPr/>
        <w:t>ࠩ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᪮� </w:t>
      </w:r>
      <w:r>
        <w:rPr/>
        <w:t>ᬥ��  ����</w:t>
      </w:r>
      <w:r>
        <w:rPr/>
        <w:t>㦠���� ���⮢</w:t>
      </w:r>
      <w:r>
        <w:rPr/>
        <w:t>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⮫</w:t>
      </w:r>
      <w:r>
        <w:rPr/>
        <w:t>쪮   ����뢠�騬   ��</w:t>
      </w:r>
      <w:r>
        <w:rPr/>
        <w:t>ࠧ��   ����   �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䨪�樨 �</w:t>
      </w:r>
      <w:r>
        <w:rPr/>
        <w:t>ਭ�஢</w:t>
      </w:r>
      <w:r>
        <w:rPr/>
        <w:t xml:space="preserve">, �� � ����� � </w:t>
      </w:r>
      <w:r>
        <w:rPr/>
        <w:t>楫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  �</w:t>
      </w:r>
      <w:r>
        <w:rPr/>
        <w:t>ࠩ����   �ਭ��  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⥪�⮢��  �����</w:t>
      </w:r>
      <w:r>
        <w:rPr/>
        <w:t xml:space="preserve">஢   </w:t>
      </w:r>
      <w:r>
        <w:rPr/>
        <w:t>(  Microsoft   Word  �  ��.  )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ᬠ�ਢ��</w:t>
      </w:r>
      <w:r>
        <w:rPr/>
        <w:t>騥 �����������  �</w:t>
      </w:r>
      <w:r>
        <w:rPr/>
        <w:t>ᯮ�</w:t>
      </w:r>
      <w:r>
        <w:rPr/>
        <w:t>짮����� �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) �����������  </w:t>
      </w:r>
      <w:r>
        <w:rPr/>
        <w:t xml:space="preserve">ᮧ����� ���⮢ </w:t>
      </w:r>
      <w:r>
        <w:rPr/>
        <w:t>( Draft � NLQ 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-������� �</w:t>
      </w:r>
      <w:r>
        <w:rPr/>
        <w:t>ਭ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 �����������  �����</w:t>
      </w:r>
      <w:r>
        <w:rPr/>
        <w:t xml:space="preserve">६�����  ࠡ���  �����  </w:t>
      </w:r>
      <w:r>
        <w:rPr/>
        <w:t>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⮬  � �����  ����</w:t>
      </w:r>
      <w:r>
        <w:rPr/>
        <w:t>묨 ����� ���</w:t>
      </w:r>
      <w:r>
        <w:rPr/>
        <w:t xml:space="preserve">⠬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 �����</w:t>
      </w:r>
      <w:r>
        <w:rPr/>
        <w:t xml:space="preserve">প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) �����������  </w:t>
      </w:r>
      <w:r>
        <w:rPr/>
        <w:t>ᮧ�����  ���</w:t>
      </w:r>
      <w:r>
        <w:rPr/>
        <w:t xml:space="preserve">⠭������  </w:t>
      </w:r>
      <w:r>
        <w:rPr/>
        <w:t>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</w:t>
      </w:r>
      <w:r>
        <w:rPr/>
        <w:t>࠭���� ���� ����� � ���⮬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)  ����</w:t>
      </w:r>
      <w:r>
        <w:rPr/>
        <w:t>७��   �����   �</w:t>
      </w:r>
      <w:r>
        <w:rPr>
          <w:rtl w:val="true"/>
        </w:rPr>
        <w:t>ࢨ</w:t>
      </w:r>
      <w:r>
        <w:rPr/>
        <w:t>���   �ணࠬ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������ ⥪��</w:t>
      </w:r>
      <w:r>
        <w:rPr/>
        <w:t>,  ��</w:t>
      </w:r>
      <w:r>
        <w:rPr/>
        <w:t xml:space="preserve">୨��� </w:t>
      </w:r>
      <w:r>
        <w:rPr/>
        <w:t>(</w:t>
      </w:r>
      <w:r>
        <w:rPr/>
        <w:t>ॣ</w:t>
      </w:r>
      <w:r>
        <w:rPr/>
        <w:t>㫨</w:t>
      </w:r>
      <w:r>
        <w:rPr/>
        <w:t>஢���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ᨬ������ �ய��</w:t>
      </w:r>
      <w:r>
        <w:rPr/>
        <w:t>樮���쭮�� ���� � ����</w:t>
      </w:r>
      <w:r>
        <w:rPr/>
        <w:t>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)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. ���� � ⥫�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砭��  � �</w:t>
      </w:r>
      <w:r>
        <w:rPr/>
        <w:t xml:space="preserve">।������� �� ।����� ���� </w:t>
      </w:r>
      <w:r>
        <w:rPr/>
        <w:t>Pin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Designer �� ����� ���</w:t>
      </w:r>
      <w:r>
        <w:rPr/>
        <w:t>ࠢ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0024, �.�������, �. ����</w:t>
      </w:r>
      <w:r>
        <w:rPr/>
        <w:t>ୠ�</w:t>
      </w:r>
      <w:r>
        <w:rPr/>
        <w:t>, �.26, ��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फ��� ��ࣥ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��</w:t>
      </w:r>
      <w:r>
        <w:rPr/>
        <w:t>।��� �� ⥫�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817-22) 2-01-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817-22) 4-61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</w:t>
      </w:r>
      <w:r>
        <w:rPr/>
        <w:t>.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.C��</w:t>
      </w:r>
      <w:r>
        <w:rPr/>
        <w:t>फ��</w:t>
      </w:r>
      <w:r>
        <w:rPr/>
        <w:t>,1991,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