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  <w:t xml:space="preserve">ਫ������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⮢�� �</w:t>
      </w:r>
      <w:r>
        <w:rPr/>
        <w:t>ணࠬ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த���</w:t>
      </w:r>
      <w:r>
        <w:rPr/>
        <w:t>⢨� ���</w:t>
      </w:r>
      <w:r>
        <w:rPr/>
        <w:t>ᨪ</w:t>
      </w:r>
      <w:r>
        <w:rPr/>
        <w:t>-��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  ' PROG1 - ��� </w:t>
      </w:r>
      <w:r>
        <w:rPr/>
        <w:t>楫��᫥���� ��䬥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T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X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Y%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FOR  I% = 1  TO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X% = X% + (Y% * Y% - Y%) \ 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NEXT 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PRINT  TIMER -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' PROG2 - ��� ����⢥���� ��</w:t>
      </w:r>
      <w:r>
        <w:rPr/>
        <w:t>䬥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T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X!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Y! = 9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FOR  I% = 1  TO 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X! = X! + (Y! * Y! - Y!) / 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NEXT 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PRINT  TIMER -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' PROG3 - ��� �⠭������ �</w:t>
      </w:r>
      <w:r>
        <w:rPr/>
        <w:t>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T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X!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Y! = 9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FOR  I% = 1  TO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X! = X! + SIN (ATN (COS (LOG (Y!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NEXT 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PRINT  TIMER -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PROG4 - ��� �</w:t>
      </w:r>
      <w:r>
        <w:rPr/>
        <w:t xml:space="preserve">뢮�� � ⥪�⮢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T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FOR  I% = 1  TO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PRINT  "1234567890QWERTYUIOP",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NEXT 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PRINT  TIMER -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' PROG5 - ��� �</w:t>
      </w:r>
      <w:r>
        <w:rPr/>
        <w:t xml:space="preserve">뢮�� � ����᪮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SCREEN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T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FOR  I% = 1  TO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FOR  J% = 1  TO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PSET (I%, J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NEXT  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NEXT 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PRINT  TIMER -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 ' PROG6 - ��� </w:t>
      </w:r>
      <w:r>
        <w:rPr/>
        <w:t>䠩����� ��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T=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OPEN "TEST.DAT" FOR RANDOM AS #1 LEN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IELD #1,20 AS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FOR I%=1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A$ ="1234567890QWERTYUI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PUT #1,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KILL "TEST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PRINT TIMER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'PROG7 - ��� ��</w:t>
      </w:r>
      <w:r>
        <w:rPr/>
        <w:t>।������ ��������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  T#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  FOR I% = 1  TO 20000 ' �᫮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  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  PRINT TIMER - 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