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Bodeman H.   MS-BASIC, GW-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bex Ratgeber, 1987, - 520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Bomanns H.-J.  Das grosse Buch zu GW-BASIC / PC-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sseldorf : Data Becker, 1987, - 370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Daubach G.  BASIC A, GW BASIC, BASIC 86 ( Fur 16 bit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er MS DOS, PC DOS, und CP/M-86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WT.,1986, - 320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Ellis W.  Structured programming using Turbo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Y.: Acad.Press, 1988, - 30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Ewbank K.,James M.  Using Turbo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Y.: Wiley, 1987, - 25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Hari V.V.,Tanik M.,Pooch U.W.  Illustrated Quick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ware Publishing Inc., 1989, - 42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Hartwig O.  MS- und GW-BASIC. Tips &amp;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bex, 1987, - 220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Hergert D.  Introduction to Turbo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bex Prompter Series. Singapore : Tech Pub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88, - 52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Hergert D.  Turbo BASIC Instan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bex Prompter Series. Singapore : Tech Pub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88, - 39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Kebschull G.  Das Quick BASIC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bex, 1987, - 32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Kebschull G.  Das Turbo BASIC 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bex, 1987, - 35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Knecht K.  Advanced Quick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n.: Scott,Foresman, 1989, - 45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Shammas N.C.  The New BASIC's : Programming Techniq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rary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wood City, CA : M &amp; T Publishing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Shammas N.C.  Quick BASIC : Programming Techniq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rary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wood : M &amp; T  Books, 1988, - 26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Shammas N.C.  Turbo BASIC : Programming Techniq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rary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wood : M &amp; T  Books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