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।�</w:t>
      </w:r>
      <w:r>
        <w:rPr/>
        <w:t>⠢��� �����</w:t>
      </w:r>
      <w:r>
        <w:rPr/>
        <w:t>筮 ������ �㪮����</w:t>
      </w:r>
      <w:r>
        <w:rPr/>
        <w:t>⢮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ᠭ�� �</w:t>
      </w:r>
      <w:r>
        <w:rPr/>
        <w:t xml:space="preserve">室���� �몠 � �孮����� </w:t>
      </w:r>
      <w:r>
        <w:rPr/>
        <w:t>ࠡ��� � �।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६����� ��⥬ �ணࠬ��஢���� �� ���� ���ᨪ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 ���</w:t>
      </w:r>
      <w:r>
        <w:rPr/>
        <w:t xml:space="preserve">ᠭ�� ���� �ணࠬ���� �த�⮢ ��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 ( GW BASIC v. 3.23 � Quick BASIC v.4.0 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urbo BASIC - 1.1 ��� Borland International, 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࠭����� �� ���ᮭ����� ��� ⨯� </w:t>
      </w:r>
      <w:r>
        <w:rPr/>
        <w:t>IBM PC / XT 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ਥ��஢��� �� �ப�� ��� ���</w:t>
      </w:r>
      <w:r>
        <w:rPr/>
        <w:t xml:space="preserve">짮��⥫�� 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ᮭ����� ���</w:t>
      </w:r>
      <w:r>
        <w:rPr/>
        <w:t>, ��</w:t>
      </w:r>
      <w:r>
        <w:rPr/>
        <w:t>㤥�⮢ �</w:t>
      </w:r>
      <w:r>
        <w:rPr/>
        <w:t>।��� � ����� 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, ���⥫�� ���</w:t>
      </w:r>
      <w:r>
        <w:rPr/>
        <w:t>ᮢ ����</w:t>
      </w:r>
      <w:r>
        <w:rPr/>
        <w:t>襭�� �����䨪�樨</w:t>
      </w:r>
      <w:r>
        <w:rPr/>
        <w:t>,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� �</w:t>
      </w:r>
      <w:r>
        <w:rPr/>
        <w:t>ணࠬ��஢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