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$I defaults.inc}     {Default compiler sett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 ArtGraph ToolBox 3.0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 SOFT-ARTEL      1991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 Leningrad, USSR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Glob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    Global definitions   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loat - basic data type used by ArtGraph routin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FOPT N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loat = ext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 Global_Tolerance : Float = 1.0e-3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loat =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 Global_Tolerance : Float = 1.0e-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String = string[80];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GetMaxY : integer; { Max screen siz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FDEF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Menu : Boolean = True;   { Mode "with menu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Menu : Boolean = False;  { Mode "without menu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Color : word = NotUsed; { edit text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isColor : word = NotUsed; { axes colo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enu color attribu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Attr : byte = $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Attr : byte = $9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Attr : byte = $0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Attr : byte = $9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Attr : byte = $C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____________________________________________________________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