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</w:t>
      </w:r>
      <w:r>
        <w:rPr/>
        <w:t>ࠩ��� ����� ��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HDPROT  V9.0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�� �</w:t>
      </w:r>
      <w:r>
        <w:rPr/>
        <w:t>஡���� �������� ����� 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,  ���</w:t>
      </w:r>
      <w:r>
        <w:rPr/>
        <w:t>ਬ��</w:t>
      </w:r>
      <w:r>
        <w:rPr/>
        <w:t>,  ⮫</w:t>
      </w:r>
      <w:r>
        <w:rPr/>
        <w:t>쪮  ��</w:t>
      </w:r>
      <w:r>
        <w:rPr/>
        <w:t xml:space="preserve">᪠  </w:t>
      </w:r>
      <w:r>
        <w:rPr/>
        <w:t>C:,  ���  C:  �  D: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�����  ࠧ����  ��⥬��  �⨫���</w:t>
      </w:r>
      <w:r>
        <w:rPr/>
        <w:t>,  �  � �</w:t>
      </w:r>
      <w:r>
        <w:rPr/>
        <w:t>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⠫�� �����</w:t>
      </w:r>
      <w:r>
        <w:rPr/>
        <w:t xml:space="preserve">᪨�  ��᪨ </w:t>
      </w:r>
      <w:r>
        <w:rPr/>
        <w:t>(E:, F:  ...) � ����  �� �</w:t>
      </w:r>
      <w:r>
        <w:rPr/>
        <w:t>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㦤�����</w:t>
      </w:r>
      <w:r>
        <w:rPr/>
        <w:t>,  ⠪ ���  ����� ���  ⥪�⮢� �  ���</w:t>
      </w:r>
      <w:r>
        <w:rPr/>
        <w:t>ᯮ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䠩��</w:t>
      </w:r>
      <w:r>
        <w:rPr/>
        <w:t>, �� ��</w:t>
      </w:r>
      <w:r>
        <w:rPr/>
        <w:t>ࠦ���� ����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PROT -  ���� �� ��������  ���� �� �����,  ����� 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⨢ ������ ������ � ��</w:t>
      </w:r>
      <w:r>
        <w:rPr/>
        <w:t>室��� 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 �⮩ ���</w:t>
      </w:r>
      <w:r>
        <w:rPr/>
        <w:t xml:space="preserve">ᨨ </w:t>
      </w:r>
      <w:r>
        <w:rPr/>
        <w:t>HDPROTa �</w:t>
      </w:r>
      <w:r>
        <w:rPr/>
        <w:t>।��</w:t>
      </w:r>
      <w:r>
        <w:rPr/>
        <w:t>쭮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>室��  �����  樫����</w:t>
      </w:r>
      <w:r>
        <w:rPr/>
        <w:t>,  �  ���</w:t>
      </w:r>
      <w:r>
        <w:rPr/>
        <w:t>ண�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।������ � ��������� ��ப� �����᪨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  ��   ����  �</w:t>
      </w:r>
      <w:r>
        <w:rPr/>
        <w:t xml:space="preserve">ந�������   ������  ��  </w:t>
      </w:r>
      <w:r>
        <w:rPr/>
        <w:t>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,   �����   ������ 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 ⥯��� ��</w:t>
      </w:r>
      <w:r>
        <w:rPr/>
        <w:t xml:space="preserve">稭����� </w:t>
      </w:r>
      <w:r>
        <w:rPr/>
        <w:t xml:space="preserve">ᠬ�� ������� </w:t>
      </w:r>
      <w:r>
        <w:rPr/>
        <w:t>- HDPROT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��  ����   ����</w:t>
      </w:r>
      <w:r>
        <w:rPr/>
        <w:t>ᠬ  ���  ᠬ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ணࠬ���</w:t>
      </w:r>
      <w:r>
        <w:rPr/>
        <w:t>-�����</w:t>
      </w:r>
      <w:r>
        <w:rPr/>
        <w:t>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</w:t>
      </w:r>
      <w:r>
        <w:rPr/>
        <w:t xml:space="preserve">ᨨ  </w:t>
      </w:r>
      <w:r>
        <w:rPr/>
        <w:t>9.01 HDPROT ����</w:t>
      </w:r>
      <w:r>
        <w:rPr/>
        <w:t>㦠���  � ��᫥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, �� ��-�� �������� ���</w:t>
      </w:r>
      <w:r>
        <w:rPr/>
        <w:t>䫨�⮢ � ��㣨�� �⨫�</w:t>
      </w:r>
      <w:r>
        <w:rPr/>
        <w:t>⠬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⠪�� �⮡�  ����� �</w:t>
      </w:r>
      <w:r>
        <w:rPr/>
        <w:t>뫮 ����㦠���� �  ���孨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PROT ��  ��</w:t>
      </w:r>
      <w:r>
        <w:rPr/>
        <w:t>।����</w:t>
      </w:r>
      <w:r>
        <w:rPr/>
        <w:t>, � ���� ��</w:t>
      </w:r>
      <w:r>
        <w:rPr/>
        <w:t>稭��  � ���</w:t>
      </w:r>
      <w:r>
        <w:rPr/>
        <w:t xml:space="preserve">ᨨ </w:t>
      </w:r>
      <w:r>
        <w:rPr/>
        <w:t>9.01 HD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蠥��� ��� ��몭�������  </w:t>
      </w:r>
      <w:r>
        <w:rPr/>
        <w:t xml:space="preserve">१����⭠� �ணࠬ�� </w:t>
      </w:r>
      <w:r>
        <w:rPr/>
        <w:t>(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</w:t>
      </w:r>
      <w:r>
        <w:rPr/>
        <w:t xml:space="preserve">뢠���  </w:t>
      </w:r>
      <w:r>
        <w:rPr/>
        <w:t>27h). ������ ��  �� �����, ��  ���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>㦠�� �</w:t>
      </w:r>
      <w:r>
        <w:rPr/>
        <w:t xml:space="preserve">ணࠬ���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㪠����� �� 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���   HDPROT   ���   ��</w:t>
      </w:r>
      <w:r>
        <w:rPr/>
        <w:t>ࠬ��஢ 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⠭������� ���⪨�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DPROT   �   �</w:t>
      </w:r>
      <w:r>
        <w:rPr/>
        <w:t>᭮����   ���</w:t>
      </w:r>
      <w:r>
        <w:rPr/>
        <w:t>⠭   ��   ��</w:t>
      </w:r>
      <w:r>
        <w:rPr/>
        <w:t>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⠭������   </w:t>
      </w:r>
      <w:r>
        <w:rPr/>
        <w:t>ࠧ����</w:t>
      </w:r>
      <w:r>
        <w:rPr/>
        <w:t xml:space="preserve">,   �.�.   �   0-��   </w:t>
      </w:r>
      <w:r>
        <w:rPr/>
        <w:t>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稭����� �����</w:t>
      </w:r>
      <w:r>
        <w:rPr/>
        <w:t xml:space="preserve">᪨�  ��� </w:t>
      </w:r>
      <w:r>
        <w:rPr/>
        <w:t>C:, ��⥬  D:, E: 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  ���</w:t>
      </w:r>
      <w:r>
        <w:rPr/>
        <w:t>浪�  �����</w:t>
      </w:r>
      <w:r>
        <w:rPr/>
        <w:t>⠭��  ����</w:t>
      </w:r>
      <w:r>
        <w:rPr/>
        <w:t xml:space="preserve">஢  </w:t>
      </w:r>
      <w:r>
        <w:rPr/>
        <w:t>樫���</w:t>
      </w:r>
      <w:r>
        <w:rPr/>
        <w:t>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⮬ </w:t>
      </w:r>
      <w:r>
        <w:rPr/>
        <w:t>⠪�� �</w:t>
      </w:r>
      <w:r>
        <w:rPr/>
        <w:t>த�������� �� ᫥���</w:t>
      </w:r>
      <w:r>
        <w:rPr/>
        <w:t>饬 ���⪮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 ����</w:t>
      </w:r>
      <w:r>
        <w:rPr/>
        <w:t xml:space="preserve">୮�  ����᪥ </w:t>
      </w:r>
      <w:r>
        <w:rPr/>
        <w:t>HDPROT ����  ��</w:t>
      </w:r>
      <w:r>
        <w:rPr/>
        <w:t>।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���</w:t>
      </w:r>
      <w:r>
        <w:rPr/>
        <w:t>祭��  ��</w:t>
      </w:r>
      <w:r>
        <w:rPr>
          <w:rtl w:val="true"/>
        </w:rPr>
        <w:t>ࢮ</w:t>
      </w:r>
      <w:r>
        <w:rPr/>
        <w:t>��   ����⮣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᪮�� ��</w:t>
      </w:r>
      <w:r>
        <w:rPr/>
        <w:t>᪠</w:t>
      </w:r>
      <w:r>
        <w:rPr/>
        <w:t xml:space="preserve">, </w:t>
      </w:r>
      <w:r>
        <w:rPr/>
        <w:t>㦥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  �</w:t>
      </w:r>
      <w:r>
        <w:rPr/>
        <w:t>裡 �  ���</w:t>
      </w:r>
      <w:r>
        <w:rPr/>
        <w:t>᪠�����</w:t>
      </w:r>
      <w:r>
        <w:rPr/>
        <w:t>, �����  HDPROT c: 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</w:t>
      </w:r>
      <w:r>
        <w:rPr/>
        <w:t>᪨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PROT.COM  ���</w:t>
      </w:r>
      <w:r>
        <w:rPr/>
        <w:t>饭  ��  ����������  ����</w:t>
      </w:r>
      <w:r>
        <w:rPr/>
        <w:t xml:space="preserve">ᮢ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㦥��� ����� �뤠���� �</w:t>
      </w:r>
      <w:r>
        <w:rPr/>
        <w:t>।�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NTION!!! Program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��  �⮨�   ���</w:t>
      </w:r>
      <w:r>
        <w:rPr/>
        <w:t>뢠��  �  ������</w:t>
      </w:r>
      <w:r>
        <w:rPr/>
        <w:t>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ealth),  ��᪮��� �</w:t>
      </w:r>
      <w:r>
        <w:rPr/>
        <w:t>஢�ઠ  �����</w:t>
      </w:r>
      <w:r>
        <w:rPr/>
        <w:t>⢫���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஢�ન ����  ������ �ணࠬ�� ��  ��᪥</w:t>
      </w:r>
      <w:r>
        <w:rPr/>
        <w:t>, � �᫨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</w:t>
      </w:r>
      <w:r>
        <w:rPr/>
        <w:t>-���������, �, ��������, �</w:t>
      </w:r>
      <w:r>
        <w:rPr/>
        <w:t>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ࠦ���� �� �</w:t>
      </w:r>
      <w:r>
        <w:rPr/>
        <w:t>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 ��  ��</w:t>
      </w:r>
      <w:r>
        <w:rPr/>
        <w:t>砥 �㤥�  ���</w:t>
      </w:r>
      <w:r>
        <w:rPr/>
        <w:t>⠫�</w:t>
      </w:r>
      <w:r>
        <w:rPr/>
        <w:t>஢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,  ����</w:t>
      </w:r>
      <w:r>
        <w:rPr/>
        <w:t>筮</w:t>
      </w:r>
      <w:r>
        <w:rPr/>
        <w:t>,  ��  ��</w:t>
      </w:r>
      <w:r>
        <w:rPr>
          <w:rtl w:val="true"/>
        </w:rPr>
        <w:t>ࢥ</w:t>
      </w:r>
      <w:r>
        <w:rPr/>
        <w:t>�  �ணࠬ��  ��᫥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</w:t>
      </w:r>
      <w:r>
        <w:rPr/>
        <w:t xml:space="preserve">ࠦ������ </w:t>
      </w:r>
      <w:r>
        <w:rPr/>
        <w:t xml:space="preserve">䠩�� </w:t>
      </w:r>
      <w:r>
        <w:rPr/>
        <w:t>HDPROT.COM V9.02 - 374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४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᪠��  </w:t>
      </w:r>
      <w:r>
        <w:rPr/>
        <w:t>HDPROT  ��᫥  �</w:t>
      </w:r>
      <w:r>
        <w:rPr/>
        <w:t>ணࠬ�</w:t>
      </w:r>
      <w:r>
        <w:rPr/>
        <w:t>,  ���</w:t>
      </w:r>
      <w:r>
        <w:rPr/>
        <w:t>墠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뢠���   </w:t>
      </w:r>
      <w:r>
        <w:rPr/>
        <w:t>ࠡ���  �   ��᪮�</w:t>
      </w:r>
      <w:r>
        <w:rPr/>
        <w:t>묨  ���</w:t>
      </w:r>
      <w:r>
        <w:rPr/>
        <w:t>ன�</w:t>
      </w:r>
      <w:r>
        <w:rPr/>
        <w:t>⢠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>(� ��⭮�� ���</w:t>
      </w:r>
      <w:r>
        <w:rPr/>
        <w:t xml:space="preserve">뢠��� </w:t>
      </w:r>
      <w:r>
        <w:rPr/>
        <w:t>9 � 13h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 ���</w:t>
      </w:r>
      <w:r>
        <w:rPr/>
        <w:t>㦥�� �� ��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, ⠪ ��� ��᫥ ���</w:t>
      </w:r>
      <w:r>
        <w:rPr/>
        <w:t xml:space="preserve">㧪� �㤥� </w:t>
      </w:r>
      <w:r>
        <w:rPr/>
        <w:t xml:space="preserve">ࠧ�� </w:t>
      </w:r>
      <w:r>
        <w:rPr/>
        <w:t>楯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믮������  ���  ���뢠���</w:t>
      </w:r>
      <w:r>
        <w:rPr/>
        <w:t>,  ��  ����� �</w:t>
      </w:r>
      <w:r>
        <w:rPr/>
        <w:t>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ᠭ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 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- ���⠫��� HDPROT �</w:t>
      </w:r>
      <w:r>
        <w:rPr/>
        <w:t>㤥� �</w:t>
      </w:r>
      <w:r>
        <w:rPr/>
        <w:t>ந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ᮮ�</w:t>
      </w:r>
      <w:r>
        <w:rPr/>
        <w:t>饭��  �믮��塞�� �㭪権  � ����� ���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㣫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- ������� ��</w:t>
      </w:r>
      <w:r>
        <w:rPr/>
        <w:t xml:space="preserve">䥪⨢��� ᪮���� </w:t>
      </w:r>
      <w:r>
        <w:rPr/>
        <w:t>ࠡ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筮    �⨫��    ����᪮��    �</w:t>
      </w:r>
      <w:r>
        <w:rPr/>
        <w:t>.�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INT.COM.  ������,  ������  ����  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⢥���   ��   ���������   ⨯�   PC 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䥪⨢���  ����</w:t>
      </w:r>
      <w:r>
        <w:rPr/>
        <w:t>த���</w:t>
      </w:r>
      <w:r>
        <w:rPr/>
        <w:t>⢨�   ��  5-10%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⠭���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k&lt;key&gt; - �������� </w:t>
      </w:r>
      <w:r>
        <w:rPr/>
        <w:t>᪠����  ������</w:t>
      </w:r>
      <w:r>
        <w:rPr/>
        <w:t>-��</w:t>
      </w:r>
      <w:r>
        <w:rPr/>
        <w:t>४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   ������</w:t>
      </w:r>
      <w:r>
        <w:rPr/>
        <w:t>,    ��   �⦠⨨ 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 </w:t>
      </w:r>
      <w:r>
        <w:rPr/>
        <w:t>०��  �����</w:t>
      </w:r>
      <w:r>
        <w:rPr/>
        <w:t xml:space="preserve">;  ��  </w:t>
      </w:r>
      <w:r>
        <w:rPr/>
        <w:t xml:space="preserve">㬮�砭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</w:t>
      </w:r>
      <w:r>
        <w:rPr/>
        <w:t>&lt;Scroll  Lock&gt;  (�� 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��    </w:t>
      </w:r>
      <w:r>
        <w:rPr/>
        <w:t>㤠�����</w:t>
      </w:r>
      <w:r>
        <w:rPr/>
        <w:t>,   �⮡�,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croll_Lock&gt;  ������� �����  ����������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⪫�</w:t>
      </w:r>
      <w:r>
        <w:rPr/>
        <w:t xml:space="preserve">祭�� ����� �������� </w:t>
      </w:r>
      <w:r>
        <w:rPr/>
        <w:t xml:space="preserve">ᨣ��� ���⮩ </w:t>
      </w:r>
      <w:r>
        <w:rPr/>
        <w:t>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,  �� ���⭮�  ����</w:t>
      </w:r>
      <w:r>
        <w:rPr/>
        <w:t xml:space="preserve">祭�� </w:t>
      </w:r>
      <w:r>
        <w:rPr/>
        <w:t>-  ���⮩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- �</w:t>
      </w:r>
      <w:r>
        <w:rPr/>
        <w:t>뤠���� 䨧��</w:t>
      </w:r>
      <w:r>
        <w:rPr/>
        <w:t xml:space="preserve">᪨� ����� ���������� </w:t>
      </w:r>
      <w:r>
        <w:rPr/>
        <w:t>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��� �����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 - �� ����</w:t>
      </w:r>
      <w:r>
        <w:rPr/>
        <w:t>㧪� � ������ �</w:t>
      </w:r>
      <w:r>
        <w:rPr/>
        <w:t>᢮������� ᥣ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</w:t>
      </w:r>
      <w:r>
        <w:rPr/>
        <w:t>(����� ��� �� ����</w:t>
      </w:r>
      <w:r>
        <w:rPr/>
        <w:t>㧪� � ����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���</w:t>
      </w:r>
      <w:r>
        <w:rPr/>
        <w:t>, �᫨  ��᫥ HDPROT  �� ����</w:t>
      </w:r>
      <w:r>
        <w:rPr/>
        <w:t>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-����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� �������� � ����� ���孥� 㣫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 ����  ������  �</w:t>
      </w:r>
      <w:r>
        <w:rPr/>
        <w:t>㪢�</w:t>
      </w:r>
      <w:r>
        <w:rPr/>
        <w:t xml:space="preserve">,  �����  ���� </w:t>
      </w:r>
      <w:r>
        <w:rPr/>
        <w:t>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,  �᫨ �����</w:t>
      </w:r>
      <w:r>
        <w:rPr/>
        <w:t>쪠�</w:t>
      </w:r>
      <w:r>
        <w:rPr/>
        <w:t xml:space="preserve">,  � </w:t>
      </w:r>
      <w:r>
        <w:rPr/>
        <w:t>ࠡ��  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㭪樨 ����� � �</w:t>
      </w:r>
      <w:r>
        <w:rPr/>
        <w:t>ଠ�஢���� ����ࠦ����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㪢���  ��  ��</w:t>
      </w:r>
      <w:r>
        <w:rPr/>
        <w:t xml:space="preserve">᭮�  </w:t>
      </w:r>
      <w:r>
        <w:rPr/>
        <w:t>䮭�</w:t>
      </w:r>
      <w:r>
        <w:rPr/>
        <w:t>,  ��⠫�� 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㭪樨 </w:t>
      </w:r>
      <w:r>
        <w:rPr/>
        <w:t>- �����</w:t>
      </w:r>
      <w:r>
        <w:rPr/>
        <w:t>묨 �㪢��� �� �</w:t>
      </w:r>
      <w:r>
        <w:rPr/>
        <w:t xml:space="preserve">୮�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祭�� �㭪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i    00h (00)  Reset Fixed Disk/Disket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s    01h (01)  Get Disk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r    02h (02)  Read Sector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 w    03h (03)  Write Sector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v    04h (04)  Verif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f    05h (05)  Forma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f    06h (06)  Format Track and Set Bad Sect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f    07h (07)  Format Disk Starting a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p    08h (08)  Get Current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i    09h (09)  Initialize Fixed Disk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r    0Ah (10)  Re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 w    0Bh (11)  Wri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s    0Ch (12)  Seek to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i    0Dh (13)  Alternate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r    0Eh (14)  Read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 w    0Fh (15)  Write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t    10h (16)  Test for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d    12h (18)  Reserved f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d    13h (19)  Reserved f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d    14h (20)  Reserved f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l    16h (22)  Chang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p    19h (25)  Park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f    1Ah (26)  Format Unit (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 ��  ����</w:t>
      </w:r>
      <w:r>
        <w:rPr/>
        <w:t>室���  ��</w:t>
      </w:r>
      <w:r>
        <w:rPr/>
        <w:t>-�  ������� �� 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, ����</w:t>
      </w:r>
      <w:r>
        <w:rPr/>
        <w:t>易⥫쭮 ����</w:t>
      </w:r>
      <w:r>
        <w:rPr/>
        <w:t xml:space="preserve">᪠�� </w:t>
      </w:r>
      <w:r>
        <w:rPr/>
        <w:t>HDPROT, �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⠬ �����,  ����� �� �</w:t>
      </w:r>
      <w:r>
        <w:rPr/>
        <w:t>६�  ����� �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⨥�   ������</w:t>
      </w:r>
      <w:r>
        <w:rPr/>
        <w:t>-��</w:t>
      </w:r>
      <w:r>
        <w:rPr/>
        <w:t>४���⥫�</w:t>
      </w:r>
      <w:r>
        <w:rPr/>
        <w:t>,   ⮣�� 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孥� 㣫� �</w:t>
      </w:r>
      <w:r>
        <w:rPr/>
        <w:t>࠭� �� ࠡ�� � ��᪮�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।�०���</w:t>
      </w:r>
      <w:r>
        <w:rPr/>
        <w:t xml:space="preserve">騩  </w:t>
      </w:r>
      <w:r>
        <w:rPr/>
        <w:t>ᨬ���</w:t>
      </w:r>
      <w:r>
        <w:rPr/>
        <w:t>,  ��  ����  �⪫�</w:t>
      </w:r>
      <w:r>
        <w:rPr/>
        <w:t>祭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砭�� ����� ����� ᫥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����</w:t>
      </w:r>
      <w:r>
        <w:rPr/>
        <w:t>-��</w:t>
      </w:r>
      <w:r>
        <w:rPr/>
        <w:t xml:space="preserve">४���⥫� </w:t>
      </w:r>
      <w:r>
        <w:rPr/>
        <w:t>&lt;Scroll Lock&gt;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&gt;+&lt;Scroll Lock&gt; � �� &lt;Alt&gt;+&lt;Scroll 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०�� ����� �� �����������</w:t>
      </w:r>
      <w:r>
        <w:rPr/>
        <w:t>, ⠪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&lt;Ctrl&gt;+&lt;Scroll_Lock&gt; -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��������� </w:t>
      </w:r>
      <w:r>
        <w:rPr/>
        <w:t xml:space="preserve">०�� </w:t>
      </w:r>
      <w:r>
        <w:rPr/>
        <w:t>Scroll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_&lt;Alt&gt;+&lt;Scroll_Lock&gt;__- ����� ���</w:t>
      </w:r>
      <w:r>
        <w:rPr/>
        <w:t>䫨�⮢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 � �⨫�⮩ ����</w:t>
      </w:r>
      <w:r>
        <w:rPr/>
        <w:t>猪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LC.COM, �  ��</w:t>
      </w:r>
      <w:r>
        <w:rPr/>
        <w:t>㣨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</w:t>
      </w:r>
      <w:r>
        <w:rPr/>
        <w:t>騬��� �⮩  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PROT  ����� ��  �����</w:t>
      </w:r>
      <w:r>
        <w:rPr/>
        <w:t>뢠�� �����</w:t>
      </w:r>
      <w:r>
        <w:rPr/>
        <w:t xml:space="preserve">-����  </w:t>
      </w:r>
      <w:r>
        <w:rPr/>
        <w:t>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,  � ⮫</w:t>
      </w:r>
      <w:r>
        <w:rPr/>
        <w:t>쪮  ����㦠���� �  ������ ���  ��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</w:t>
      </w:r>
      <w:r>
        <w:rPr/>
        <w:t>१����⭠� �ணࠬ��  � �᫨  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ࠡ����  �  ������  �⨫�⮩</w:t>
      </w:r>
      <w:r>
        <w:rPr/>
        <w:t>,  � �����</w:t>
      </w:r>
      <w:r>
        <w:rPr/>
        <w:t>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१���</w:t>
      </w:r>
      <w:r>
        <w:rPr/>
        <w:t>㧨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</w:t>
      </w:r>
      <w:r>
        <w:rPr/>
        <w:t>, �� ��</w:t>
      </w:r>
      <w:r>
        <w:rPr/>
        <w:t>᪠�</w:t>
      </w:r>
      <w:r>
        <w:rPr/>
        <w:t>뢠� ����砭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।���</w:t>
      </w:r>
      <w:r>
        <w:rPr/>
        <w:t>騬 ���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筮  �� ����  </w:t>
      </w:r>
      <w:r>
        <w:rPr/>
        <w:t>ᯮᮡ� �����  ������ �����</w:t>
      </w:r>
      <w:r>
        <w:rPr/>
        <w:t>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, ��������</w:t>
      </w:r>
      <w:r>
        <w:rPr/>
        <w:t>饥 ����設�</w:t>
      </w:r>
      <w:r>
        <w:rPr/>
        <w:t>⢮ ����</w:t>
      </w:r>
      <w:r>
        <w:rPr/>
        <w:t xml:space="preserve">ᮢ </w:t>
      </w:r>
      <w:r>
        <w:rPr/>
        <w:t>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�����"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</w:t>
      </w:r>
      <w:r>
        <w:rPr/>
        <w:t xml:space="preserve">祭� </w:t>
      </w:r>
      <w:r>
        <w:rPr>
          <w:rtl w:val="true"/>
        </w:rPr>
        <w:t>ࠤ</w:t>
      </w:r>
      <w:r>
        <w:rPr/>
        <w:t>, �᫨ ��� �</w:t>
      </w:r>
      <w:r>
        <w:rPr/>
        <w:t>ணࠬ�� ��� �ਣ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⠪�� ���� �� ���� ��������� � ��᫥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isoft Computer Group,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஢᪨� ����</w:t>
      </w:r>
      <w:r>
        <w:rPr/>
        <w:t>⠭⨭ ���</w:t>
      </w:r>
      <w:r>
        <w:rPr/>
        <w:t>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䮭</w:t>
      </w:r>
      <w:r>
        <w:rPr/>
        <w:t>: (044-����) 443-29-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</w:t>
      </w:r>
      <w:r>
        <w:rPr/>
        <w:t>ࠡ��</w:t>
      </w:r>
      <w:r>
        <w:rPr/>
        <w:t>稪 �� ����� ���</w:t>
      </w:r>
      <w:r>
        <w:rPr/>
        <w:t>ࠦ���� ��⨢ ᢮������� 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</w:t>
      </w:r>
      <w:r>
        <w:rPr/>
        <w:t>࠭���� � �ᯮ�</w:t>
      </w:r>
      <w:r>
        <w:rPr/>
        <w:t>짮����� �</w:t>
      </w:r>
      <w:r>
        <w:rPr/>
        <w:t>।�</w:t>
      </w:r>
      <w:r>
        <w:rPr/>
        <w:t>⠢�</w:t>
      </w:r>
      <w:r>
        <w:rPr/>
        <w:t>塞�� �</w:t>
      </w:r>
      <w:r>
        <w:rPr/>
        <w:t>ணࠬ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