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</w:t>
      </w:r>
      <w:r>
        <w:rPr/>
        <w:t>ᠫ</w:t>
      </w:r>
      <w:r>
        <w:rPr/>
        <w:t>쭠� ���� ���</w:t>
      </w:r>
      <w:r>
        <w:rPr/>
        <w:t>ଠ</w:t>
      </w:r>
      <w:r>
        <w:rPr/>
        <w:t>樨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dBSecret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���� </w:t>
      </w:r>
      <w:r>
        <w:rPr/>
        <w:t>1.0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Copyright (C) 1992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Leo Marinov SoftWorks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 �</w:t>
      </w:r>
      <w:r>
        <w:rPr/>
        <w:t>।�����</w:t>
      </w:r>
      <w:r>
        <w:rPr/>
        <w:t>祭�  ���   ���  ��</w:t>
      </w:r>
      <w:r>
        <w:rPr/>
        <w:t>,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 ���</w:t>
      </w:r>
      <w:r>
        <w:rPr/>
        <w:t xml:space="preserve">짠������  </w:t>
      </w:r>
      <w:r>
        <w:rPr/>
        <w:t>᢮��� ����</w:t>
      </w:r>
      <w:r>
        <w:rPr/>
        <w:t>묨</w:t>
      </w:r>
      <w:r>
        <w:rPr/>
        <w:t>,  �� �����  ⮣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, ��� ����  ��� </w:t>
      </w:r>
      <w:r>
        <w:rPr/>
        <w:t>ᮢᥬ ��  �।�����</w:t>
      </w:r>
      <w:r>
        <w:rPr/>
        <w:t>祭�</w:t>
      </w:r>
      <w:r>
        <w:rPr/>
        <w:t xml:space="preserve">, �� </w:t>
      </w:r>
      <w:r>
        <w:rPr/>
        <w:t>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 ��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묨 �����  ���������� �� ���</w:t>
      </w:r>
      <w:r>
        <w:rPr/>
        <w:t>ᯮ��</w:t>
      </w:r>
      <w:r>
        <w:rPr/>
        <w:t>塞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.�. ��  COM � ��  EXE ). ��  ����� ���� ⥪�⮢�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��  ��⥪�⮢�  䠩�</w:t>
      </w:r>
      <w:r>
        <w:rPr/>
        <w:t xml:space="preserve">,  </w:t>
      </w:r>
      <w:r>
        <w:rPr/>
        <w:t>ᮤ�ঠ</w:t>
      </w:r>
      <w:r>
        <w:rPr/>
        <w:t xml:space="preserve">騩  </w:t>
      </w:r>
      <w:r>
        <w:rPr/>
        <w:t>ASCII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⠪�� </w:t>
      </w:r>
      <w:r>
        <w:rPr/>
        <w:t>䠩� �����  �</w:t>
      </w:r>
      <w:r>
        <w:rPr/>
        <w:t>⠥��� � ������� �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 </w:t>
      </w:r>
      <w:r>
        <w:rPr/>
        <w:t>䠩���</w:t>
      </w:r>
      <w:r>
        <w:rPr/>
        <w:t>. �����  ��</w:t>
      </w:r>
      <w:r>
        <w:rPr/>
        <w:t>ࠧ�� ���ଠ��</w:t>
      </w:r>
      <w:r>
        <w:rPr/>
        <w:t xml:space="preserve">, </w:t>
      </w:r>
      <w:r>
        <w:rPr/>
        <w:t>ᮤ�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䠩�� ��</w:t>
      </w:r>
      <w:r>
        <w:rPr/>
        <w:t>⠥��� ����� ����</w:t>
      </w:r>
      <w:r>
        <w:rPr/>
        <w:t>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� ����</w:t>
      </w:r>
      <w:r>
        <w:rPr/>
        <w:t>㯭��� ���</w:t>
      </w:r>
      <w:r>
        <w:rPr/>
        <w:t>ଠ</w:t>
      </w:r>
      <w:r>
        <w:rPr/>
        <w:t>樨 �</w:t>
      </w:r>
      <w:r>
        <w:rPr/>
        <w:t>ᮡ���� ���</w:t>
      </w:r>
      <w:r>
        <w:rPr/>
        <w:t>㠫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 ���  ������</w:t>
      </w:r>
      <w:r>
        <w:rPr/>
        <w:t>,  �����  �  �</w:t>
      </w:r>
      <w:r>
        <w:rPr/>
        <w:t xml:space="preserve">᭮����  ᮤ�ঠ�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. �᫨ �</w:t>
      </w:r>
      <w:r>
        <w:rPr/>
        <w:t>ᯮ��</w:t>
      </w:r>
      <w:r>
        <w:rPr/>
        <w:t>塞� 䠩� �� ���� ���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ᠭ�</w:t>
      </w:r>
      <w:r>
        <w:rPr/>
        <w:t>樮��</w:t>
      </w:r>
      <w:r>
        <w:rPr/>
        <w:t>஢������  ����᪠ ���  ����஢����</w:t>
      </w:r>
      <w:r>
        <w:rPr/>
        <w:t xml:space="preserve">,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ᥣ��  �����  ᢮�����  ����஢��� � ��ᬠ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 ⮣�</w:t>
      </w:r>
      <w:r>
        <w:rPr/>
        <w:t>,   ���    ���   ���</w:t>
      </w:r>
      <w:r>
        <w:rPr/>
        <w:t>ଠ��   �</w:t>
      </w:r>
      <w:r>
        <w:rPr/>
        <w:t>뫠    �</w:t>
      </w:r>
      <w:r>
        <w:rPr>
          <w:rtl w:val="true"/>
        </w:rPr>
        <w:t>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諥�����  ��  ��</w:t>
      </w:r>
      <w:r>
        <w:rPr/>
        <w:t>⠢��  ��</w:t>
      </w:r>
      <w:r>
        <w:rPr/>
        <w:t>㤠  ��  ⮫쪮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</w:t>
      </w:r>
      <w:r>
        <w:rPr/>
        <w:t xml:space="preserve">, �� � </w:t>
      </w:r>
      <w:r>
        <w:rPr/>
        <w:t>ᤥ���� ᢮� ����</w:t>
      </w:r>
      <w:r>
        <w:rPr/>
        <w:t>, �����������  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 xml:space="preserve">, ���  </w:t>
      </w:r>
      <w:r>
        <w:rPr/>
        <w:t>᢮��� �  �த����� ���  ���� ��� 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殭��� ��⥬�</w:t>
      </w:r>
      <w:r>
        <w:rPr/>
        <w:t>. � ���� ��</w:t>
      </w:r>
      <w:r>
        <w:rPr/>
        <w:t xml:space="preserve">祣� �� </w:t>
      </w:r>
      <w:r>
        <w:rPr/>
        <w:t>ᬮ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</w:t>
      </w:r>
      <w:r>
        <w:rPr/>
        <w:t xml:space="preserve">dBSecret �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 ��ᠭ�</w:t>
      </w:r>
      <w:r>
        <w:rPr/>
        <w:t>樮��</w:t>
      </w:r>
      <w:r>
        <w:rPr/>
        <w:t>஢������ ����</w:t>
      </w:r>
      <w:r>
        <w:rPr/>
        <w:t>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</w:t>
      </w:r>
      <w:r>
        <w:rPr/>
        <w:t>頥���  ���</w:t>
      </w:r>
      <w:r>
        <w:rPr/>
        <w:t>ଠ��  �����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 ��</w:t>
      </w:r>
      <w:r>
        <w:rPr/>
        <w:t>஫�</w:t>
      </w:r>
      <w:r>
        <w:rPr/>
        <w:t xml:space="preserve">.  ��᫥ �⮣� </w:t>
      </w:r>
      <w:r>
        <w:rPr/>
        <w:t>䠩� �</w:t>
      </w:r>
      <w:r>
        <w:rPr/>
        <w:t xml:space="preserve">ᥣ�� </w:t>
      </w:r>
      <w:r>
        <w:rPr/>
        <w:t>䨧��</w:t>
      </w:r>
      <w:r>
        <w:rPr/>
        <w:t>᪨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᪥  �   ����஢�����  ����</w:t>
      </w:r>
      <w:r>
        <w:rPr/>
        <w:t>.  �⮡�  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樥�</w:t>
      </w:r>
      <w:r>
        <w:rPr/>
        <w:t>,  ��������  ������  �������� �</w:t>
      </w:r>
      <w:r>
        <w:rPr/>
        <w:t xml:space="preserve">ணࠬ�� </w:t>
      </w:r>
      <w:r>
        <w:rPr/>
        <w:t>dB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� �</w:t>
      </w:r>
      <w:r>
        <w:rPr/>
        <w:t>ࠢ���� ��஫�</w:t>
      </w:r>
      <w:r>
        <w:rPr/>
        <w:t>.  �᫨ ��</w:t>
      </w:r>
      <w:r>
        <w:rPr/>
        <w:t xml:space="preserve">஫� �� </w:t>
      </w:r>
      <w:r>
        <w:rPr/>
        <w:t>㪠���  ��</w:t>
      </w:r>
      <w:r>
        <w:rPr/>
        <w:t>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 ��������� ��</w:t>
      </w:r>
      <w:r>
        <w:rPr/>
        <w:t>୮</w:t>
      </w:r>
      <w:r>
        <w:rPr/>
        <w:t>, �᫨  ���, � �����  �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����᫥���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��   �   ����������   ���</w:t>
      </w:r>
      <w:r>
        <w:rPr/>
        <w:t>饭���� 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</w:t>
      </w:r>
      <w:r>
        <w:rPr/>
        <w:t xml:space="preserve">⠪, ���  ��� �� </w:t>
      </w:r>
      <w:r>
        <w:rPr/>
        <w:t>ᮤ�ন���  � ��</w:t>
      </w:r>
      <w:r>
        <w:rPr/>
        <w:t>室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 ������ ��� ��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 䠩�  ��</w:t>
      </w:r>
      <w:r>
        <w:rPr/>
        <w:t>࠭��  ࠧ���</w:t>
      </w:r>
      <w:r>
        <w:rPr/>
        <w:t>,  �����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</w:t>
      </w:r>
      <w:r>
        <w:rPr/>
        <w:t>ଠ��  � ᯮᮡ� ��஢����  ��� 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ᮤ�ন��� �  </w:t>
      </w:r>
      <w:r>
        <w:rPr/>
        <w:t>䠩��</w:t>
      </w:r>
      <w:r>
        <w:rPr/>
        <w:t>, �� ���</w:t>
      </w:r>
      <w:r>
        <w:rPr/>
        <w:t>ᯥ</w:t>
      </w:r>
      <w:r>
        <w:rPr/>
        <w:t>稢���  ��</w:t>
      </w:r>
      <w:r>
        <w:rPr/>
        <w:t>᮪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஢����   </w:t>
      </w:r>
      <w:r>
        <w:rPr/>
        <w:t>䠩���    �   ��᫥���饥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�  ���� ������</w:t>
      </w:r>
      <w:r>
        <w:rPr/>
        <w:t>ᨬ</w:t>
      </w:r>
      <w:r>
        <w:rPr/>
        <w:t>묨 ��� �� ��㣠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  䠩���   �   ��   ����   �</w:t>
      </w:r>
      <w:r>
        <w:rPr/>
        <w:t>ந��������  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騪��</w:t>
      </w:r>
      <w:r>
        <w:rPr/>
        <w:t xml:space="preserve">,  </w:t>
      </w:r>
      <w:r>
        <w:rPr/>
        <w:t>ࠡ���</w:t>
      </w:r>
      <w:r>
        <w:rPr/>
        <w:t xml:space="preserve">饩  �  ����������  </w:t>
      </w:r>
      <w:r>
        <w:rPr/>
        <w:t>०�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䥩</w:t>
      </w:r>
      <w:r>
        <w:rPr/>
        <w:t>ᮬ</w:t>
      </w:r>
      <w:r>
        <w:rPr/>
        <w:t>,   ���</w:t>
      </w:r>
      <w:r>
        <w:rPr/>
        <w:t>ᯥ</w:t>
      </w:r>
      <w:r>
        <w:rPr/>
        <w:t>稢�騬    �����   �</w:t>
      </w:r>
      <w:r>
        <w:rPr/>
        <w:t>⠭�����    �</w:t>
      </w:r>
      <w:r>
        <w:rPr>
          <w:rtl w:val="true"/>
        </w:rPr>
        <w:t>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頥�� 䠩�� �����  ��</w:t>
      </w:r>
      <w:r>
        <w:rPr/>
        <w:t>'��������� � ��</w:t>
      </w:r>
      <w:r>
        <w:rPr/>
        <w:t>㯯�</w:t>
      </w:r>
      <w:r>
        <w:rPr/>
        <w:t>, 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஫�</w:t>
      </w:r>
      <w:r>
        <w:rPr/>
        <w:t>, ����� ��</w:t>
      </w:r>
      <w:r>
        <w:rPr/>
        <w:t>஢����� �⤥�</w:t>
      </w:r>
      <w:r>
        <w:rPr/>
        <w:t xml:space="preserve">쭮 � 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</w:t>
      </w:r>
      <w:r>
        <w:rPr/>
        <w:t xml:space="preserve">.  ��  ��'��������  </w:t>
      </w:r>
      <w:r>
        <w:rPr/>
        <w:t xml:space="preserve">䠩���  �  ��㯯� </w:t>
      </w:r>
      <w:r>
        <w:rPr/>
        <w:t xml:space="preserve">ᮧ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� �������  </w:t>
      </w:r>
      <w:r>
        <w:rPr/>
        <w:t>㪠������ 䠩���</w:t>
      </w:r>
      <w:r>
        <w:rPr/>
        <w:t>. ����  ����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*.D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ࠧ��   ��������  �����६����� 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祭��� ������</w:t>
      </w:r>
      <w:r>
        <w:rPr/>
        <w:t>⢮ ���</w:t>
      </w:r>
      <w:r>
        <w:rPr/>
        <w:t>饭��� 䠩���</w:t>
      </w:r>
      <w:r>
        <w:rPr/>
        <w:t>.  ��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ᮧ������ ����</w:t>
      </w:r>
      <w:r>
        <w:rPr/>
        <w:t xml:space="preserve">, </w:t>
      </w:r>
      <w:r>
        <w:rPr/>
        <w:t>ᮤ�ঠ</w:t>
      </w:r>
      <w:r>
        <w:rPr/>
        <w:t>騩 �������� 䠩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>.  ���  ����  �</w:t>
      </w:r>
      <w:r>
        <w:rPr/>
        <w:t>ᯥ��</w:t>
      </w:r>
      <w:r>
        <w:rPr/>
        <w:t>뢠����  � �㦨�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 ���</w:t>
      </w:r>
      <w:r>
        <w:rPr/>
        <w:t>ଠ</w:t>
      </w:r>
      <w:r>
        <w:rPr/>
        <w:t>樨 �  ��</w:t>
      </w:r>
      <w:r>
        <w:rPr/>
        <w:t>஫��</w:t>
      </w:r>
      <w:r>
        <w:rPr/>
        <w:t>.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 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ᯮ�</w:t>
      </w:r>
      <w:r>
        <w:rPr/>
        <w:t>짮�����  ���饭��� 䠩��� 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ecret &lt;name&gt; &lt;pass&gt; [&lt;name&gt; &lt;pass&gt;...] / &lt;run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- ��� ����</w:t>
      </w:r>
      <w:r>
        <w:rPr/>
        <w:t xml:space="preserve">஢������ </w:t>
      </w:r>
      <w:r>
        <w:rPr/>
        <w:t xml:space="preserve">䠩�� ��� 䠩�� </w:t>
      </w:r>
      <w:r>
        <w:rPr/>
        <w:t>*.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&gt;    - ��</w:t>
      </w:r>
      <w:r>
        <w:rPr/>
        <w:t xml:space="preserve">஫� </w:t>
      </w:r>
      <w:r>
        <w:rPr/>
        <w:t xml:space="preserve">( �� ����� 8 </w:t>
      </w:r>
      <w:r>
        <w:rPr/>
        <w:t xml:space="preserve">ᨬ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��  &lt;name&gt; &lt;pass&gt;  �� �����  10. ���� *.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ᮤ�ঠ�� ����࠭�</w:t>
      </w:r>
      <w:r>
        <w:rPr/>
        <w:t>祭��� ������</w:t>
      </w:r>
      <w:r>
        <w:rPr/>
        <w:t xml:space="preserve">⢮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n&gt;     - 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饩 ����</w:t>
      </w:r>
      <w:r>
        <w:rPr/>
        <w:t xml:space="preserve">஢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- ��</w:t>
      </w:r>
      <w:r>
        <w:rPr/>
        <w:t xml:space="preserve">ࠬ���� �⮩ �ணࠬ�� </w:t>
      </w:r>
      <w:r>
        <w:rPr/>
        <w:t>( �᫨ ��� 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dBSecret ���</w:t>
      </w:r>
      <w:r>
        <w:rPr/>
        <w:t>樠������� ����� 㪠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��� � ����</w:t>
      </w:r>
      <w:r>
        <w:rPr/>
        <w:t>᪠�� �� �ணࠬ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Secret datafile.dbf passtest datafile_1.txt passtest_1 / db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��� 䠩� </w:t>
      </w:r>
      <w:r>
        <w:rPr/>
        <w:t>datafile.dbf � ��</w:t>
      </w:r>
      <w:r>
        <w:rPr/>
        <w:t xml:space="preserve">஫�� </w:t>
      </w:r>
      <w:r>
        <w:rPr/>
        <w:t>pas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䠩� </w:t>
      </w:r>
      <w:r>
        <w:rPr/>
        <w:t>datafile_1.dbf � ��</w:t>
      </w:r>
      <w:r>
        <w:rPr/>
        <w:t xml:space="preserve">஫�� </w:t>
      </w:r>
      <w:r>
        <w:rPr/>
        <w:t>passtes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���⮭����� �</w:t>
      </w:r>
      <w:r>
        <w:rPr/>
        <w:t xml:space="preserve">ணࠬ��  ��ᬮ�� </w:t>
      </w:r>
      <w:r>
        <w:rPr/>
        <w:t xml:space="preserve">dBase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ᮤ�ন��� ���  </w:t>
      </w:r>
      <w:r>
        <w:rPr/>
        <w:t>䠩���</w:t>
      </w:r>
      <w:r>
        <w:rPr/>
        <w:t>, ��� ��� ��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</w:t>
      </w:r>
      <w:r>
        <w:rPr/>
        <w:t>.   ��᫥   ��</w:t>
      </w:r>
      <w:r>
        <w:rPr/>
        <w:t>室�   ��   ���⮭��᪮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  ��  </w:t>
      </w:r>
      <w:r>
        <w:rPr/>
        <w:t>䠩��  �����  ������㯭�</w:t>
      </w:r>
      <w:r>
        <w:rPr/>
        <w:t>. �� �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㯭�  ⥯��� ⮫쪮  �</w:t>
      </w:r>
      <w:r>
        <w:rPr/>
        <w:t xml:space="preserve">१ </w:t>
      </w:r>
      <w:r>
        <w:rPr/>
        <w:t>dBSecret  �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ணࠬ��  </w:t>
      </w:r>
      <w:r>
        <w:rPr/>
        <w:t>dBSecret �</w:t>
      </w:r>
      <w:r>
        <w:rPr/>
        <w:t>ᯮ�������  �ᥢ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����</w:t>
      </w:r>
      <w:r>
        <w:rPr/>
        <w:t>஢��</w:t>
      </w:r>
      <w:r>
        <w:rPr/>
        <w:t>,  �����</w:t>
      </w:r>
      <w:r>
        <w:rPr/>
        <w:t>ᥬ���஢���� �� 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 </w:t>
      </w:r>
      <w:r>
        <w:rPr/>
        <w:t>dBSecret  ���⠢�����  ��  ��</w:t>
      </w:r>
      <w:r>
        <w:rPr/>
        <w:t xml:space="preserve">᪥�  </w:t>
      </w:r>
      <w:r>
        <w:rPr/>
        <w:t>360  K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 ��  ��</w:t>
      </w:r>
      <w:r>
        <w:rPr/>
        <w:t>ᠭ�</w:t>
      </w:r>
      <w:r>
        <w:rPr/>
        <w:t>樮��</w:t>
      </w:r>
      <w:r>
        <w:rPr/>
        <w:t>஢������  ����஢����</w:t>
      </w:r>
      <w:r>
        <w:rPr/>
        <w:t>.  � 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⥬� ��</w:t>
      </w:r>
      <w:r>
        <w:rPr/>
        <w:t xml:space="preserve">⠭���������� �� ����� ��� </w:t>
      </w:r>
      <w:r>
        <w:rPr/>
        <w:t>ࠧ �� �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</w:t>
      </w:r>
      <w:r>
        <w:rPr/>
        <w:t>筮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��</w:t>
      </w:r>
      <w:r>
        <w:rPr/>
        <w:t>⠢�� � �������⥫</w:t>
      </w:r>
      <w:r>
        <w:rPr/>
        <w:t>쭠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⥫�</w:t>
      </w:r>
      <w:r>
        <w:rPr/>
        <w:t xml:space="preserve">䮭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ਭ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7-71-81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9-14-61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.��</w:t>
      </w:r>
      <w:r>
        <w:rPr/>
        <w:t>᪢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