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eg P. Pilipe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ive: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 ( OOP ) is the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development in the 90-th.  Experts predict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 of software that would be written to the end of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ritten by means of 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 ( or software design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nstruction of software systems as structur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stract data-type implementations," according to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.  It is a programming paradigm in which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o be manipulated rather than on the fun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st promissing applications of OOP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sign.  I'd like to suggest a simple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system.  It will be useful as an example of O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real windowing tool in your OO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est 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ing is the single most common user interfac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specially important on personal computers,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not computer experts.  Windows are used for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user prompts, status bars, light-ba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screens - an endl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is an area on the screen, usually rectan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dependently of the rest of the screen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unit CRT exports procedure Window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of this procedure are restricted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rame and title for your window.  First OOP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fixes this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ObjWin defines window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bj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        : Win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     : Frame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Ptr  : ^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Flag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or Init(LC, TR, RC, BR, Win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rame : FrameChars; Frame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tle : TitleStr; Title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lag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Ope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WinState, FrameChars and TitleStr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urbo Pascal 6 demo unit 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indow object in your applica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t and then open.  This allows you to defi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at you will use in an applicatio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they will be easy to find and mainta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change the characteristics of a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down the section of code that ope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Init accept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, TR, RC, BR - left column, top row, righ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of initializing window.  If you use fra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ordinates of frame, not actual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Attr - text attribute that would be act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, FrameAttr - shape and text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, TitleAttr - window header and it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Flag - byte that specifies som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Each characteristic is represented by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.  Lowest bit determines whether or not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ed after it is displayed on the screen.  Setting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roduces a frame around the window.  I've defin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 the interface section of the unit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WinFlag byte.  The DefaultFlag constan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used typ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me point in the application, after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, you will want to display it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en method for this purpose.  This metho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ace under the window, if specified, draws fra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itle.  At last it sets appropriate view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provides also function Attr.  It takes tw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s an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bjTest shows how to use simplie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ced 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ajor differences between a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rawn on the screen.  First, when you open a wind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at window appears within the window's bord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oo long to fit in the window, it either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or is clipped at the window's edge.  If to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the text in the window scrolls up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hen you close a window, its borders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the screen, the text that had been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ed the window reappeares, the curso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osition, and the active text attribute is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is features I wrote more advanced version of Obj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vanced version of unit I defined new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Win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WinObj = object(Win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Ptr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or Init(LC, TR, RC, BR, Win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Frame : FrameChars; Frame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le : TitleStr; Title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Ope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Clos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elect;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of that type can save underlying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ap.  I made this feature optional because i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.  You may not specify this option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, for example, original DOS screen.  Third bit of Wi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he screen data under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on the heap.  BufferPtr is the pointer to thi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Init calls constructor of ances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 sets BufferPtr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method is similar to the ancestor's meth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ves underlying screen area.  Open method sel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s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Close method to remove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the screen area below the window was saved,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t back from the heap.  If the currently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you are closing, Close selects Full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pplications that use window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 at a time.  Open method automaticall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 as the active window.  This means that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atements affect that window.  When it becom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nother open window without closing the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plicitly select the other window with it's Sele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ld characterized by popup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operate within time-space hierarch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down a menu, then pop up a dialog box, the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.  These objects must be remove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which suggests a LIFO stack.  My window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vide a mechanism for managing the hierarchy;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pon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windowing unit contains two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application.  First is the CurrentWin -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ve window object, and second -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s original DOS screen, 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version of the demo program show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Select and Close.  Procedure PlayA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utput to all open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nits are not more than examples of OOP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them in your OOP applications.  I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descendants of the PopUpWinObj typ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ile methods.  You can add support of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new active window more intelligently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indow.  Also you can add methods that 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or re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make your application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, you need routines that controls the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or palett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