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ALT �</w:t>
      </w:r>
      <w:r>
        <w:rPr/>
        <w:t xml:space="preserve">믮���� </w:t>
      </w:r>
      <w:r>
        <w:rPr/>
        <w:t xml:space="preserve">஫� �ࠩ��� ���������� ��� ����� </w:t>
      </w:r>
      <w:r>
        <w:rPr/>
        <w:t>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1030 (�⠭����). �</w:t>
      </w:r>
      <w:r>
        <w:rPr/>
        <w:t>ணࠬ�� ������ ����</w:t>
      </w:r>
      <w:r>
        <w:rPr/>
        <w:t>㦠���� �</w:t>
      </w:r>
      <w:r>
        <w:rPr/>
        <w:t xml:space="preserve">१ </w:t>
      </w: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</w:t>
      </w:r>
      <w:r>
        <w:rPr/>
        <w:t>᢮�� ࠡ��� �ணࠬ�� ��४��</w:t>
      </w:r>
      <w:r>
        <w:rPr/>
        <w:t>砥� ��������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 xml:space="preserve">⠡����, </w:t>
      </w:r>
      <w:r>
        <w:rPr/>
        <w:t>ᠤ���� � १�����</w:t>
      </w:r>
      <w:r>
        <w:rPr/>
        <w:t>, ���� ����⨩ ������ � �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� ��</w:t>
      </w:r>
      <w:r>
        <w:rPr/>
        <w:t>४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  �</w:t>
      </w:r>
      <w:r>
        <w:rPr/>
        <w:t xml:space="preserve">ணࠬ�� </w:t>
      </w:r>
      <w:r>
        <w:rPr/>
        <w:t>KB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 �⫨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</w:t>
      </w:r>
      <w:r>
        <w:rPr/>
        <w:t>४��</w:t>
      </w:r>
      <w:r>
        <w:rPr/>
        <w:t xml:space="preserve">砥� ������������ </w:t>
      </w:r>
      <w:r>
        <w:rPr/>
        <w:t>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 ��</w:t>
      </w:r>
      <w:r>
        <w:rPr/>
        <w:t xml:space="preserve">᪥ �� </w:t>
      </w:r>
      <w:r>
        <w:rPr/>
        <w:t>3.��� ��, � 499 ����.  �.�. 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᪥�� ������</w:t>
      </w:r>
      <w:r>
        <w:rPr/>
        <w:t xml:space="preserve">, �� �������� </w:t>
      </w:r>
      <w:r>
        <w:rPr/>
        <w:t>㤠筮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ࠬ�� � ���</w:t>
      </w:r>
      <w:r>
        <w:rPr/>
        <w:t xml:space="preserve">祭�� �� ���� ��� ���⮢ </w:t>
      </w:r>
      <w:r>
        <w:rPr/>
        <w:t>(��� �� ��</w:t>
      </w:r>
      <w:r>
        <w:rPr/>
        <w:t>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⠪�� ��</w:t>
      </w:r>
      <w:r>
        <w:rPr/>
        <w:t>設� �� ���</w:t>
      </w:r>
      <w:r>
        <w:rPr/>
        <w:t>᪠�� � ���</w:t>
      </w:r>
      <w:r>
        <w:rPr/>
        <w:t>㯠��</w:t>
      </w:r>
      <w:r>
        <w:rPr/>
        <w:t>). � �� ����</w:t>
      </w:r>
      <w:r>
        <w:rPr/>
        <w:t>㧪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१ ��� � ᪮����� </w:t>
      </w:r>
      <w:r>
        <w:rPr/>
        <w:t>9.6 ���� �� �</w:t>
      </w:r>
      <w:r>
        <w:rPr/>
        <w:t>ணࠬ�� 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�⠢ </w:t>
      </w:r>
      <w:r>
        <w:rPr/>
        <w:t xml:space="preserve">१����⭮�  ��������  ��  </w:t>
      </w:r>
      <w:r>
        <w:rPr/>
        <w:t>4.��� ��, �  560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뢠�� ���</w:t>
      </w:r>
      <w:r>
        <w:rPr/>
        <w:t xml:space="preserve">ࠧ����� </w:t>
      </w:r>
      <w:r>
        <w:rPr>
          <w:rtl w:val="true"/>
        </w:rPr>
        <w:t>ࠤ</w:t>
      </w: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᫥����, �� ����� �⬥���  -  �� �����</w:t>
      </w:r>
      <w:r>
        <w:rPr/>
        <w:t>ন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</w:t>
      </w:r>
      <w:r>
        <w:rPr/>
        <w:t>(�� � ����, ������, �����⢥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஢���� ������⪮�</w:t>
      </w: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