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MD.SYS(1)</w:t>
        <w:tab/>
        <w:tab/>
        <w:tab/>
        <w:t>User's Manual</w:t>
        <w:tab/>
        <w:tab/>
        <w:tab/>
        <w:t>CCMD.SY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ࠩ��� </w:t>
      </w:r>
      <w:r>
        <w:rPr/>
        <w:t>CCMD.SYS ����� �����</w:t>
      </w:r>
      <w:r>
        <w:rPr/>
        <w:t xml:space="preserve">쭮 </w:t>
      </w:r>
      <w:r>
        <w:rPr/>
        <w:t xml:space="preserve">ᯥ���᪮� �ਬ������ </w:t>
      </w:r>
      <w:r>
        <w:rPr/>
        <w:t>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 ��� ���짮��⥫��</w:t>
      </w:r>
      <w:r>
        <w:rPr/>
        <w:t>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 xml:space="preserve">ᯮ����� �ࠩ��� ��� ��� </w:t>
      </w:r>
      <w:r>
        <w:rPr/>
        <w:t>Datamorphics Ltd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 xml:space="preserve">ᯮ����� </w:t>
      </w:r>
      <w:r>
        <w:rPr/>
        <w:t>4DOS � ���</w:t>
      </w:r>
      <w:r>
        <w:rPr/>
        <w:t>㧪�� �� ����㠫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ᮧ������� ���</w:t>
      </w:r>
      <w:r>
        <w:rPr/>
        <w:t>㯮����� �</w:t>
      </w:r>
      <w:r>
        <w:rPr/>
        <w:t>ࠩ��஬ ���</w:t>
      </w:r>
      <w:r>
        <w:rPr/>
        <w:t>, �/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</w:t>
      </w:r>
      <w:r>
        <w:rPr/>
        <w:t>஢���� �</w:t>
      </w:r>
      <w:r>
        <w:rPr/>
        <w:t>/��� ����� ��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⮣� �</w:t>
      </w:r>
      <w:r>
        <w:rPr/>
        <w:t>ࠩ��� ��� ����� ࠭��</w:t>
      </w:r>
      <w:r>
        <w:rPr/>
        <w:t>, �� ����</w:t>
      </w:r>
      <w:r>
        <w:rPr/>
        <w:t xml:space="preserve">᪠ </w:t>
      </w:r>
      <w:r>
        <w:rPr/>
        <w:t>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</w:t>
      </w:r>
      <w:r>
        <w:rPr/>
        <w:t xml:space="preserve">ࠡ���� � ���ᨨ </w:t>
      </w:r>
      <w:r>
        <w:rPr/>
        <w:t>DOS, �� �����</w:t>
      </w:r>
      <w:r>
        <w:rPr/>
        <w:t>ন���</w:t>
      </w:r>
      <w:r>
        <w:rPr/>
        <w:t xml:space="preserve">饩 ������� </w:t>
      </w:r>
      <w:r>
        <w:rPr/>
        <w:t>INST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䠩��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ᮡ���� </w:t>
      </w:r>
      <w:r>
        <w:rPr/>
        <w:t>㪠������ �᫮��� ���������� �</w:t>
      </w:r>
      <w:r>
        <w:rPr/>
        <w:t>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</w:t>
      </w:r>
      <w:r>
        <w:rPr/>
        <w:t>祢����</w:t>
      </w:r>
      <w:r>
        <w:rPr/>
        <w:t>: ���� �������� �</w:t>
      </w:r>
      <w:r>
        <w:rPr/>
        <w:t xml:space="preserve">ணࠬ�� </w:t>
      </w:r>
      <w:r>
        <w:rPr/>
        <w:t>CCMD.COM, ���⠢�</w:t>
      </w:r>
      <w:r>
        <w:rPr/>
        <w:t>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襬 </w:t>
      </w:r>
      <w:r>
        <w:rPr/>
        <w:t>Datamorphics, �� ��</w:t>
      </w:r>
      <w:r>
        <w:rPr/>
        <w:t>।��� ��� ᢮� ��������� ��ப� �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</w:t>
      </w:r>
      <w:r>
        <w:rPr/>
        <w:t>ਭ</w:t>
      </w:r>
      <w:r>
        <w:rPr/>
        <w:t xml:space="preserve">樯 </w:t>
      </w:r>
      <w:r>
        <w:rPr/>
        <w:t>ࠡ��� ���� � �᭮��� �� ���</w:t>
      </w:r>
      <w:r>
        <w:rPr/>
        <w:t xml:space="preserve">㬥��樨 � </w:t>
      </w:r>
      <w:r>
        <w:rPr/>
        <w:t>DCache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ᨬ���</w:t>
      </w:r>
      <w:r>
        <w:rPr/>
        <w:t>쭮� ���</w:t>
      </w:r>
      <w:r>
        <w:rPr/>
        <w:t>ன�</w:t>
      </w:r>
      <w:r>
        <w:rPr/>
        <w:t>⢮ CACHE__Q. �</w:t>
      </w:r>
      <w:r>
        <w:rPr/>
        <w:t>ਫ������� ��</w:t>
      </w:r>
      <w:r>
        <w:rPr/>
        <w:t>室�� 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 �� BSP �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஢���� �ணࠬ�� �஢������� �� </w:t>
      </w:r>
      <w:r>
        <w:rPr/>
        <w:t>(�����⢥����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�</w:t>
      </w:r>
      <w:r>
        <w:rPr/>
        <w:t>ᨨ</w:t>
      </w:r>
      <w:r>
        <w:rPr/>
        <w:t xml:space="preserve">,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morphics Disk Cache (DOS 2.x, 3.x):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</w:t>
      </w:r>
      <w:r>
        <w:rPr/>
        <w:t xml:space="preserve">뫠 </w:t>
      </w:r>
      <w:r>
        <w:rPr/>
        <w:t>ࠧࠡ�</w:t>
      </w:r>
      <w:r>
        <w:rPr/>
        <w:t>⠭� �����</w:t>
      </w:r>
      <w:r>
        <w:rPr/>
        <w:t xml:space="preserve">筮 ����� </w:t>
      </w:r>
      <w:r>
        <w:rPr/>
        <w:t>(����� 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</w:t>
      </w:r>
      <w:r>
        <w:rPr/>
        <w:t>4DOS :-), � �����</w:t>
      </w:r>
      <w:r>
        <w:rPr/>
        <w:t>ன ᯥ</w:t>
      </w:r>
      <w:r>
        <w:rPr/>
        <w:t>誥 � ��� ����</w:t>
      </w:r>
      <w:r>
        <w:rPr/>
        <w:t>७���� �ᯮ�</w:t>
      </w:r>
      <w:r>
        <w:rPr/>
        <w:t>짮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᪮�</w:t>
      </w:r>
      <w:r>
        <w:rPr/>
        <w:t>쪮 ���������� ����</w:t>
      </w:r>
      <w:r>
        <w:rPr/>
        <w:t>⢮ ��</w:t>
      </w:r>
      <w:r>
        <w:rPr/>
        <w:t>室���� ⥪��</w:t>
      </w:r>
      <w:r>
        <w:rPr/>
        <w:t>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뫨 �</w:t>
      </w:r>
      <w:r>
        <w:rPr/>
        <w:t>ਫ����� �� �ᨫ�� �� ��᫥������� ���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ன�</w:t>
      </w:r>
      <w:r>
        <w:rPr/>
        <w:t>⢮ CACHE__Q ���������� ������, �</w:t>
      </w:r>
      <w:r>
        <w:rPr/>
        <w:t>訡�� ����� � �</w:t>
      </w:r>
      <w:r>
        <w:rPr/>
        <w:t>.�.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����, ����⭮, � 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᫮��� �����</w:t>
      </w:r>
      <w:r>
        <w:rPr/>
        <w:t xml:space="preserve">࠭���� </w:t>
      </w:r>
      <w:r>
        <w:rPr/>
        <w:t>-- FREEWARE (but your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;-). �</w:t>
      </w:r>
      <w:r>
        <w:rPr/>
        <w:t>ᯮ�</w:t>
      </w:r>
      <w:r>
        <w:rPr/>
        <w:t>짮����� �</w:t>
      </w:r>
      <w:r>
        <w:rPr/>
        <w:t xml:space="preserve">ணࠬ�� � �������᪨� </w:t>
      </w:r>
      <w:r>
        <w:rPr/>
        <w:t>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ᮣ��ᮢ��� �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itry S. Kohmanyuk, Compac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mail: dk@cs.kiev.ua 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k%cs.kiev.ua@ussr.eu.net 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one: (044) 2718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