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syganok Service * 1991 * Alarm Clock * Version 1.00 * 24.02.199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All rights reserved</w:t>
        <w:tab/>
        <w:tab/>
        <w:tab/>
        <w:t>�</w:t>
      </w:r>
      <w:r>
        <w:rPr/>
        <w:t>ணࠬ��     �</w:t>
      </w:r>
      <w:r>
        <w:rPr/>
        <w:t>룠���  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</w:t>
      </w:r>
      <w:r>
        <w:rPr/>
        <w:t>몠</w:t>
      </w:r>
      <w:r>
        <w:rPr/>
        <w:tab/>
        <w:t xml:space="preserve">      ����</w:t>
      </w:r>
      <w:r>
        <w:rPr/>
        <w:t>७�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������. �� ���⭮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</w:t>
      </w:r>
      <w:r>
        <w:rPr/>
        <w:t>뢠�� � �</w:t>
      </w:r>
      <w:r>
        <w:rPr/>
        <w:t>६���</w:t>
      </w:r>
      <w:r>
        <w:rPr/>
        <w:t xml:space="preserve">, �� </w:t>
      </w:r>
      <w:r>
        <w:rPr/>
        <w:t>ࠡ�� �� ��</w:t>
      </w:r>
      <w:r>
        <w:rPr/>
        <w:t xml:space="preserve">設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᫨ ��, �������� �⮩ �</w:t>
      </w:r>
      <w:r>
        <w:rPr/>
        <w:t xml:space="preserve">ணࠬ��� 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⭠�  �</w:t>
      </w:r>
      <w:r>
        <w:rPr/>
        <w:t>ணࠬ��</w:t>
      </w:r>
      <w:r>
        <w:rPr/>
        <w:t>,  ��  �������  ��  �</w:t>
      </w:r>
      <w:r>
        <w:rPr/>
        <w:t>믮������  ��㣨�    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 </w:t>
      </w:r>
      <w:r>
        <w:rPr/>
        <w:t xml:space="preserve">१����⭮� ०���  �ᥣ� </w:t>
      </w:r>
      <w:r>
        <w:rPr/>
        <w:t>1024  ����, �</w:t>
      </w:r>
      <w:r>
        <w:rPr/>
        <w:t>ᥣ��  ᮮ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  ������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 ���</w:t>
      </w:r>
      <w:r>
        <w:rPr/>
        <w:t>짮������ �⮩ �</w:t>
      </w:r>
      <w:r>
        <w:rPr/>
        <w:t xml:space="preserve">ணࠬ��� </w:t>
      </w:r>
      <w:r>
        <w:rPr/>
        <w:t>? 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�</w:t>
      </w:r>
      <w:r>
        <w:rPr/>
        <w:t xml:space="preserve">᪠ �ணࠬ�� </w:t>
      </w:r>
      <w:r>
        <w:rPr/>
        <w:t>"���</w:t>
      </w:r>
      <w:r>
        <w:rPr/>
        <w:t>뢠��</w:t>
      </w:r>
      <w:r>
        <w:rPr/>
        <w:t xml:space="preserve">" ���� </w:t>
      </w:r>
      <w:r>
        <w:rPr/>
        <w:t>ᮤ�ঠ</w:t>
      </w:r>
      <w:r>
        <w:rPr/>
        <w:t>饥 ��</w:t>
      </w:r>
      <w:r>
        <w:rPr/>
        <w:t xml:space="preserve">ࠬ���� ࠡ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�</w:t>
      </w:r>
      <w:r>
        <w:rPr/>
        <w:t>६� ����� 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</w:t>
      </w:r>
      <w:r>
        <w:rPr/>
        <w:t>६� �� ����� 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 ��� ������� �</w:t>
      </w:r>
      <w:r>
        <w:rPr/>
        <w:t>ᯮ��</w:t>
      </w:r>
      <w:r>
        <w:rPr/>
        <w:t>㥬�� � ����</w:t>
      </w:r>
      <w:r>
        <w:rPr/>
        <w:t xml:space="preserve">⢠ </w:t>
      </w:r>
      <w:r>
        <w:rPr/>
        <w:t>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४���� �� ��ࠬ����</w:t>
      </w:r>
      <w:r>
        <w:rPr/>
        <w:t>, ��⠭���� �</w:t>
      </w:r>
      <w:r>
        <w:rPr/>
        <w:t>ॡ</w:t>
      </w:r>
      <w:r>
        <w:rPr/>
        <w:t>㥬�� ��� �</w:t>
      </w:r>
      <w:r>
        <w:rPr/>
        <w:t>६� �ࠡ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</w:t>
      </w:r>
      <w:r>
        <w:rPr/>
        <w:t xml:space="preserve">, ��᫥ </w:t>
      </w:r>
      <w:r>
        <w:rPr/>
        <w:t xml:space="preserve">祣� ������ ������� </w:t>
      </w:r>
      <w:r>
        <w:rPr/>
        <w:t>"Enter" ( "����")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訫� �⪠������ �� ��</w:t>
      </w:r>
      <w:r>
        <w:rPr/>
        <w:t>⠭���� �</w:t>
      </w:r>
      <w:r>
        <w:rPr/>
        <w:t xml:space="preserve">㤨�쭨�� ������ </w:t>
      </w:r>
      <w:r>
        <w:rPr/>
        <w:t>"Esc" ("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 �� </w:t>
      </w:r>
      <w:r>
        <w:rPr/>
        <w:t>㬮�砭�� ��</w:t>
      </w:r>
      <w:r>
        <w:rPr/>
        <w:t>⠭���������� ���� ������� � �</w:t>
      </w:r>
      <w:r>
        <w:rPr/>
        <w:t>६� �ࠡ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 xml:space="preserve">१ ���� �� � ������ ������ </w:t>
      </w:r>
      <w:r>
        <w:rPr/>
        <w:t>"Enter"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�  ������  �</w:t>
      </w:r>
      <w:r>
        <w:rPr/>
        <w:t>६���  ��  �����  �����</w:t>
      </w:r>
      <w:r>
        <w:rPr/>
        <w:t>⠭����� �</w:t>
      </w:r>
      <w:r>
        <w:rPr/>
        <w:t>㤨�쭨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⮬ �����  ����</w:t>
      </w:r>
      <w:r>
        <w:rPr/>
        <w:t xml:space="preserve">㧪�   </w:t>
      </w:r>
      <w:r>
        <w:rPr/>
        <w:t>१����⭮�  ���   �   ������   �ந�</w:t>
      </w:r>
      <w:r>
        <w:rPr/>
        <w:t>室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㤥�</w:t>
      </w:r>
      <w:r>
        <w:rPr/>
        <w:t>.  ( ���</w:t>
      </w:r>
      <w:r>
        <w:rPr/>
        <w:t xml:space="preserve">४������ ���� ��ࠧ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孨�</w:t>
      </w:r>
      <w:r>
        <w:rPr/>
        <w:t xml:space="preserve">᪨�  ���஡���� </w:t>
      </w:r>
      <w:r>
        <w:rPr/>
        <w:t>( � ������ ���</w:t>
      </w:r>
      <w:r>
        <w:rPr/>
        <w:t>栬 � ����</w:t>
      </w:r>
      <w:r>
        <w:rPr/>
        <w:t xml:space="preserve">ᠬ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ணࠬ�� </w:t>
      </w:r>
      <w:r>
        <w:rPr/>
        <w:t xml:space="preserve">( </w:t>
      </w:r>
      <w:r>
        <w:rPr/>
        <w:t xml:space="preserve">१����⭠� ���� </w:t>
      </w:r>
      <w:r>
        <w:rPr/>
        <w:t>) ���</w:t>
      </w:r>
      <w:r>
        <w:rPr/>
        <w:t xml:space="preserve">墠�뢠�� </w:t>
      </w:r>
      <w:r>
        <w:rPr/>
        <w:t>2 ����� : 08h �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 �� ᢮�� ࠡ��</w:t>
      </w:r>
      <w:r>
        <w:rPr/>
        <w:t>, ��� ����� --&gt; 0x40 &lt; ��</w:t>
      </w:r>
      <w:r>
        <w:rPr/>
        <w:t>ࠣ�</w:t>
      </w:r>
      <w:r>
        <w:rPr/>
        <w:t>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� ����⨫, �� � </w:t>
      </w:r>
      <w:r>
        <w:rPr/>
        <w:t xml:space="preserve">ࠧ��� ������ </w:t>
      </w:r>
      <w:r>
        <w:rPr/>
        <w:t>DOS ����� �����</w:t>
      </w:r>
      <w:r>
        <w:rPr/>
        <w:t xml:space="preserve">뢠���� </w:t>
      </w:r>
      <w:r>
        <w:rPr/>
        <w:t>"relea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쬠 </w:t>
      </w:r>
      <w:r>
        <w:rPr/>
        <w:t>ᨫ</w:t>
      </w:r>
      <w:r>
        <w:rPr/>
        <w:t>쭮 �⫨砥���</w:t>
      </w:r>
      <w:r>
        <w:rPr/>
        <w:t>. ���⮬� ��᫥ ��</w:t>
      </w:r>
      <w:r>
        <w:rPr>
          <w:rtl w:val="true"/>
        </w:rPr>
        <w:t>ࢮ</w:t>
      </w:r>
      <w:r>
        <w:rPr/>
        <w:t>�� ����᪠ �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�� </w:t>
      </w:r>
      <w:r>
        <w:rPr/>
        <w:t>"rele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直� ��砩 </w:t>
      </w:r>
      <w:r>
        <w:rPr/>
        <w:t>: ����� �</w:t>
      </w:r>
      <w:r>
        <w:rPr/>
        <w:t xml:space="preserve">ணࠬ�� </w:t>
      </w:r>
      <w:r>
        <w:rPr/>
        <w:t>"AL.COM" --&gt; 2379 &l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� �</w:t>
      </w:r>
      <w:r>
        <w:rPr/>
        <w:t xml:space="preserve">६� ᮧ�����    </w:t>
      </w:r>
      <w:r>
        <w:rPr/>
        <w:t>--&gt; 24-02-92 16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ᠬ�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⥪�⮢� ����, ���� ��</w:t>
      </w:r>
      <w:r>
        <w:rPr/>
        <w:t>ꥬ ���������� �����</w:t>
      </w:r>
      <w:r>
        <w:rPr/>
        <w:t>,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- �</w:t>
      </w:r>
      <w:r>
        <w:rPr/>
        <w:t>뢮���</w:t>
      </w:r>
      <w:r>
        <w:rPr/>
        <w:t xml:space="preserve">, </w:t>
      </w:r>
      <w:r>
        <w:rPr/>
        <w:t>ࠡ�� � �����</w:t>
      </w:r>
      <w:r>
        <w:rPr/>
        <w:t xml:space="preserve">, ����������� </w:t>
      </w:r>
      <w:r>
        <w:rPr/>
        <w:t xml:space="preserve">ࠡ��� � </w:t>
      </w:r>
      <w:r>
        <w:rPr/>
        <w:t>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ࠬ�</w:t>
      </w:r>
      <w:r>
        <w:rPr/>
        <w:t>, �� �� ����� ��� "Microsoft C" ��� "Turbo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AGTXT" </w:t>
        <w:tab/>
        <w:t>����</w:t>
      </w:r>
      <w:r>
        <w:rPr/>
        <w:t>७�� ����ᠭ�� �ਣ��</w:t>
      </w:r>
      <w:r>
        <w:rPr/>
        <w:t xml:space="preserve">쥢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</w:t>
      </w:r>
      <w:r>
        <w:rPr/>
        <w:t xml:space="preserve">裡 </w:t>
      </w:r>
      <w:r>
        <w:rPr/>
        <w:t>( �� ���� 1993 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9020</w:t>
        <w:tab/>
        <w:t>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㤣�</w:t>
      </w:r>
      <w:r>
        <w:rPr/>
        <w:t>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. 15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/>
        <w:t>७�� ����ᠭ��� �ਣ��</w:t>
      </w:r>
      <w:r>
        <w:rPr/>
        <w:t>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�  ����  EGA  /  VGA  �����</w:t>
      </w:r>
      <w:r>
        <w:rPr/>
        <w:t>ࠬ�  ᮢᥬ �� ᫮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⮬ ����</w:t>
      </w:r>
      <w:r>
        <w:rPr/>
        <w:t>᪨� �</w:t>
      </w:r>
      <w:r>
        <w:rPr/>
        <w:t xml:space="preserve">㭪権 ��� </w:t>
      </w:r>
      <w:r>
        <w:rPr/>
        <w:t xml:space="preserve">"Microsoft C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condary Monitor System" ( SMS ) �</w:t>
      </w:r>
      <w:r>
        <w:rPr/>
        <w:t xml:space="preserve">룠��� ������ �����⨭��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�� �����  ��⥬, ��� ����� ��  �</w:t>
      </w:r>
      <w:r>
        <w:rPr/>
        <w:t>믮������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�</w:t>
      </w:r>
      <w:r>
        <w:rPr/>
        <w:t>ᥣ�  �����</w:t>
      </w:r>
      <w:r>
        <w:rPr/>
        <w:t xml:space="preserve">,  �  </w:t>
      </w:r>
      <w:r>
        <w:rPr/>
        <w:t>ࠡ�</w:t>
      </w:r>
      <w:r>
        <w:rPr/>
        <w:t xml:space="preserve">⠥�  ��  ���������  </w:t>
      </w:r>
      <w:r>
        <w:rPr/>
        <w:t xml:space="preserve">祬  ��㣨� 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祬�  </w:t>
      </w:r>
      <w:r>
        <w:rPr/>
        <w:t xml:space="preserve">?  ��  ����  ��  ��  ��������  </w:t>
      </w:r>
      <w:r>
        <w:rPr/>
        <w:t>᢮��� �६��� � ᢮�� 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 �� ����������,  �</w:t>
      </w:r>
      <w:r>
        <w:rPr/>
        <w:t>஬�  ⮣�  ��  �ਥ��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ࠡ��� ⮫</w:t>
      </w:r>
      <w:r>
        <w:rPr/>
        <w:t xml:space="preserve">쪮 � </w:t>
      </w:r>
      <w:r>
        <w:rPr/>
        <w:t>EGA / VGA �����</w:t>
      </w:r>
      <w:r>
        <w:rPr/>
        <w:t>ࠬ�</w:t>
      </w:r>
      <w:r>
        <w:rPr/>
        <w:t>, � �� ᪮����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⮬� �� ��� ����� ����� </w:t>
      </w:r>
      <w:r>
        <w:rPr/>
        <w:t xml:space="preserve">ࠡ���� � � </w:t>
      </w:r>
      <w:r>
        <w:rPr/>
        <w:t>OS/2 � �⫨</w:t>
      </w:r>
      <w:r>
        <w:rPr/>
        <w:t>稥 �� ��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</w:t>
      </w:r>
      <w:r>
        <w:rPr/>
        <w:t xml:space="preserve">裡 </w:t>
      </w:r>
      <w:r>
        <w:rPr/>
        <w:t>( �� ���� 1993 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9020</w:t>
        <w:tab/>
        <w:t>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㤣�</w:t>
      </w:r>
      <w:r>
        <w:rPr/>
        <w:t>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. 15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룠��� ������ �����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, �᫨ ��� ���</w:t>
      </w:r>
      <w:r>
        <w:rPr/>
        <w:t xml:space="preserve">ࠢ����� �ணࠬ�� </w:t>
      </w:r>
      <w:r>
        <w:rPr/>
        <w:t>"Alarm Clock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᫠�� ���⮢� ��</w:t>
      </w:r>
      <w:r>
        <w:rPr/>
        <w:t xml:space="preserve">ॢ���� �� �⮬� ����� </w:t>
      </w:r>
      <w:r>
        <w:rPr/>
        <w:t>20 �</w:t>
      </w:r>
      <w:r>
        <w:rPr/>
        <w:t>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⮬ ��</w:t>
      </w:r>
      <w:r>
        <w:rPr/>
        <w:t>砥 �� �</w:t>
      </w:r>
      <w:r>
        <w:rPr/>
        <w:t>⠭������ ������������������ ���</w:t>
      </w:r>
      <w:r>
        <w:rPr/>
        <w:t>짮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</w:t>
      </w:r>
      <w:r>
        <w:rPr/>
        <w:t>砥 ������ ����� ���</w:t>
      </w:r>
      <w:r>
        <w:rPr/>
        <w:t>ᨨ</w:t>
      </w:r>
      <w:r>
        <w:rPr/>
        <w:t>, ��</w:t>
      </w:r>
      <w:r>
        <w:rPr/>
        <w:t>࠭������ �� ��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 �����饭�</w:t>
      </w:r>
      <w:r>
        <w:rPr/>
        <w:t>, � �᫨ ��</w:t>
      </w:r>
      <w:r>
        <w:rPr/>
        <w:t>諨� ��</w:t>
      </w:r>
      <w:r>
        <w:rPr/>
        <w:t>᪥��</w:t>
      </w:r>
      <w:r>
        <w:rPr/>
        <w:t>, � ������ �� 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. �᫨ � ��� �������� �</w:t>
      </w:r>
      <w:r>
        <w:rPr/>
        <w:t>।������� �� ࠡ�� �⮩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����.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����� ⥪��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