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the screen presented by the test of the PKZ193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alpha distribution.  The column labeled "CRC-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lues that are unique to that particular file. 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the number displayed by PKUNZIP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file is identical to the files we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discrepancy in the numbers it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PKUNZIP can generate this report as well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ll be that the "Method" column will report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A-Xt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FAST!   Extract Utility   Version 1.93  ALPHA  10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1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KZ193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8  A-Xtra    3829  59%  10-15-91  19:30  7fbf4b0d</w:t>
        <w:tab/>
        <w:t>--w-  ALPHA19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5  A-Xtra     999  57%  10-15-91  19:30  980860fa</w:t>
        <w:tab/>
        <w:t>--w-  BUG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9  A-Xtra     596  76%  10-15-91  19:30  23767266</w:t>
        <w:tab/>
        <w:t>--w-  B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90  Stored   24490   0%  10-15-91  19:30  310bcd85</w:t>
        <w:tab/>
        <w:t>--w-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11  Stored   19411   0%  10-15-91  19:30  43c890d7</w:t>
        <w:tab/>
        <w:t>--w-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27  A-Xtra    9980  70%  10-15-91  19:30  e7a0c28f</w:t>
        <w:tab/>
        <w:t>--w-  APP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170           59305  35%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