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ࠩ��� ��</w:t>
      </w:r>
      <w:r>
        <w:rPr/>
        <w:t>i��</w:t>
      </w:r>
      <w:r>
        <w:rPr/>
        <w:t>쪮� � ����쪮� ����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ࠩ��� �</w:t>
      </w:r>
      <w:r>
        <w:rPr/>
        <w:t>i��</w:t>
      </w:r>
      <w:r>
        <w:rPr/>
        <w:t>ਬ�� � ��</w:t>
      </w:r>
      <w:r>
        <w:rPr/>
        <w:t>i���� ⠪ i ������ ����i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i��</w:t>
      </w:r>
      <w:r>
        <w:rPr/>
        <w:t xml:space="preserve">쪮�� </w:t>
      </w:r>
      <w:r>
        <w:rPr/>
        <w:t>०��</w:t>
      </w:r>
      <w:r>
        <w:rPr/>
        <w:t xml:space="preserve">i �i��i������� </w:t>
      </w:r>
      <w:r>
        <w:rPr/>
        <w:t>ᨭ� ࠬ��</w:t>
      </w:r>
      <w:r>
        <w:rPr/>
        <w:t>, � � ����</w:t>
      </w:r>
      <w:r>
        <w:rPr/>
        <w:t>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i� Left Shift-Ctrl �������� ������ ����i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i ����i� Shift ��</w:t>
      </w:r>
      <w:r>
        <w:rPr/>
        <w:t>६������ �</w:t>
      </w:r>
      <w:r>
        <w:rPr/>
        <w:t>i� ����i��</w:t>
      </w:r>
      <w:r>
        <w:rPr/>
        <w:t>쪮� � ��</w:t>
      </w:r>
      <w:r>
        <w:rPr/>
        <w:t>i��</w:t>
      </w:r>
      <w:r>
        <w:rPr/>
        <w:t>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i�� �i� ��i��</w:t>
      </w:r>
      <w:r>
        <w:rPr/>
        <w:t>쪮� � ����쪮� ����</w:t>
      </w:r>
      <w:r>
        <w:rPr/>
        <w:t>i���</w:t>
      </w:r>
      <w:r>
        <w:rPr/>
        <w:t>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i��: ���i��� "��" - " ' ", ���i��� "��"-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 "��" - "��" i ���i��� "?/" - "Ii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