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 �</w:t>
      </w:r>
      <w:r>
        <w:rPr/>
        <w:t>ࠩ��� ���</w:t>
      </w:r>
      <w:r>
        <w:rPr/>
        <w:t>㦨��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ন���</w:t>
      </w:r>
      <w:r>
        <w:rPr/>
        <w:t>騩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 U _ K B G . C O M  V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c�������: ��</w:t>
      </w:r>
      <w:r>
        <w:rPr/>
        <w:t xml:space="preserve">५� </w:t>
      </w:r>
      <w:r>
        <w:rPr/>
        <w:t>198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ࠡ�</w:t>
      </w:r>
      <w:r>
        <w:rPr/>
        <w:t>⠭�� �</w:t>
      </w:r>
      <w:r>
        <w:rPr/>
        <w:t>ࠩ��� ���</w:t>
      </w:r>
      <w:r>
        <w:rPr/>
        <w:t>㦨���� ���������� 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���� ��� �</w:t>
      </w:r>
      <w:r>
        <w:rPr/>
        <w:t>।��</w:t>
      </w:r>
      <w:r>
        <w:rPr/>
        <w:t>⢥����� (Alfa, Beta, Kbr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_KBG  �����  �������  �������⥫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�⢫�� ��</w:t>
      </w:r>
      <w:r>
        <w:rPr>
          <w:rtl w:val="true"/>
        </w:rPr>
        <w:t>אַ</w:t>
      </w:r>
      <w:r>
        <w:rPr/>
        <w:t>� ���� �ᥢ������᪨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�⢫�� ���</w:t>
      </w:r>
      <w:r>
        <w:rPr/>
        <w:t>ᢥ</w:t>
      </w:r>
      <w:r>
        <w:rPr/>
        <w:t xml:space="preserve">稢���� ����� � </w:t>
      </w:r>
      <w:r>
        <w:rPr/>
        <w:t>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�</w:t>
      </w:r>
      <w:r>
        <w:rPr/>
        <w:t>ਫ��</w:t>
      </w:r>
      <w:r>
        <w:rPr/>
        <w:t>" � "�</w:t>
      </w:r>
      <w:r>
        <w:rPr/>
        <w:t>ᥢ����</w:t>
      </w:r>
      <w:r>
        <w:rPr/>
        <w:t>䨪�</w:t>
      </w:r>
      <w:r>
        <w:rPr/>
        <w:t xml:space="preserve">"  �� ���  </w:t>
      </w:r>
      <w:r>
        <w:rPr/>
        <w:t>०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஢ ⨯�</w:t>
      </w:r>
      <w:r>
        <w:rPr/>
        <w:t>: CGA, EGA, VGA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⢫�� �⪫�</w:t>
      </w:r>
      <w:r>
        <w:rPr/>
        <w:t xml:space="preserve">祭�� </w:t>
      </w:r>
      <w:r>
        <w:rPr/>
        <w:t>"Num Lock"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"��</w:t>
      </w:r>
      <w:r>
        <w:rPr/>
        <w:t>ਫ��</w:t>
      </w:r>
      <w:r>
        <w:rPr/>
        <w:t>" � ���⭮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⨥� �</w:t>
      </w:r>
      <w:r>
        <w:rPr/>
        <w:t xml:space="preserve">ࠢ�� ������ </w:t>
      </w:r>
      <w:r>
        <w:rPr/>
        <w:t>"Ct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 � ���⭮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⨥� �</w:t>
      </w:r>
      <w:r>
        <w:rPr/>
        <w:t xml:space="preserve">ࠢ�� ������ </w:t>
      </w:r>
      <w:r>
        <w:rPr/>
        <w:t>"A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���� �⬥���, �� �� �</w:t>
      </w:r>
      <w:r>
        <w:rPr/>
        <w:t>㭪樨 �</w:t>
      </w:r>
      <w:r>
        <w:rPr/>
        <w:t xml:space="preserve">ࠢ�� ������ </w:t>
      </w:r>
      <w:r>
        <w:rPr/>
        <w:t>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t" ��������� � ����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ࠡ�� � </w:t>
      </w:r>
      <w:r>
        <w:rPr/>
        <w:t>"�</w:t>
      </w:r>
      <w:r>
        <w:rPr/>
        <w:t>ᥢ����</w:t>
      </w:r>
      <w:r>
        <w:rPr/>
        <w:t>䨪��</w:t>
      </w:r>
      <w:r>
        <w:rPr/>
        <w:t>" c����� �����,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� �� ��������� </w:t>
      </w:r>
      <w:r>
        <w:rPr/>
        <w:t>(��</w:t>
      </w:r>
      <w:r>
        <w:rPr/>
        <w:t>ન஢��</w:t>
      </w:r>
      <w:r>
        <w:rPr/>
        <w:t xml:space="preserve">) � </w:t>
      </w:r>
      <w:r>
        <w:rPr/>
        <w:t>楫�� ���</w:t>
      </w:r>
      <w:r>
        <w:rPr/>
        <w:t>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</w:t>
      </w:r>
      <w:r>
        <w:rPr/>
        <w:t>⢠, �</w:t>
      </w:r>
      <w:r>
        <w:rPr/>
        <w:t>ந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</w:t>
      </w:r>
      <w:r>
        <w:rPr/>
        <w:t xml:space="preserve">믮���� � ���� </w:t>
      </w:r>
      <w:r>
        <w:rPr/>
        <w:t>१����⭮� �ணࠬ��</w:t>
      </w:r>
      <w:r>
        <w:rPr/>
        <w:t>,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 ���� ����⨢��� �����. ����� </w:t>
      </w:r>
      <w:r>
        <w:rPr/>
        <w:t xml:space="preserve">ࠡ���� ��⮭���� </w:t>
      </w:r>
      <w:r>
        <w:rPr/>
        <w:t>"</w:t>
      </w:r>
      <w:r>
        <w:rPr/>
        <w:t>ᢥ�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�� �</w:t>
      </w:r>
      <w:r>
        <w:rPr/>
        <w:t>ࠩ���</w:t>
      </w:r>
      <w:r>
        <w:rPr/>
        <w:t>. ������������ ��⮧���� �</w:t>
      </w:r>
      <w:r>
        <w:rPr/>
        <w:t xml:space="preserve">ணࠬ��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����㧪� </w:t>
      </w:r>
      <w:r>
        <w:rPr/>
        <w:t>AUTOEXEC.BAT ��᫥ �</w:t>
      </w:r>
      <w:r>
        <w:rPr/>
        <w:t>ࠩ��� ���</w:t>
      </w:r>
      <w:r>
        <w:rPr/>
        <w:t>㦨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ન஢�� �᭮����� ���� ���������� ��� ०��� </w:t>
      </w:r>
      <w:r>
        <w:rPr/>
        <w:t>"��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   �� ! �� @ �� # �� $ �� % �� ^ �� &amp; �� * �� ( �� ) �� _ �� + ��&lt;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`   �� 1 �� 2 �� 3 �� 4 �� 5 �� 6 �� 7 �� 8 �� 9 �� 0 �� - �� = ��Back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Q �� W �� E �� R �� T �� Y �� U �� I �� O �� P �� { �� } ��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q �� w �� e �� r �� t �� y �� u �� i �� o �� p �� [ �� ] ��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s   �� A �� S �� D �� F �� G �� H �� J �� K �� L �� : �� " ��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k   �� a �� s �� d �� f �� g �� h �� j �� k �� l �� ; �� ' �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Z �� X �� C �� V �� B �� N �� M �� &lt; �� &gt; �� ?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a �� s �� c �� v �� b �� n �� m �� , �� . �� / �� ^ 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 �����ͻ����������������������������������ͻ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��                                  �� ��� �    � �</w:t>
      </w:r>
      <w:r>
        <w:rPr/>
        <w:t>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�    � Alt ��                                  �� Alt �    � Ct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�����ͼ����������������������������������ͼ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ન஢�� �᭮����� ���� ���������� ��� ०��� </w:t>
      </w:r>
      <w:r>
        <w:rPr/>
        <w:t>"��</w:t>
      </w:r>
      <w:r>
        <w:rPr/>
        <w:t>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  �� ! �� " �� / �� $ �� : �� , �� . �� ; �� ? �� % �� _ �� + ��&lt;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)   �� 1 �� 2 �� 3 �� 4 �� 5 �� 6 �� 7 �� 8 �� 9 �� 0 �� - �� = ��Back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� �� � �� � �� � �� � �� � �� � �� � �� � �� � �� � �� � ��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� �� � �� � �� � �� � �� � �� � �� � �� � �� � �� � �� � ��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s   �� � �� � �� � �� � �� � �� � �� � �� � �� � �� � �� � ��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k   �� � �� � �� � �� � �� � �� � �� � �� � �� � �� � �� � �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� �� � �� � �� � �� � �� � �� � �� � �� � �� </w:t>
      </w:r>
      <w:r>
        <w:rPr/>
        <w:t>?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� �� � �� � �� � �� � �� � �� � �� � �� � �� / �� ^ 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 �����ͻ����������������������������������ͻ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��                                  �� ��� �    � �</w:t>
      </w:r>
      <w:r>
        <w:rPr/>
        <w:t>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�    � Alt ��                                  �� Alt �    � Ct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�����ͼ����������������������������������ͼ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ન஢�� �᭮����� ���� ���������� ��� ०�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Ŀ���Ŀ���Ŀ���Ŀ���Ŀ���Ŀ���Ŀ���Ŀ���Ŀ���Ŀ���Ŀ���Ŀ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 � �� � �� � �� � �� � �� � �� � �� � �� � �� � �� </w:t>
      </w:r>
      <w:r>
        <w:rPr/>
        <w:t>^ �� � ��&lt;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 </w:t>
      </w:r>
      <w:r>
        <w:rPr/>
        <w:t>&lt; �� &gt; �� � �� � �� � �� � �� � �� � �� � �� � �� v �� � ��Back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���Ŀ���Ŀ���Ŀ���Ŀ���Ŀ���Ŀ���Ŀ���Ŀ���Ŀ���Ŀ���Ŀ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 �� � �� � �� � �� � �� � �� � �� � �� � �� � �� � �� � ��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&gt; �� � �� � �� � �� � �� � �� � �� � �� � �� � �� � �� � ��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���Ŀ���Ŀ���Ŀ���Ŀ���Ŀ���Ŀ���Ŀ���Ŀ���Ŀ���Ŀ���Ŀ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s   �� � �� � �� � �� � �� � �� � �� � �� � �� � �� � �� � ��&lt;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k   �� � �� � �� � �� � �� � �� � �� � �� � �� � �� � �� � �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���Ŀ���Ŀ���Ŀ���Ŀ���Ŀ���Ŀ���Ŀ���Ŀ���Ŀ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 �� � �� � �� � �� � �� � �� � �� � �� � ��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Shift   �� � �� � �� � �� � �� � �� � �� � �� � �� � ��   �� ^ 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   �����ͻ����������������������������������ͻ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��                                  �� ��� �    � �</w:t>
      </w:r>
      <w:r>
        <w:rPr/>
        <w:t>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 �    � Alt ��                                  �� Alt �    � Ct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�����ͼ����������������������������������ͼ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ᯥ</w:t>
      </w:r>
      <w:r>
        <w:rPr/>
        <w:t>客</w:t>
      </w:r>
      <w:r>
        <w:rPr/>
        <w:t>!  ������ �.�.    5.10.8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