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 xml:space="preserve">ଠ </w:t>
      </w:r>
      <w:r>
        <w:rPr/>
        <w:t>MOD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43933, �. �</w:t>
      </w:r>
      <w:r>
        <w:rPr/>
        <w:t>ࠬ����</w:t>
      </w:r>
      <w:r>
        <w:rPr/>
        <w:t>, ����</w:t>
      </w:r>
      <w:r>
        <w:rPr/>
        <w:t>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. ������, 57, �/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㧠� ��</w:t>
      </w:r>
      <w:r>
        <w:rPr/>
        <w:t>ࣥ� ���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⥫�</w:t>
      </w:r>
      <w:r>
        <w:rPr/>
        <w:t xml:space="preserve">䮭 </w:t>
      </w:r>
      <w:r>
        <w:rPr/>
        <w:t>(062-64) 3-11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�� 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M-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3.4 �� 05/0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 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KSD.COM    - </w:t>
      </w:r>
      <w:r>
        <w:rPr/>
        <w:t>ᮡ�</w:t>
      </w:r>
      <w:r>
        <w:rPr/>
        <w:t>⢥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X08.FNT   - �������⥫�� ���� 8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X14.FNT   -  -----""-----  ���� 8�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X16.FNT   -  -----""-----  ���� 8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KSD.DOC    - ��� </w:t>
      </w:r>
      <w:r>
        <w:rPr/>
        <w:t>䠩� ���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ନ� </w:t>
      </w:r>
      <w:r>
        <w:rPr/>
        <w:t>"���</w:t>
      </w:r>
      <w:r>
        <w:rPr/>
        <w:t>䨪���</w:t>
      </w:r>
      <w:r>
        <w:rPr/>
        <w:t>" �</w:t>
      </w:r>
      <w:r>
        <w:rPr/>
        <w:t xml:space="preserve">ਬ���� ��� </w:t>
      </w:r>
      <w:r>
        <w:rPr/>
        <w:t>䨣�</w:t>
      </w:r>
      <w:r>
        <w:rPr/>
        <w:t>ࠫ</w:t>
      </w:r>
      <w:r>
        <w:rPr/>
        <w:t>쭮</w:t>
      </w:r>
      <w:r>
        <w:rPr/>
        <w:t>, ⠪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</w:t>
      </w:r>
      <w:r>
        <w:rPr/>
        <w:t>㦠�� 䠩�� � ���</w:t>
      </w:r>
      <w:r>
        <w:rPr/>
        <w:t>ᠭ��� ���⮢ ��� ��</w:t>
      </w:r>
      <w:r>
        <w:rPr/>
        <w:t>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᪮�</w:t>
      </w:r>
      <w:r>
        <w:rPr/>
        <w:t>쪮 �</w:t>
      </w:r>
      <w:r>
        <w:rPr/>
        <w:t>ᮡ�����⥩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 ��</w:t>
      </w:r>
      <w:r>
        <w:rPr/>
        <w:t>४��</w:t>
      </w:r>
      <w:r>
        <w:rPr/>
        <w:t xml:space="preserve">祭�� </w:t>
      </w:r>
      <w:r>
        <w:rPr/>
        <w:t>०���� ���������� �������</w:t>
      </w:r>
      <w:r>
        <w:rPr/>
        <w:t>樥� 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 � ���</w:t>
      </w:r>
      <w:r>
        <w:rPr/>
        <w:t>᪠��� �� ����� ���</w:t>
      </w:r>
      <w:r>
        <w:rPr/>
        <w:t>祭��</w:t>
      </w:r>
      <w:r>
        <w:rPr/>
        <w:t>.  ���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०���� ����</w:t>
      </w:r>
      <w:r>
        <w:rPr/>
        <w:t>室��� ������ � ��� �� �������  ��</w:t>
      </w:r>
      <w:r>
        <w:rPr/>
        <w:t>࠭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  <w:t>-��</w:t>
      </w:r>
      <w:r>
        <w:rPr/>
        <w:t xml:space="preserve">४���⥫�� </w:t>
      </w:r>
      <w:r>
        <w:rPr/>
        <w:t>(��� �������� �������-��</w:t>
      </w:r>
      <w:r>
        <w:rPr/>
        <w:t>४���⥫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ந����� �� �⮬ �����</w:t>
      </w:r>
      <w:r>
        <w:rPr/>
        <w:t>-���� �</w:t>
      </w:r>
      <w:r>
        <w:rPr/>
        <w:t>஬������� ����⨩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砥 ��</w:t>
      </w:r>
      <w:r>
        <w:rPr/>
        <w:t>४��</w:t>
      </w:r>
      <w:r>
        <w:rPr/>
        <w:t>祭��  �� �</w:t>
      </w:r>
      <w:r>
        <w:rPr/>
        <w:t>ந������</w:t>
      </w:r>
      <w:r>
        <w:rPr/>
        <w:t>, ⠪ ��� �</w:t>
      </w:r>
      <w:r>
        <w:rPr/>
        <w:t>㤥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⢨�, �</w:t>
      </w:r>
      <w:r>
        <w:rPr/>
        <w:t>।��ᠭ��� ����⮩ �������</w:t>
      </w:r>
      <w:r>
        <w:rPr/>
        <w:t>樨  ������ ⥪�饩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塞�� �</w:t>
      </w:r>
      <w:r>
        <w:rPr/>
        <w:t>ணࠬ���</w:t>
      </w:r>
      <w:r>
        <w:rPr/>
        <w:t>. ��⠭��������� �</w:t>
      </w:r>
      <w:r>
        <w:rPr/>
        <w:t>ࠩ��஬ ��ࠡ��</w:t>
      </w:r>
      <w:r>
        <w:rPr/>
        <w:t>稪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 ���������� </w:t>
      </w:r>
      <w:r>
        <w:rPr/>
        <w:t>ॠ����� �� �� ����⨥</w:t>
      </w:r>
      <w:r>
        <w:rPr/>
        <w:t>, � �� ���</w:t>
      </w:r>
      <w:r>
        <w:rPr/>
        <w:t>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</w:t>
      </w:r>
      <w:r>
        <w:rPr/>
        <w:t>४���⥫��</w:t>
      </w:r>
      <w:r>
        <w:rPr/>
        <w:t xml:space="preserve">, �� ���� </w:t>
      </w:r>
      <w:r>
        <w:rPr/>
        <w:t>᢮���ࠧ��� ���⮩ �� ��</w:t>
      </w:r>
      <w:r>
        <w:rPr/>
        <w:t>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 ��</w:t>
      </w:r>
      <w:r>
        <w:rPr/>
        <w:t>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�� </w:t>
      </w:r>
      <w:r>
        <w:rPr/>
        <w:t>ࠡ�� � ���</w:t>
      </w:r>
      <w:r>
        <w:rPr/>
        <w:t>짮��⥫�</w:t>
      </w:r>
      <w:r>
        <w:rPr/>
        <w:t>᪨�� �᪫��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</w:t>
      </w:r>
      <w:r>
        <w:rPr/>
        <w:t>।�</w:t>
      </w:r>
      <w:r>
        <w:rPr/>
        <w:t>⢮� ������ NUM LOCK  ������</w:t>
      </w:r>
      <w:r>
        <w:rPr/>
        <w:t>஢���  ��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᭮���� ���������� </w:t>
      </w:r>
      <w:r>
        <w:rPr/>
        <w:t>⠪�� ��</w:t>
      </w:r>
      <w:r>
        <w:rPr/>
        <w:t>ࠧ��</w:t>
      </w:r>
      <w:r>
        <w:rPr/>
        <w:t>, �� ����� �</w:t>
      </w:r>
      <w:r>
        <w:rPr/>
        <w:t xml:space="preserve">९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祭� ��</w:t>
      </w:r>
      <w:r>
        <w:rPr/>
        <w:t>ਫ���</w:t>
      </w:r>
      <w:r>
        <w:rPr/>
        <w:t>) ���� ����</w:t>
      </w:r>
      <w:r>
        <w:rPr/>
        <w:t>㯭� ���  �������⥫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</w:t>
      </w:r>
      <w:r>
        <w:rPr/>
        <w:t xml:space="preserve">SHIFT, �� </w:t>
      </w:r>
      <w:r>
        <w:rPr/>
        <w:t>ᮮ</w:t>
      </w:r>
      <w:r>
        <w:rPr/>
        <w:t>⢥����� �⠭����� ����</w:t>
      </w:r>
      <w:r>
        <w:rPr/>
        <w:t>饩 ��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</w:t>
      </w:r>
      <w:r>
        <w:rPr/>
        <w:t>ࠩ��� ��� �஡��� ���</w:t>
      </w:r>
      <w:r>
        <w:rPr/>
        <w:t>㦠���� �� ��� �</w:t>
      </w:r>
      <w:r>
        <w:rPr/>
        <w:t xml:space="preserve">ணࠬ���  </w:t>
      </w:r>
      <w:r>
        <w:rPr/>
        <w:t>REL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�� ����</w:t>
      </w:r>
      <w:r>
        <w:rPr/>
        <w:t>᪥ �ࠩ��� ������ ᢮� ⥫� ��  ����</w:t>
      </w:r>
      <w:r>
        <w:rPr/>
        <w:t>稥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묨 ����</w:t>
      </w:r>
      <w:r>
        <w:rPr/>
        <w:t>ᠬ� � �� ����</w:t>
      </w:r>
      <w:r>
        <w:rPr/>
        <w:t>室����� �뤠��  �</w:t>
      </w:r>
      <w:r>
        <w:rPr/>
        <w:t>।�०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ࠦ����</w:t>
      </w:r>
      <w:r>
        <w:rPr/>
        <w:t>. ������ ��</w:t>
      </w:r>
      <w:r>
        <w:rPr/>
        <w:t>ଠ�</w:t>
      </w:r>
      <w:r>
        <w:rPr/>
        <w:t>쭮��</w:t>
      </w:r>
      <w:r>
        <w:rPr/>
        <w:t>,  ��  ��</w:t>
      </w:r>
      <w:r>
        <w:rPr/>
        <w:t xml:space="preserve">ࠦ������  ����ᠬ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SD.COM (����</w:t>
      </w:r>
      <w:r>
        <w:rPr/>
        <w:t>뢠���� ���</w:t>
      </w:r>
      <w:r>
        <w:rPr/>
        <w:t>ᨨ</w:t>
      </w:r>
      <w:r>
        <w:rPr/>
        <w:t>) ��⠢��� 2775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�</w:t>
      </w:r>
      <w:r>
        <w:rPr/>
        <w:t>ࠩ��� �� ����᪥ ��⮬���᪨ ����</w:t>
      </w:r>
      <w:r>
        <w:rPr>
          <w:rtl w:val="true"/>
        </w:rPr>
        <w:t>ࠨ</w:t>
      </w:r>
      <w:r>
        <w:rPr/>
        <w:t>������ �� ⨯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</w:t>
      </w:r>
      <w:r>
        <w:rPr/>
        <w:t xml:space="preserve">ᯫ�� </w:t>
      </w:r>
      <w:r>
        <w:rPr/>
        <w:t>(EGA/VGA), ������</w:t>
      </w:r>
      <w:r>
        <w:rPr/>
        <w:t>祭��� � ��襬� �������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ᨬ��� �� �⮣� ��</w:t>
      </w:r>
      <w:r>
        <w:rPr/>
        <w:t xml:space="preserve">⠢��� </w:t>
      </w:r>
      <w:r>
        <w:rPr/>
        <w:t>१����⭮ ����  �ࠪ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⨯� ��</w:t>
      </w:r>
      <w:r>
        <w:rPr/>
        <w:t>ᯫ�� �����</w:t>
      </w:r>
      <w:r>
        <w:rPr/>
        <w:t>. � �</w:t>
      </w:r>
      <w:r>
        <w:rPr/>
        <w:t xml:space="preserve">裡 � �⨬  </w:t>
      </w:r>
      <w:r>
        <w:rPr/>
        <w:t>ࠧ���� 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⥩ �</w:t>
      </w:r>
      <w:r>
        <w:rPr/>
        <w:t>ࠩ��� ��</w:t>
      </w:r>
      <w:r>
        <w:rPr/>
        <w:t>⠢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EGA -  7232 ���� (452 ��</w:t>
      </w:r>
      <w:r>
        <w:rPr/>
        <w:t>ࠣ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VGA - 11328 ���� (708 ��</w:t>
      </w:r>
      <w:r>
        <w:rPr/>
        <w:t>ࠣ�</w:t>
      </w:r>
      <w:r>
        <w:rPr/>
        <w:t>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</w:t>
      </w:r>
      <w:r>
        <w:rPr/>
        <w:t>१����⭠� ���� �ࠩ��� �ᯮ���� �� ᢮�� ࠡ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</w:t>
      </w:r>
      <w:r>
        <w:rPr/>
        <w:t>⢠  BIOS, �� "���</w:t>
      </w:r>
      <w:r>
        <w:rPr/>
        <w:t>ࠣ����</w:t>
      </w:r>
      <w:r>
        <w:rPr/>
        <w:t>" �����</w:t>
      </w:r>
      <w:r>
        <w:rPr/>
        <w:t>㬥��</w:t>
      </w:r>
      <w:r>
        <w:rPr/>
        <w:t>஢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�</w:t>
      </w:r>
      <w:r>
        <w:rPr/>
        <w:t>ࠩ��� ����ᠭ �� �</w:t>
      </w:r>
      <w:r>
        <w:rPr/>
        <w:t>몥  ��</w:t>
      </w:r>
      <w:r>
        <w:rPr/>
        <w:t>ᥬ����</w:t>
      </w:r>
      <w:r>
        <w:rPr/>
        <w:t xml:space="preserve">,  </w:t>
      </w:r>
      <w:r>
        <w:rPr/>
        <w:t>ॠ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࠭���� </w:t>
      </w:r>
      <w:r>
        <w:rPr/>
        <w:t>Turbo Assembler  V2.0.  �������⭠�  ����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⥫</w:t>
      </w:r>
      <w:r>
        <w:rPr/>
        <w:t>쭮 ��⨬���</w:t>
      </w:r>
      <w:r>
        <w:rPr/>
        <w:t>஢��� �� ᪮���  �</w:t>
      </w:r>
      <w:r>
        <w:rPr/>
        <w:t>믮������ 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ꥬ� ���</w:t>
      </w:r>
      <w:r>
        <w:rPr/>
        <w:t>. ��</w:t>
      </w:r>
      <w:r>
        <w:rPr/>
        <w:t>ᬮ��� �� �</w:t>
      </w:r>
      <w:r>
        <w:rPr/>
        <w:t>, �� ��</w:t>
      </w:r>
      <w:r>
        <w:rPr/>
        <w:t>襭�������  䠪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⨢���� ��� ����</w:t>
      </w:r>
      <w:r>
        <w:rPr/>
        <w:t xml:space="preserve">, �� ������ </w:t>
      </w:r>
      <w:r>
        <w:rPr/>
        <w:t>ࠧ</w:t>
      </w:r>
      <w:r>
        <w:rPr/>
        <w:t>㬭� ����</w:t>
      </w:r>
      <w:r>
        <w:rPr/>
        <w:t>஬���</w:t>
      </w:r>
      <w:r>
        <w:rPr/>
        <w:t>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</w:t>
      </w:r>
      <w:r>
        <w:rPr/>
        <w:t>ᯮ�</w:t>
      </w:r>
      <w:r>
        <w:rPr/>
        <w:t xml:space="preserve">짮���� �孨�� </w:t>
      </w:r>
      <w:r>
        <w:rPr/>
        <w:t>ᠬ����������</w:t>
      </w:r>
      <w:r>
        <w:rPr/>
        <w:t>饣��� ����</w:t>
      </w:r>
      <w:r>
        <w:rPr/>
        <w:t>, �</w:t>
      </w:r>
      <w:r>
        <w:rPr/>
        <w:t>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ਥ� ��७�� ��� ������</w:t>
      </w:r>
      <w:r>
        <w:rPr/>
        <w:t>, �</w:t>
      </w:r>
      <w:r>
        <w:rPr/>
        <w:t>ᯮ��</w:t>
      </w:r>
      <w:r>
        <w:rPr/>
        <w:t>㥬�� �</w:t>
      </w:r>
      <w:r>
        <w:rPr/>
        <w:t>ࠩ��஬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��</w:t>
      </w:r>
      <w:r>
        <w:rPr/>
        <w:t>, � ����</w:t>
      </w:r>
      <w:r>
        <w:rPr/>
        <w:t xml:space="preserve">易⥫��� ��� </w:t>
      </w:r>
      <w:r>
        <w:rPr/>
        <w:t>TSR-�</w:t>
      </w:r>
      <w:r>
        <w:rPr/>
        <w:t xml:space="preserve">ணࠬ� ������� </w:t>
      </w:r>
      <w:r>
        <w:rPr/>
        <w:t>PSP. �</w:t>
      </w:r>
      <w:r>
        <w:rPr/>
        <w:t>஬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 ���⠫��</w:t>
      </w:r>
      <w:r>
        <w:rPr/>
        <w:t>樨 �</w:t>
      </w:r>
      <w:r>
        <w:rPr/>
        <w:t xml:space="preserve">ࠩ��� �᢮������� </w:t>
      </w:r>
      <w:r>
        <w:rPr/>
        <w:t>⠪��  �  ��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� �����</w:t>
      </w:r>
      <w:r>
        <w:rPr/>
        <w:t>饩 ���</w:t>
      </w:r>
      <w:r>
        <w:rPr/>
        <w:t>ᨨ �ࠩ��� ��ࠢ���� ���� �</w:t>
      </w:r>
      <w:r>
        <w:rPr/>
        <w:t>訡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</w:t>
      </w:r>
      <w:r>
        <w:rPr/>
        <w:t>।��</w:t>
      </w:r>
      <w:r>
        <w:rPr/>
        <w:t>饩 ���</w:t>
      </w:r>
      <w:r>
        <w:rPr/>
        <w:t>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ய������ ࠬ�� �࠭� �� ��४��</w:t>
      </w:r>
      <w:r>
        <w:rPr/>
        <w:t>祭�� �����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।�</w:t>
      </w:r>
      <w:r>
        <w:rPr/>
        <w:t>⢠��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</w:t>
      </w:r>
      <w:r>
        <w:rPr/>
        <w:t>প� ॠ�</w:t>
      </w:r>
      <w:r>
        <w:rPr/>
        <w:t>樨 �</w:t>
      </w:r>
      <w:r>
        <w:rPr/>
        <w:t>ࠩ��� �� �����</w:t>
      </w:r>
      <w:r>
        <w:rPr/>
        <w:t xml:space="preserve">⠭���� </w:t>
      </w:r>
      <w:r>
        <w:rPr/>
        <w:t xml:space="preserve">梥� </w:t>
      </w:r>
      <w:r>
        <w:rPr/>
        <w:t>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ᯫ�� �� ��४��</w:t>
      </w:r>
      <w:r>
        <w:rPr/>
        <w:t xml:space="preserve">祭�� </w:t>
      </w:r>
      <w:r>
        <w:rPr/>
        <w:t>०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</w:t>
      </w:r>
      <w:r>
        <w:rPr/>
        <w:t>প� ॠ�</w:t>
      </w:r>
      <w:r>
        <w:rPr/>
        <w:t>樨 �</w:t>
      </w:r>
      <w:r>
        <w:rPr/>
        <w:t>ࠩ��� �� �����</w:t>
      </w:r>
      <w:r>
        <w:rPr/>
        <w:t>/</w:t>
      </w:r>
      <w:r>
        <w:rPr/>
        <w:t>ࠧ�</w:t>
      </w:r>
      <w:r>
        <w:rPr/>
        <w:t xml:space="preserve">襭��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࠭� �� ��४��</w:t>
      </w:r>
      <w:r>
        <w:rPr/>
        <w:t>祭�� ����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 </w:t>
      </w:r>
      <w:r>
        <w:rPr/>
        <w:t xml:space="preserve">ᮢᥬ ���४⭠� ࠡ�� � </w:t>
      </w:r>
      <w:r>
        <w:rPr/>
        <w:t>83/84-key ����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⮣�</w:t>
      </w:r>
      <w:r>
        <w:rPr/>
        <w:t>, ��������� ����������� �����/</w:t>
      </w:r>
      <w:r>
        <w:rPr/>
        <w:t>ࠧ�</w:t>
      </w:r>
      <w:r>
        <w:rPr/>
        <w:t>襭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�� �� ��</w:t>
      </w:r>
      <w:r>
        <w:rPr/>
        <w:t>४���⥫�� ०���� ���������� � 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������� � �</w:t>
      </w:r>
      <w:r>
        <w:rPr/>
        <w:t>஡����</w:t>
      </w:r>
      <w:r>
        <w:rPr/>
        <w:t>, �</w:t>
      </w:r>
      <w:r>
        <w:rPr/>
        <w:t>易���� �  �</w:t>
      </w:r>
      <w:r>
        <w:rPr/>
        <w:t>ᯮ�</w:t>
      </w:r>
      <w:r>
        <w:rPr/>
        <w:t>짮������ 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</w:t>
      </w:r>
      <w:r>
        <w:rPr/>
        <w:t>, ��</w:t>
      </w:r>
      <w:r>
        <w:rPr/>
        <w:t>襭��� �����</w:t>
      </w:r>
      <w:r>
        <w:rPr/>
        <w:t>-����  �</w:t>
      </w:r>
      <w:r>
        <w:rPr/>
        <w:t>ᯫ��</w:t>
      </w:r>
      <w:r>
        <w:rPr/>
        <w:t>樮����  ���㬥��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⠪��  �  ⮬,  ��  ��  �</w:t>
      </w:r>
      <w:r>
        <w:rPr/>
        <w:t>ࠪ⨪</w:t>
      </w:r>
      <w:r>
        <w:rPr/>
        <w:t>㥬��  �뭥  �  ��</w:t>
      </w:r>
      <w:r>
        <w:rPr/>
        <w:t>࠭�  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࠭���� �ணࠬ���� �த�⮢  ᮢ���⭮�  </w:t>
      </w:r>
      <w:r>
        <w:rPr/>
        <w:t>"�����⢨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��� </w:t>
      </w:r>
      <w:r>
        <w:rPr/>
        <w:t>䠩�� � 䠩��  ���㬥��樨  ��᪮�쪮  ����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ᤥ��� ������ �������஢��� ����</w:t>
      </w:r>
      <w:r>
        <w:rPr/>
        <w:t>祭��� �</w:t>
      </w:r>
      <w:r>
        <w:rPr/>
        <w:t>஡���� 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⥭</w:t>
      </w:r>
      <w:r>
        <w:rPr/>
        <w:t>樠��� ���짮��⥫� �</w:t>
      </w:r>
      <w:r>
        <w:rPr/>
        <w:t xml:space="preserve">ࠩ��� </w:t>
      </w:r>
      <w:r>
        <w:rPr/>
        <w:t>RKSD.COM: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</w:t>
      </w:r>
      <w:r>
        <w:rPr/>
        <w:t xml:space="preserve">ࠩ��� </w:t>
      </w:r>
      <w:r>
        <w:rPr/>
        <w:t>"</w:t>
      </w:r>
      <w:r>
        <w:rPr/>
        <w:t>㬥��</w:t>
      </w:r>
      <w:r>
        <w:rPr/>
        <w:t xml:space="preserve">"  </w:t>
      </w:r>
      <w:r>
        <w:rPr/>
        <w:t>ᮧ������  ����࠭�</w:t>
      </w:r>
      <w:r>
        <w:rPr/>
        <w:t>祭���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</w:t>
      </w:r>
      <w:r>
        <w:rPr/>
        <w:t xml:space="preserve">砥���� ���� � �����騩 ������ 䠩�� </w:t>
      </w:r>
      <w:r>
        <w:rPr/>
        <w:t>RKSD.DOC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࠭���� � </w:t>
      </w:r>
      <w:r>
        <w:rPr/>
        <w:t xml:space="preserve">㯠�������� ���� � ⥫� </w:t>
      </w:r>
      <w:r>
        <w:rPr/>
        <w:t xml:space="preserve">ᠬ��� �ࠩ���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</w:t>
      </w:r>
      <w:r>
        <w:rPr/>
        <w:t>ப� ��� ����᪠ �ࠩ��� 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KSD  [-h] [-i] [-r] [-w] [-b:###|ON|OFF] [-t:ON|OFF]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k:&lt;file&gt;] [-f:&lt;file&gt;] [-s]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l:key[key]...|ON|OFF] [-c:key[key]...|ON|OFF]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p:key[key]...|ON|OFF] [-u:key[key]...|ON|OFF]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a:key[key]...|ON|OFF]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v:CGA|EGA|V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ᠭ�� 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         - ��⪠� ���</w:t>
      </w:r>
      <w:r>
        <w:rPr/>
        <w:t>᪠��� �� ����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        - �</w:t>
      </w:r>
      <w:r>
        <w:rPr/>
        <w:t xml:space="preserve">ନ஢���� </w:t>
      </w:r>
      <w:r>
        <w:rPr/>
        <w:t xml:space="preserve">䠩�� </w:t>
      </w:r>
      <w:r>
        <w:rPr/>
        <w:t>RKS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        - ��⠭���� "����</w:t>
      </w:r>
      <w:r>
        <w:rPr/>
        <w:t>ன</w:t>
      </w:r>
      <w:r>
        <w:rPr/>
        <w:t>"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0 </w:t>
      </w:r>
      <w:r>
        <w:rPr/>
        <w:t>ᨬ����� � 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.25 </w:t>
      </w:r>
      <w:r>
        <w:rPr/>
        <w:t>ᥪ</w:t>
      </w:r>
      <w:r>
        <w:rPr/>
        <w:t>㭤 ����</w:t>
      </w:r>
      <w:r>
        <w:rPr/>
        <w:t>প� ��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 </w:t>
      </w:r>
      <w:r>
        <w:rPr/>
        <w:t>ࠡ�</w:t>
      </w:r>
      <w:r>
        <w:rPr/>
        <w:t>⠥� ⮫</w:t>
      </w:r>
      <w:r>
        <w:rPr/>
        <w:t xml:space="preserve">쪮 � </w:t>
      </w:r>
      <w:r>
        <w:rPr/>
        <w:t>PC AT � P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       - �</w:t>
      </w:r>
      <w:r>
        <w:rPr/>
        <w:t xml:space="preserve">뢮� ⥪�饩 ���䨣��樨 </w:t>
      </w:r>
      <w:r>
        <w:rPr/>
        <w:t>(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᪫�� ����������</w:t>
      </w:r>
      <w:r>
        <w:rPr/>
        <w:t xml:space="preserve">) 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8�08.RKS - ���� 8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8X14.RKS - ���� 8�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8X16.RKS - ���� 8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BD.RKS - �</w:t>
      </w:r>
      <w:r>
        <w:rPr/>
        <w:t>᪫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     - ��</w:t>
      </w:r>
      <w:r>
        <w:rPr/>
        <w:t>࠭��� ��࠭��� ���</w:t>
      </w:r>
      <w:r>
        <w:rPr/>
        <w:t>䨣���� 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KSD.COM ��� ��᫥���</w:t>
      </w:r>
      <w:r>
        <w:rPr/>
        <w:t>饣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</w:t>
      </w:r>
      <w:r>
        <w:rPr/>
        <w:t xml:space="preserve">㬮�砭�� </w:t>
      </w:r>
      <w:r>
        <w:rPr/>
        <w:t>(</w:t>
      </w:r>
      <w:r>
        <w:rPr/>
        <w:t>ࠡ�</w:t>
      </w:r>
      <w:r>
        <w:rPr/>
        <w:t xml:space="preserve">⠥� </w:t>
      </w:r>
      <w:r>
        <w:rPr/>
        <w:t>ᮢ���⭮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ﬨ</w:t>
      </w:r>
      <w:r>
        <w:rPr/>
        <w:t xml:space="preserve"> </w:t>
      </w:r>
      <w:r>
        <w:rPr/>
        <w:t>-b,-t,-k,-f,-l,-c,-p,-u,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:###|ON|OFF    - ��⠭���� </w:t>
      </w:r>
      <w:r>
        <w:rPr/>
        <w:t xml:space="preserve">梥� </w:t>
      </w:r>
      <w:r>
        <w:rPr/>
        <w:t>ࠬ�� �࠭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   �� </w:t>
      </w:r>
      <w:r>
        <w:rPr/>
        <w:t>०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�</w:t>
      </w:r>
      <w:r>
        <w:rPr/>
        <w:t>ᥢ��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��</w:t>
      </w:r>
      <w:r>
        <w:rPr/>
        <w:t>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�</w:t>
      </w:r>
      <w:r>
        <w:rPr/>
        <w:t>⠭���⭠� ��������� (��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������� ����� </w:t>
      </w:r>
      <w:r>
        <w:rPr/>
        <w:t>HEX-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 - ����</w:t>
      </w:r>
      <w:r>
        <w:rPr/>
        <w:t>頥� �</w:t>
      </w:r>
      <w:r>
        <w:rPr/>
        <w:t>ᯮ�</w:t>
      </w:r>
      <w:r>
        <w:rPr/>
        <w:t xml:space="preserve">짮�����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 - </w:t>
      </w:r>
      <w:r>
        <w:rPr/>
        <w:t>ࠧ�</w:t>
      </w:r>
      <w:r>
        <w:rPr/>
        <w:t>蠥� �</w:t>
      </w:r>
      <w:r>
        <w:rPr/>
        <w:t>ᯮ�</w:t>
      </w:r>
      <w:r>
        <w:rPr/>
        <w:t xml:space="preserve">짮�����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:&lt;file&gt;        - ��⠭����  ������ �</w:t>
      </w:r>
      <w:r>
        <w:rPr/>
        <w:t>᪫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ᠭ���� � </w:t>
      </w:r>
      <w:r>
        <w:rPr/>
        <w:t xml:space="preserve">䠩�� </w:t>
      </w:r>
      <w:r>
        <w:rPr/>
        <w:t>&lt;file&gt;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⠪��� �� �</w:t>
      </w:r>
      <w:r>
        <w:rPr/>
        <w:t>ଠ�</w:t>
      </w:r>
      <w:r>
        <w:rPr/>
        <w:t>, ���  KBD.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</w:t>
      </w:r>
      <w:r>
        <w:rPr/>
        <w:t xml:space="preserve">ࠧ��� </w:t>
      </w:r>
      <w:r>
        <w:rPr/>
        <w:t>219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:ON|OFF        - �</w:t>
      </w:r>
      <w:r>
        <w:rPr/>
        <w:t>롮� ��</w:t>
      </w:r>
      <w:r>
        <w:rPr/>
        <w:t>ਠ�� ࠡ��� ��४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᪫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N - </w:t>
      </w:r>
      <w:r>
        <w:rPr/>
        <w:t xml:space="preserve">०�� </w:t>
      </w:r>
      <w:r>
        <w:rPr/>
        <w:t>"�</w:t>
      </w:r>
      <w:r>
        <w:rPr/>
        <w:t>ਣ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 - ⮫</w:t>
      </w:r>
      <w:r>
        <w:rPr/>
        <w:t>쪮 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��</w:t>
      </w:r>
      <w:r>
        <w:rPr/>
        <w:t xml:space="preserve">஡���� </w:t>
      </w:r>
      <w:r>
        <w:rPr/>
        <w:t>- ����� �� ⥪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&lt;file&gt;        - ��⠭���� ������ �</w:t>
      </w:r>
      <w:r>
        <w:rPr/>
        <w:t>࠭����  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ᠭ�� ���ண� ᮤ�ন���  �  </w:t>
      </w:r>
      <w:r>
        <w:rPr/>
        <w:t>&lt;file&gt;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</w:t>
      </w:r>
      <w:r>
        <w:rPr/>
        <w:t>ப�  �����  ��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権 </w:t>
      </w:r>
      <w:r>
        <w:rPr/>
        <w:t>-f ��� ������� �� �</w:t>
      </w:r>
      <w:r>
        <w:rPr/>
        <w:t>ᯮ��</w:t>
      </w:r>
      <w:r>
        <w:rPr/>
        <w:t>㥬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⮢</w:t>
      </w:r>
      <w:r>
        <w:rPr/>
        <w:t>. �</w:t>
      </w:r>
      <w:r>
        <w:rPr/>
        <w:t>ࠩ��� ��⮬���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</w:t>
      </w:r>
      <w:r>
        <w:rPr/>
        <w:t xml:space="preserve">㪠����� ⨯ ����  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䠩��</w:t>
      </w:r>
      <w:r>
        <w:rPr/>
        <w:t>, 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��� ���� 8�8   204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��� ���� 8�14  358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��� ���� 8�16  409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:KEY[KEY[...]] - ��⠭���� ��</w:t>
      </w:r>
      <w:r>
        <w:rPr/>
        <w:t>४���⥫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⠭����� ��⨭</w:t>
      </w:r>
      <w:r>
        <w:rPr/>
        <w:t>᪨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:KEY[KEY[...]] -  ---"---  </w:t>
      </w:r>
      <w:r>
        <w:rPr/>
        <w:t>०�� ��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:KEY[KEY[...]] -  ---"---  </w:t>
      </w:r>
      <w:r>
        <w:rPr/>
        <w:t>०�� �ᥢ��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:KEY[KEY[...]] - ��⠭���� ��</w:t>
      </w:r>
      <w:r>
        <w:rPr/>
        <w:t>४���⥫�  ����� ����</w:t>
      </w:r>
      <w:r>
        <w:rPr/>
        <w:t>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</w:t>
      </w:r>
      <w:r>
        <w:rPr/>
        <w:t>RKSD-���⮬  � ���⮬, "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������� </w:t>
      </w:r>
      <w:r>
        <w:rPr/>
        <w:t>! 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������� ��</w:t>
      </w:r>
      <w:r>
        <w:rPr/>
        <w:t>४��</w:t>
      </w:r>
      <w:r>
        <w:rPr/>
        <w:t xml:space="preserve">祭�� </w:t>
      </w:r>
      <w:r>
        <w:rPr/>
        <w:t>ROM/user ���⮢ ����</w:t>
      </w:r>
      <w:r>
        <w:rPr/>
        <w:t>㯭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⮫</w:t>
      </w:r>
      <w:r>
        <w:rPr/>
        <w:t xml:space="preserve">쪮 � ⥪�⮢�� </w:t>
      </w:r>
      <w:r>
        <w:rPr/>
        <w:t>०���� �࠭�</w:t>
      </w:r>
      <w:r>
        <w:rPr/>
        <w:t>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:KEY[KEY[...]] - ��⠭���� ��</w:t>
      </w:r>
      <w:r>
        <w:rPr/>
        <w:t>४���⥫�  ࠡ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 (left ALT) �  ���</w:t>
      </w:r>
      <w:r>
        <w:rPr/>
        <w:t>짮��⥫�</w:t>
      </w:r>
      <w:r>
        <w:rPr/>
        <w:t>᪨� 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������� </w:t>
      </w:r>
      <w:r>
        <w:rPr/>
        <w:t>(�.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�</w:t>
      </w:r>
      <w:r>
        <w:rPr/>
        <w:t>⠭����  ��</w:t>
      </w:r>
      <w:r>
        <w:rPr/>
        <w:t>४���⥫�� 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���</w:t>
      </w:r>
      <w:r>
        <w:rPr/>
        <w:t>짮��⥫� ���� 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���� ���</w:t>
      </w:r>
      <w:r>
        <w:rPr/>
        <w:t xml:space="preserve">祭�� </w:t>
      </w:r>
      <w:r>
        <w:rPr/>
        <w:t>KEY ��� 101/102-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S - ���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S - �</w:t>
      </w:r>
      <w:r>
        <w:rPr/>
        <w:t xml:space="preserve">ࠢ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 - ����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 - �</w:t>
      </w:r>
      <w:r>
        <w:rPr/>
        <w:t xml:space="preserve">ࠢ�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C - ����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C - �</w:t>
      </w:r>
      <w:r>
        <w:rPr/>
        <w:t xml:space="preserve">ࠢ�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���� ���</w:t>
      </w:r>
      <w:r>
        <w:rPr/>
        <w:t xml:space="preserve">祭�� </w:t>
      </w:r>
      <w:r>
        <w:rPr/>
        <w:t>KEY ��� 83/84-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S - ���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S - �</w:t>
      </w:r>
      <w:r>
        <w:rPr/>
        <w:t xml:space="preserve">ࠢ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A 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� -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ࠩ��� ᫥��� �� ⥬</w:t>
      </w:r>
      <w:r>
        <w:rPr/>
        <w:t>, �⮡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ப� </w:t>
      </w:r>
      <w:r>
        <w:rPr/>
        <w:t>㪠�뢠����  ���� �����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⠭��������� ⨯�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᪠���� �ᯮ�</w:t>
      </w:r>
      <w:r>
        <w:rPr/>
        <w:t>짮�����  ��� �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, ⠪ � ��  �</w:t>
      </w:r>
      <w:r>
        <w:rPr/>
        <w:t>ᥢ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権</w:t>
      </w:r>
      <w:r>
        <w:rPr/>
        <w:t>. ���</w:t>
      </w:r>
      <w:r>
        <w:rPr/>
        <w:t>ਬ��</w:t>
      </w:r>
      <w:r>
        <w:rPr/>
        <w:t>, ���  ��</w:t>
      </w:r>
      <w:r>
        <w:rPr/>
        <w:t>४��</w:t>
      </w:r>
      <w:r>
        <w:rPr/>
        <w:t xml:space="preserve">祭�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ਫ���� ��⥬  �����६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</w:t>
      </w:r>
      <w:r>
        <w:rPr/>
        <w:t>SHIFT'a, �</w:t>
      </w:r>
      <w:r>
        <w:rPr/>
        <w:t xml:space="preserve">ࠢ��� </w:t>
      </w:r>
      <w:r>
        <w:rPr/>
        <w:t>CTRL'a 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'a ����</w:t>
      </w:r>
      <w:r>
        <w:rPr/>
        <w:t>室��� � ��������� ��</w:t>
      </w:r>
      <w:r>
        <w:rPr/>
        <w:t xml:space="preserve">ப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KSD -c:lsrc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冷� 㪠�����  �����䨪��</w:t>
      </w:r>
      <w:r>
        <w:rPr/>
        <w:t>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 ��</w:t>
      </w:r>
      <w:r>
        <w:rPr/>
        <w:t>ப� ��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஬� ⮣�</w:t>
      </w:r>
      <w:r>
        <w:rPr/>
        <w:t>, ������� 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४���⥫�  ���  ��  ०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⮣�  �����  </w:t>
      </w:r>
      <w:r>
        <w:rPr/>
        <w:t>㪠�����   �����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  ���������  ��</w:t>
      </w:r>
      <w:r>
        <w:rPr/>
        <w:t>ப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㪠���� ���� </w:t>
      </w:r>
      <w:r>
        <w:rPr/>
        <w:t>"OFF". ���</w:t>
      </w:r>
      <w:r>
        <w:rPr/>
        <w:t>ਬ��</w:t>
      </w:r>
      <w:r>
        <w:rPr/>
        <w:t>, 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⮡� ���� ����������� ����</w:t>
      </w:r>
      <w:r>
        <w:rPr/>
        <w:t xml:space="preserve">祭�� </w:t>
      </w:r>
      <w:r>
        <w:rPr/>
        <w:t>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</w:t>
      </w:r>
      <w:r>
        <w:rPr/>
        <w:t>ᥢ����</w:t>
      </w:r>
      <w:r>
        <w:rPr/>
        <w:t>䨪�</w:t>
      </w:r>
      <w:r>
        <w:rPr/>
        <w:t>, ����</w:t>
      </w:r>
      <w:r>
        <w:rPr/>
        <w:t>室��� 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KSD -p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 xml:space="preserve">⠭����� </w:t>
      </w:r>
      <w:r>
        <w:rPr/>
        <w:t>ࠡ��ᯮᮡ����� ����</w:t>
      </w:r>
      <w:r>
        <w:rPr/>
        <w:t>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࠭��  ��४���⥫�  �����</w:t>
      </w:r>
      <w:r>
        <w:rPr/>
        <w:t xml:space="preserve">,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 ��</w:t>
      </w:r>
      <w:r>
        <w:rPr/>
        <w:t>ப�  ��� �ॡ</w:t>
      </w:r>
      <w:r>
        <w:rPr/>
        <w:t>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⥫� ��</w:t>
      </w:r>
      <w:r>
        <w:rPr/>
        <w:t xml:space="preserve">ࠬ��� </w:t>
      </w: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������� </w:t>
      </w:r>
      <w:r>
        <w:rPr/>
        <w:t>! 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ࠩ���  �� ��᫥������  ���</w:t>
      </w:r>
      <w:r>
        <w:rPr/>
        <w:t>䫨��� ���樨</w:t>
      </w:r>
      <w:r>
        <w:rPr/>
        <w:t xml:space="preserve">, ����� </w:t>
      </w:r>
      <w:r>
        <w:rPr/>
        <w:t>ࠧ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०���� ���������� ���������� ��������� 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४���⥫�</w:t>
      </w:r>
      <w:r>
        <w:rPr/>
        <w:t>.  ������ �������, ��  ��</w:t>
      </w:r>
      <w:r>
        <w:rPr/>
        <w:t>४���⥫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ਮ���� � ᮮ</w:t>
      </w:r>
      <w:r>
        <w:rPr/>
        <w:t>⢥��⢨� � �</w:t>
      </w:r>
      <w:r>
        <w:rPr/>
        <w:t xml:space="preserve">ਢ������� ���� </w:t>
      </w:r>
      <w:r>
        <w:rPr/>
        <w:t>⠡��</w:t>
      </w:r>
      <w:r>
        <w:rPr/>
        <w:t>楩</w:t>
      </w:r>
      <w:r>
        <w:rPr/>
        <w:t>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1) �⠭���⭠� ��������� (��⨭��) (-l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2) ��</w:t>
      </w:r>
      <w:r>
        <w:rPr/>
        <w:t xml:space="preserve">ਫ��� </w:t>
      </w:r>
      <w:r>
        <w:rPr/>
        <w:t>(-�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3) �</w:t>
      </w:r>
      <w:r>
        <w:rPr/>
        <w:t>ᥢ����</w:t>
      </w:r>
      <w:r>
        <w:rPr/>
        <w:t xml:space="preserve">䨪� </w:t>
      </w:r>
      <w:r>
        <w:rPr/>
        <w:t>(-p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4) ��</w:t>
      </w:r>
      <w:r>
        <w:rPr/>
        <w:t xml:space="preserve">४���⥫� </w:t>
      </w:r>
      <w:r>
        <w:rPr/>
        <w:t>ROM/user ���⮢ (-u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5) ��</w:t>
      </w:r>
      <w:r>
        <w:rPr/>
        <w:t xml:space="preserve">४���⥫� ०��� ������ </w:t>
      </w:r>
      <w:r>
        <w:rPr/>
        <w:t>ALT'� (-�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:CGA|EGA|VGA   - ��⠭���� </w:t>
      </w:r>
      <w:r>
        <w:rPr/>
        <w:t>०��� ���</w:t>
      </w:r>
      <w:r>
        <w:rPr/>
        <w:t xml:space="preserve">樨 </w:t>
      </w:r>
      <w:r>
        <w:rPr/>
        <w:t>ᮮ</w:t>
      </w:r>
      <w:r>
        <w:rPr/>
        <w:t>⢥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������� </w:t>
      </w:r>
      <w:r>
        <w:rPr/>
        <w:t>(</w:t>
      </w:r>
      <w:r>
        <w:rPr/>
        <w:t>ࠡ�</w:t>
      </w:r>
      <w:r>
        <w:rPr/>
        <w:t>⠥� ⮫</w:t>
      </w:r>
      <w:r>
        <w:rPr/>
        <w:t xml:space="preserve">쪮 � </w:t>
      </w:r>
      <w:r>
        <w:rPr/>
        <w:t>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ᮡ������ ��������� ��ப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������ </w:t>
      </w:r>
      <w:r>
        <w:rPr/>
        <w:t>᪠��஢���� ��������� ��ப� �ࠩ���  ����஥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ࠧ��</w:t>
      </w:r>
      <w:r>
        <w:rPr/>
        <w:t>, �� ������ ��  �����⨬��  ��</w:t>
      </w:r>
      <w:r>
        <w:rPr/>
        <w:t>権  �㤥�  ��</w:t>
      </w:r>
      <w:r>
        <w:rPr/>
        <w:t>ࠡ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 xml:space="preserve">쪮 ���� </w:t>
      </w:r>
      <w:r>
        <w:rPr/>
        <w:t>ࠧ</w:t>
      </w:r>
      <w:r>
        <w:rPr/>
        <w:t>, ���⮬� ������ ��������  ��</w:t>
      </w:r>
      <w:r>
        <w:rPr/>
        <w:t>樨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ப� ���</w:t>
      </w:r>
      <w:r>
        <w:rPr/>
        <w:t xml:space="preserve">짮��⥫� �� ���⨣��� ���������  </w:t>
      </w:r>
      <w:r>
        <w:rPr/>
        <w:t xml:space="preserve">१���� </w:t>
      </w:r>
      <w:r>
        <w:rPr/>
        <w:t>(�</w:t>
      </w:r>
      <w:r>
        <w:rPr/>
        <w:t>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���� -f, ����� ����� ��������� �</w:t>
      </w:r>
      <w:r>
        <w:rPr/>
        <w:t>ਦ��</w:t>
      </w:r>
      <w:r>
        <w:rPr/>
        <w:t>,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⨯�� ���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�</w:t>
      </w:r>
      <w:r>
        <w:rPr/>
        <w:t>冷� ������� ��権 � ��������� ��</w:t>
      </w:r>
      <w:r>
        <w:rPr/>
        <w:t>ப� �� 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���</w:t>
      </w:r>
      <w:r>
        <w:rPr/>
        <w:t xml:space="preserve">୮ </w:t>
      </w:r>
      <w:r>
        <w:rPr/>
        <w:t>㪠����� ��樨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� ����⢥  </w:t>
      </w:r>
      <w:r>
        <w:rPr/>
        <w:t>ࠧ����⥫�� ��</w:t>
      </w:r>
      <w:r>
        <w:rPr/>
        <w:t>権  ����� �</w:t>
      </w:r>
      <w:r>
        <w:rPr/>
        <w:t>ᯮ�</w:t>
      </w:r>
      <w:r>
        <w:rPr/>
        <w:t xml:space="preserve">짮������ 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" �/��� "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�� ����</w:t>
      </w:r>
      <w:r>
        <w:rPr/>
        <w:t>稨 � ��������� ��</w:t>
      </w:r>
      <w:r>
        <w:rPr/>
        <w:t>ப� ��</w:t>
      </w:r>
      <w:r>
        <w:rPr/>
        <w:t xml:space="preserve">権 </w:t>
      </w:r>
      <w:r>
        <w:rPr/>
        <w:t>-h �/���  -i  ��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>쪮 �� ��樨</w:t>
      </w:r>
      <w:r>
        <w:rPr/>
        <w:t>, ��⠫�� �����������, ��</w:t>
      </w:r>
      <w:r>
        <w:rPr/>
        <w:t xml:space="preserve">祬 ����  </w:t>
      </w:r>
      <w:r>
        <w:rPr/>
        <w:t>-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᮪�� �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</w:t>
      </w:r>
      <w:r>
        <w:rPr/>
        <w:t>䠩�� ���</w:t>
      </w:r>
      <w:r>
        <w:rPr/>
        <w:t>ᠭ�� ���⮢ � �᪫��� ����������</w:t>
      </w:r>
      <w:r>
        <w:rPr/>
        <w:t xml:space="preserve">, </w:t>
      </w:r>
      <w:r>
        <w:rPr/>
        <w:t>㪠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</w:t>
      </w:r>
      <w:r>
        <w:rPr/>
        <w:t>ப� � ����</w:t>
      </w:r>
      <w:r>
        <w:rPr/>
        <w:t xml:space="preserve">騥 </w:t>
      </w:r>
      <w:r>
        <w:rPr/>
        <w:t>ࠧ����</w:t>
      </w:r>
      <w:r>
        <w:rPr/>
        <w:t>, �⫨�� ��  �����⨬��,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஬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�᫨ �</w:t>
      </w:r>
      <w:r>
        <w:rPr/>
        <w:t xml:space="preserve">ࠩ��� </w:t>
      </w:r>
      <w:r>
        <w:rPr/>
        <w:t>㦥 ���</w:t>
      </w:r>
      <w:r>
        <w:rPr/>
        <w:t>⠫��</w:t>
      </w:r>
      <w:r>
        <w:rPr/>
        <w:t>஢�� � ���</w:t>
      </w:r>
      <w:r>
        <w:rPr/>
        <w:t>, � �� ����</w:t>
      </w:r>
      <w:r>
        <w:rPr/>
        <w:t>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</w:t>
      </w:r>
      <w:r>
        <w:rPr/>
        <w:t xml:space="preserve">樨 </w:t>
      </w:r>
      <w:r>
        <w:rPr/>
        <w:t>(�</w:t>
      </w:r>
      <w:r>
        <w:rPr/>
        <w:t xml:space="preserve">஬� </w:t>
      </w:r>
      <w:r>
        <w:rPr/>
        <w:t>-w,-r,-h,-v � -s) � ��������� ��</w:t>
      </w:r>
      <w:r>
        <w:rPr/>
        <w:t>ப� 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१����⭮� ����� �ࠩ���</w:t>
      </w:r>
      <w:r>
        <w:rPr/>
        <w:t xml:space="preserve">, </w:t>
      </w:r>
      <w:r>
        <w:rPr/>
        <w:t>ࠧ��� ���ன 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᪮�</w:t>
      </w:r>
      <w:r>
        <w:rPr/>
        <w:t>쪮 ᫮� ��� ������� �</w:t>
      </w:r>
      <w:r>
        <w:rPr/>
        <w:t>ᯮ�</w:t>
      </w:r>
      <w:r>
        <w:rPr/>
        <w:t xml:space="preserve">짮���� </w:t>
      </w:r>
      <w:r>
        <w:rPr/>
        <w:t>RKS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</w:t>
      </w:r>
      <w:r>
        <w:rPr/>
        <w:t xml:space="preserve">।���஢���� </w:t>
      </w:r>
      <w:r>
        <w:rPr/>
        <w:t>䠩�� ���</w:t>
      </w:r>
      <w:r>
        <w:rPr/>
        <w:t>ᠭ�� �᪫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 xml:space="preserve">ଠ� </w:t>
      </w:r>
      <w:r>
        <w:rPr/>
        <w:t>䠩�� � ���</w:t>
      </w:r>
      <w:r>
        <w:rPr/>
        <w:t xml:space="preserve">ᠭ��� �᪫���  ����������  ����� </w:t>
      </w:r>
      <w:r>
        <w:rPr/>
        <w:t>"�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", �����⨢ �</w:t>
      </w:r>
      <w:r>
        <w:rPr/>
        <w:t xml:space="preserve">ࠩ��� </w:t>
      </w:r>
      <w:r>
        <w:rPr/>
        <w:t>RKSD � ��</w:t>
      </w:r>
      <w:r>
        <w:rPr/>
        <w:t xml:space="preserve">樥� </w:t>
      </w:r>
      <w:r>
        <w:rPr/>
        <w:t>-w. � ⥪�</w:t>
      </w:r>
      <w:r>
        <w:rPr/>
        <w:t>饩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᪮�</w:t>
      </w:r>
      <w:r>
        <w:rPr/>
        <w:t>쪮 䠩��� � ���</w:t>
      </w:r>
      <w:r>
        <w:rPr/>
        <w:t xml:space="preserve">७��� </w:t>
      </w:r>
      <w:r>
        <w:rPr/>
        <w:t>*.RKS, � �</w:t>
      </w:r>
      <w:r>
        <w:rPr/>
        <w:t xml:space="preserve">।�  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 </w:t>
      </w:r>
      <w:r>
        <w:rPr/>
        <w:t xml:space="preserve">KBD.RKS </w:t>
      </w:r>
      <w:r>
        <w:rPr/>
        <w:t xml:space="preserve">ࠧ��஬ </w:t>
      </w:r>
      <w:r>
        <w:rPr/>
        <w:t xml:space="preserve">219 ����. �� ���⮩ ⥪�⮢�  </w:t>
      </w:r>
      <w:r>
        <w:rPr/>
        <w:t>䠩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஬ ����</w:t>
      </w:r>
      <w:r>
        <w:rPr/>
        <w:t>樨</w:t>
      </w:r>
      <w:r>
        <w:rPr/>
        <w:t xml:space="preserve">, </w:t>
      </w:r>
      <w:r>
        <w:rPr/>
        <w:t>ᮤ�ঠ</w:t>
      </w:r>
      <w:r>
        <w:rPr/>
        <w:t xml:space="preserve">騥 </w:t>
      </w:r>
      <w:r>
        <w:rPr/>
        <w:t xml:space="preserve">ᨬ��� � </w:t>
      </w:r>
      <w:r>
        <w:rPr/>
        <w:t>ASCII-�����  255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, �� �� ����⨨ �� </w:t>
      </w:r>
      <w:r>
        <w:rPr/>
        <w:t>ᮮ</w:t>
      </w:r>
      <w:r>
        <w:rPr/>
        <w:t>⢥�������� �������  (� �����</w:t>
      </w:r>
      <w:r>
        <w:rPr/>
        <w:t>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</w:t>
      </w:r>
      <w:r>
        <w:rPr/>
        <w:t xml:space="preserve">蠬  </w:t>
      </w:r>
      <w:r>
        <w:rPr/>
        <w:t>ᨬ����  �ᯮ������  �   ���</w:t>
      </w:r>
      <w:r>
        <w:rPr/>
        <w:t>浪�   �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-����� ������) </w:t>
      </w:r>
      <w:r>
        <w:rPr/>
        <w:t>ᨬ��� �� �</w:t>
      </w:r>
      <w:r>
        <w:rPr/>
        <w:t>㤥� �</w:t>
      </w:r>
      <w:r>
        <w:rPr/>
        <w:t>࠭᫨஢�����</w:t>
      </w:r>
      <w:r>
        <w:rPr/>
        <w:t>, �.�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�  ��</w:t>
      </w:r>
      <w:r>
        <w:rPr/>
        <w:t>⠭���� 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 ���祭��  </w:t>
      </w:r>
      <w:r>
        <w:rPr/>
        <w:t>SCAN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-���� ���������� </w:t>
      </w:r>
      <w:r>
        <w:rPr/>
        <w:t>ᨬ����</w:t>
      </w:r>
      <w:r>
        <w:rPr/>
        <w:t>. ����</w:t>
      </w:r>
      <w:r>
        <w:rPr/>
        <w:t xml:space="preserve">樨 � �����  </w:t>
      </w:r>
      <w:r>
        <w:rPr/>
        <w:t xml:space="preserve">ASCII,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, ���������, �� �� ����⨨ ��  </w:t>
      </w:r>
      <w:r>
        <w:rPr/>
        <w:t>ᮮ</w:t>
      </w:r>
      <w:r>
        <w:rPr/>
        <w:t>⢥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� </w:t>
      </w:r>
      <w:r>
        <w:rPr/>
        <w:t>ᨬ���� ��������� �� ����</w:t>
      </w:r>
      <w:r>
        <w:rPr/>
        <w:t>, �.�.  ����⨥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>ࠩ��஬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��� �⭮����  ⮫</w:t>
      </w:r>
      <w:r>
        <w:rPr/>
        <w:t>쪮  � ���짮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०����  ����������</w:t>
      </w:r>
      <w:r>
        <w:rPr/>
        <w:t xml:space="preserve">. �  ��⨭᪮�  </w:t>
      </w:r>
      <w:r>
        <w:rPr/>
        <w:t>ॣ����  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⠭���⭠� ���������, ������  ���������� �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���  </w:t>
      </w:r>
      <w:r>
        <w:rPr/>
        <w:t xml:space="preserve">०���  ࠡ��� ��४���⥫�� �᪫����  ����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४���⥫� ⮫</w:t>
      </w:r>
      <w:r>
        <w:rPr/>
        <w:t xml:space="preserve">쪮 ����砥� </w:t>
      </w:r>
      <w:r>
        <w:rPr/>
        <w:t>᢮� �᪫��</w:t>
      </w:r>
      <w:r>
        <w:rPr/>
        <w:t>. ��� �</w:t>
      </w:r>
      <w:r>
        <w:rPr/>
        <w:t>롮� ��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᪫��� ���������� ����</w:t>
      </w:r>
      <w:r>
        <w:rPr/>
        <w:t xml:space="preserve">室���  ��������  </w:t>
      </w:r>
      <w:r>
        <w:rPr/>
        <w:t>ᮮ</w:t>
      </w:r>
      <w:r>
        <w:rPr/>
        <w:t>⢥�����</w:t>
      </w:r>
      <w:r>
        <w:rPr/>
        <w:t>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४���⥫� </w:t>
      </w:r>
      <w:r>
        <w:rPr/>
        <w:t>(��</w:t>
      </w:r>
      <w:r>
        <w:rPr/>
        <w:t xml:space="preserve">ࠬ��� </w:t>
      </w:r>
      <w:r>
        <w:rPr/>
        <w:t>"OF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४���⥫� ࠡ�</w:t>
      </w:r>
      <w:r>
        <w:rPr/>
        <w:t xml:space="preserve">⠥� � </w:t>
      </w:r>
      <w:r>
        <w:rPr/>
        <w:t>०��� �ਣ���</w:t>
      </w:r>
      <w:r>
        <w:rPr/>
        <w:t>, �.�. ��� �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⨥ ����</w:t>
      </w:r>
      <w:r>
        <w:rPr/>
        <w:t>砥� ���� �</w:t>
      </w:r>
      <w:r>
        <w:rPr/>
        <w:t>᪫��</w:t>
      </w:r>
      <w:r>
        <w:rPr/>
        <w:t>, � ����</w:t>
      </w:r>
      <w:r>
        <w:rPr/>
        <w:t>୮�  ����⨥ �</w:t>
      </w:r>
      <w:r>
        <w:rPr/>
        <w:t>몫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</w:t>
      </w:r>
      <w:r>
        <w:rPr/>
        <w:t xml:space="preserve">ࠬ��� </w:t>
      </w:r>
      <w:r>
        <w:rPr/>
        <w:t>"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 xml:space="preserve">(��� </w:t>
      </w:r>
      <w:r>
        <w:rPr/>
        <w:t xml:space="preserve">०��� </w:t>
      </w:r>
      <w:r>
        <w:rPr/>
        <w:t>"�</w:t>
      </w:r>
      <w:r>
        <w:rPr/>
        <w:t>ਣ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ன ���</w:t>
      </w:r>
      <w:r>
        <w:rPr/>
        <w:t>짮��⥫�</w:t>
      </w:r>
      <w:r>
        <w:rPr/>
        <w:t xml:space="preserve">᪨� �᪫�� ���������� </w:t>
      </w:r>
      <w:r>
        <w:rPr/>
        <w:t>(3-� � 4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ப� </w:t>
      </w:r>
      <w:r>
        <w:rPr/>
        <w:t xml:space="preserve">䠩�� </w:t>
      </w:r>
      <w:r>
        <w:rPr/>
        <w:t>KBD.RKS) ����� �����  ��</w:t>
      </w:r>
      <w:r>
        <w:rPr/>
        <w:t>᮪�� �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⮬� �� ����</w:t>
      </w:r>
      <w:r>
        <w:rPr/>
        <w:t xml:space="preserve">祭�� </w:t>
      </w:r>
      <w:r>
        <w:rPr/>
        <w:t>"��</w:t>
      </w:r>
      <w:r>
        <w:rPr/>
        <w:t>४�</w:t>
      </w:r>
      <w:r>
        <w:rPr/>
        <w:t>뢠��</w:t>
      </w:r>
      <w:r>
        <w:rPr/>
        <w:t>" ⥪�</w:t>
      </w:r>
      <w:r>
        <w:rPr/>
        <w:t xml:space="preserve">騩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������� </w:t>
      </w:r>
      <w:r>
        <w:rPr/>
        <w:t>! 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</w:t>
      </w:r>
      <w:r>
        <w:rPr/>
        <w:t xml:space="preserve">४���⥫�  </w:t>
      </w:r>
      <w:r>
        <w:rPr/>
        <w:t xml:space="preserve">ROM/user ���⮢ � </w:t>
      </w:r>
      <w:r>
        <w:rPr/>
        <w:t xml:space="preserve">०��� ������ </w:t>
      </w:r>
      <w:r>
        <w:rPr/>
        <w:t>ALT'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����� </w:t>
      </w:r>
      <w:r>
        <w:rPr/>
        <w:t xml:space="preserve">ࠡ���� � ०��� </w:t>
      </w:r>
      <w:r>
        <w:rPr/>
        <w:t>"�</w:t>
      </w:r>
      <w:r>
        <w:rPr/>
        <w:t>ਣ���</w:t>
      </w:r>
      <w:r>
        <w:rPr/>
        <w:t>"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��� </w:t>
      </w:r>
      <w:r>
        <w:rPr/>
        <w:t xml:space="preserve">०��� ࠡ��� ������ </w:t>
      </w:r>
      <w:r>
        <w:rPr/>
        <w:t>ALT (left ALT ��� 101/102-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ᯮ�</w:t>
      </w:r>
      <w:r>
        <w:rPr/>
        <w:t>짮����� �⮩ �</w:t>
      </w:r>
      <w:r>
        <w:rPr/>
        <w:t>ᮡ������ �ࠩ���  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</w:t>
      </w:r>
      <w:r>
        <w:rPr/>
        <w:t>祭� 㤮���</w:t>
      </w:r>
      <w:r>
        <w:rPr/>
        <w:t xml:space="preserve">. ���� ���� � ⮬, �⮡� ��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</w:t>
      </w:r>
      <w:r>
        <w:rPr/>
        <w:t>᪨� ०���� ���������� ����� ����������� 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>⠭����� ��⨭</w:t>
      </w:r>
      <w:r>
        <w:rPr/>
        <w:t>᪨� ॣ����</w:t>
      </w:r>
      <w:r>
        <w:rPr/>
        <w:t>,  ���</w:t>
      </w:r>
      <w:r>
        <w:rPr/>
        <w:t>ᯥ</w:t>
      </w:r>
      <w:r>
        <w:rPr/>
        <w:t>稢��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ᨬ�����</w:t>
      </w:r>
      <w:r>
        <w:rPr/>
        <w:t>, ���������</w:t>
      </w:r>
      <w:r>
        <w:rPr/>
        <w:t>騬 � ⥪�饬 �</w:t>
      </w:r>
      <w:r>
        <w:rPr/>
        <w:t>᪫���  ���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祬 ��</w:t>
      </w:r>
      <w:r>
        <w:rPr/>
        <w:t xml:space="preserve">४���⥫� ॣ���஢ ������ ���� </w:t>
      </w:r>
      <w:r>
        <w:rPr/>
        <w:t>㤮��� �</w:t>
      </w:r>
      <w:r>
        <w:rPr/>
        <w:t>,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"�⪫������", �� �</w:t>
      </w:r>
      <w:r>
        <w:rPr/>
        <w:t>祭� ����</w:t>
      </w:r>
      <w:r>
        <w:rPr/>
        <w:t>⢥���  ��� 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/84-key ����������. �</w:t>
      </w:r>
      <w:r>
        <w:rPr/>
        <w:t>ࠩ��� �।��</w:t>
      </w:r>
      <w:r>
        <w:rPr/>
        <w:t>⠢��� ⠪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 ������ ������ </w:t>
      </w:r>
      <w:r>
        <w:rPr/>
        <w:t>ALT (left  ALT  ���  101/102-key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६���� ������� ��⨭᪨� ॣ����</w:t>
      </w:r>
      <w:r>
        <w:rPr/>
        <w:t>, ����� �</w:t>
      </w:r>
      <w:r>
        <w:rPr/>
        <w:t>㤥�  ��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᪠��� ������ </w:t>
      </w:r>
      <w:r>
        <w:rPr/>
        <w:t>ALT. �������� �����</w:t>
      </w:r>
      <w:r>
        <w:rPr/>
        <w:t xml:space="preserve">६����� ����⨥ </w:t>
      </w:r>
      <w:r>
        <w:rPr/>
        <w:t>ALT'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�� �� </w:t>
      </w:r>
      <w:r>
        <w:rPr/>
        <w:t>SHIFT'��: �� �� �⮬ �</w:t>
      </w:r>
      <w:r>
        <w:rPr/>
        <w:t xml:space="preserve">ந������ </w:t>
      </w:r>
      <w:r>
        <w:rPr/>
        <w:t>-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ᠬ���</w:t>
      </w:r>
      <w:r>
        <w:rPr/>
        <w:t xml:space="preserve">. ������, ������, �������, �� ��  ALT-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⥫</w:t>
      </w:r>
      <w:r>
        <w:rPr/>
        <w:t>쭮� ��</w:t>
      </w:r>
      <w:r>
        <w:rPr/>
        <w:t xml:space="preserve">஢�� ��������� ������ </w:t>
      </w:r>
      <w:r>
        <w:rPr/>
        <w:t xml:space="preserve">ALT  ���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⠭�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������ �</w:t>
      </w:r>
      <w:r>
        <w:rPr/>
        <w:t xml:space="preserve">ࠢ�����  ०�����  ������  </w:t>
      </w:r>
      <w:r>
        <w:rPr/>
        <w:t xml:space="preserve">ALT: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/������� �</w:t>
      </w:r>
      <w:r>
        <w:rPr/>
        <w:t>ᯮ�</w:t>
      </w:r>
      <w:r>
        <w:rPr/>
        <w:t xml:space="preserve">짮����� </w:t>
      </w:r>
      <w:r>
        <w:rPr/>
        <w:t>ALT'a � ����⢥ �</w:t>
      </w:r>
      <w:r>
        <w:rPr/>
        <w:t>६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⥫� ��⨭᪮�� </w:t>
      </w:r>
      <w:r>
        <w:rPr/>
        <w:t>ॣ���� ����� ����⨥�  ��������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������</w:t>
      </w:r>
      <w:r>
        <w:rPr/>
        <w:t>筮 ������</w:t>
      </w:r>
      <w:r>
        <w:rPr/>
        <w:t>/</w:t>
      </w:r>
      <w:r>
        <w:rPr/>
        <w:t>ࠧ�</w:t>
      </w:r>
      <w:r>
        <w:rPr/>
        <w:t>襭��  �</w:t>
      </w:r>
      <w:r>
        <w:rPr/>
        <w:t>ᯮ�</w:t>
      </w:r>
      <w:r>
        <w:rPr/>
        <w:t xml:space="preserve">짮����� </w:t>
      </w:r>
      <w:r>
        <w:rPr/>
        <w:t>ROM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. �⠭���⭮ ��� �⮩ </w:t>
      </w:r>
      <w:r>
        <w:rPr/>
        <w:t>楫� ��</w:t>
      </w:r>
      <w:r>
        <w:rPr/>
        <w:t>१�</w:t>
      </w:r>
      <w:r>
        <w:rPr>
          <w:rtl w:val="true"/>
        </w:rPr>
        <w:t>ࢨ</w:t>
      </w:r>
      <w:r>
        <w:rPr/>
        <w:t>஢���  ᮢ���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⨥ ������ </w:t>
      </w:r>
      <w:r>
        <w:rPr/>
        <w:t>L_ALT, L_CTRL � L_SHIFT (CTRL, ALT  �  L_SHIF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/84-key), �� ���</w:t>
      </w:r>
      <w:r>
        <w:rPr/>
        <w:t>짮��⥫� ����� ��</w:t>
      </w:r>
      <w:r>
        <w:rPr/>
        <w:t xml:space="preserve">।����� �� </w:t>
      </w:r>
      <w:r>
        <w:rPr/>
        <w:t>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⠭�� ������, �</w:t>
      </w:r>
      <w:r>
        <w:rPr/>
        <w:t>㪮��������� ⥬� �� �</w:t>
      </w:r>
      <w:r>
        <w:rPr/>
        <w:t>ࠢ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।������ ���� ��४���⥫�� �ࠩ���</w:t>
      </w:r>
      <w:r>
        <w:rPr/>
        <w:t>.  ���  �⮣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</w:t>
      </w:r>
      <w:r>
        <w:rPr/>
        <w:t xml:space="preserve">ப� �ᯮ������ ���� 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, ��  ��  ����</w:t>
      </w:r>
      <w:r>
        <w:rPr/>
        <w:t>᪥  �ࠩ���  ���ᠭ�� 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ᥣ�� �</w:t>
      </w:r>
      <w:r>
        <w:rPr/>
        <w:t>몫�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ਬ�� ��������� ��ப� �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KSD  -c:LSRS-k:NEW.KBD-f:FONT.8-b:247-f:MY.FNT-t-s-r-p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᪥ �ࠩ��� �</w:t>
      </w:r>
      <w:r>
        <w:rPr/>
        <w:t>믮���� ᫥���騥 ����</w:t>
      </w:r>
      <w:r>
        <w:rPr/>
        <w:t xml:space="preserve">⢨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ਮ��⮬ 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��⠭���� "�������" ����������, �</w:t>
      </w:r>
      <w:r>
        <w:rPr/>
        <w:t xml:space="preserve">뤠���� </w:t>
      </w:r>
      <w:r>
        <w:rPr/>
        <w:t xml:space="preserve">30 </w:t>
      </w:r>
      <w:r>
        <w:rPr/>
        <w:t>ᨬ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㭤� � ����</w:t>
      </w:r>
      <w:r>
        <w:rPr/>
        <w:t xml:space="preserve">প�� ����� ��⮯���஬ ᨬ����  �  </w:t>
      </w:r>
      <w:r>
        <w:rPr/>
        <w:t xml:space="preserve">0.25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��⠭���� ���� </w:t>
      </w:r>
      <w:r>
        <w:rPr/>
        <w:t xml:space="preserve">梥� </w:t>
      </w:r>
      <w:r>
        <w:rPr/>
        <w:t>ࠬ�� �࠭� ��� ��� ०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(���� 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��⠭����  ���� �</w:t>
      </w:r>
      <w:r>
        <w:rPr/>
        <w:t xml:space="preserve">᪫�� ����������  �� </w:t>
      </w:r>
      <w:r>
        <w:rPr/>
        <w:t xml:space="preserve">䠩�� </w:t>
      </w:r>
      <w:r>
        <w:rPr/>
        <w:t>NEW.KBD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��⠭���� </w:t>
      </w:r>
      <w:r>
        <w:rPr/>
        <w:t>०�� ��४���⥫��  �᪫���� �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ਠ�� </w:t>
      </w:r>
      <w:r>
        <w:rPr/>
        <w:t>"�</w:t>
      </w:r>
      <w:r>
        <w:rPr/>
        <w:t>ਣ���</w:t>
      </w:r>
      <w:r>
        <w:rPr/>
        <w:t>" (���� 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�</w:t>
      </w:r>
      <w:r>
        <w:rPr/>
        <w:t>।���� �������</w:t>
      </w:r>
      <w:r>
        <w:rPr/>
        <w:t xml:space="preserve">樨 ������ </w:t>
      </w:r>
      <w:r>
        <w:rPr/>
        <w:t xml:space="preserve">left SHIFT  � right SHIFT 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४���⥫� ��</w:t>
      </w:r>
      <w:r>
        <w:rPr>
          <w:rtl w:val="true"/>
        </w:rPr>
        <w:t>ࢮ</w:t>
      </w:r>
      <w:r>
        <w:rPr/>
        <w:t>��  ���</w:t>
      </w:r>
      <w:r>
        <w:rPr/>
        <w:t>짮��⥫�᪮�� �</w:t>
      </w:r>
      <w:r>
        <w:rPr/>
        <w:t>᪫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</w:t>
      </w:r>
      <w:r>
        <w:rPr/>
        <w:t>ਫ����</w:t>
      </w:r>
      <w:r>
        <w:rPr/>
        <w:t>) (���� 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������  �</w:t>
      </w:r>
      <w:r>
        <w:rPr/>
        <w:t>ᯮ�</w:t>
      </w:r>
      <w:r>
        <w:rPr/>
        <w:t>짮�����  ��</w:t>
      </w:r>
      <w:r>
        <w:rPr/>
        <w:t>४���⥫�  �ᥢ����</w:t>
      </w:r>
      <w:r>
        <w:rPr/>
        <w:t xml:space="preserve">䨪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) ��⠭���� ���� ���� �� </w:t>
      </w:r>
      <w:r>
        <w:rPr/>
        <w:t xml:space="preserve">䠩�� </w:t>
      </w:r>
      <w:r>
        <w:rPr/>
        <w:t>FONT.8 (���� 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) ��⠭���� ���� ���� �� </w:t>
      </w:r>
      <w:r>
        <w:rPr/>
        <w:t xml:space="preserve">䠩�� </w:t>
      </w:r>
      <w:r>
        <w:rPr/>
        <w:t>MY.FNT (���� 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"�����" ����� ���</w:t>
      </w:r>
      <w:r>
        <w:rPr/>
        <w:t xml:space="preserve">䨣���� � ⥫�  </w:t>
      </w:r>
      <w:r>
        <w:rPr/>
        <w:t>RKSD.COM ��� ��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饣� �</w:t>
      </w:r>
      <w:r>
        <w:rPr/>
        <w:t>ᯮ�</w:t>
      </w:r>
      <w:r>
        <w:rPr/>
        <w:t xml:space="preserve">짮����� �� 㬮�砭�� </w:t>
      </w:r>
      <w:r>
        <w:rPr/>
        <w:t>(���� 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, �������, �᫨ �</w:t>
      </w:r>
      <w:r>
        <w:rPr/>
        <w:t>ࠩ��� �� �� ��  ���</w:t>
      </w:r>
      <w:r>
        <w:rPr/>
        <w:t>⠫��</w:t>
      </w:r>
      <w:r>
        <w:rPr/>
        <w:t>஢��  �  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⢨� ��� ���⠫����. � ��⨢��� ��</w:t>
      </w:r>
      <w:r>
        <w:rPr/>
        <w:t>砥 ������� ���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㦥 ����㦥����� �</w:t>
      </w:r>
      <w:r>
        <w:rPr/>
        <w:t>ࠩ���</w:t>
      </w:r>
      <w:r>
        <w:rPr/>
        <w:t xml:space="preserve">. �� �⮬  </w:t>
      </w:r>
      <w:r>
        <w:rPr/>
        <w:t>ࠧ���  �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१����⭮� ����� �ࠩ��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����� � ����</w:t>
      </w:r>
      <w:r>
        <w:rPr/>
        <w:t>뢠���� �</w:t>
      </w:r>
      <w:r>
        <w:rPr/>
        <w:t>ࠩ��� ����� ��</w:t>
      </w:r>
      <w:r>
        <w:rPr/>
        <w:t>権 � �㭪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⥩ ��</w:t>
      </w:r>
      <w:r>
        <w:rPr/>
        <w:t>ࠦ��� ᮡ�</w:t>
      </w:r>
      <w:r>
        <w:rPr/>
        <w:t>⢥���� ��� �</w:t>
      </w:r>
      <w:r>
        <w:rPr/>
        <w:t>७�� ����  �� �</w:t>
      </w:r>
      <w:r>
        <w:rPr/>
        <w:t>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஡����</w:t>
      </w:r>
      <w:r>
        <w:rPr/>
        <w:t>, ���⮬� �</w:t>
      </w:r>
      <w:r>
        <w:rPr/>
        <w:t>ࠩ���  ������ ��ࠧ��  �� ��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㭨���</w:t>
      </w:r>
      <w:r>
        <w:rPr/>
        <w:t>ᠫ</w:t>
      </w:r>
      <w:r>
        <w:rPr/>
        <w:t xml:space="preserve">쭮��� </w:t>
      </w:r>
      <w:r>
        <w:rPr/>
        <w:t>(� ⥬ ��� �� �⠫��). ����, ��������� 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" </w:t>
      </w:r>
      <w:r>
        <w:rPr/>
        <w:t>ࠧࠡ�⪨</w:t>
      </w:r>
      <w:r>
        <w:rPr/>
        <w:t>, ����</w:t>
      </w:r>
      <w:r>
        <w:rPr/>
        <w:t>襩 ����� �������</w:t>
      </w:r>
      <w:r>
        <w:rPr/>
        <w:t>⢮����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</w:t>
      </w:r>
      <w:r>
        <w:rPr/>
        <w:t>(UNI �</w:t>
      </w:r>
      <w:r>
        <w:rPr/>
        <w:t>㭨�</w:t>
      </w:r>
      <w:r>
        <w:rPr/>
        <w:t>, RK ���</w:t>
      </w:r>
      <w:r>
        <w:rPr/>
        <w:t>客�</w:t>
      </w:r>
      <w:r>
        <w:rPr/>
        <w:t>, KBDRUS ����</w:t>
      </w:r>
      <w:r>
        <w:rPr/>
        <w:t>猪  �  �</w:t>
      </w:r>
      <w:r>
        <w:rPr/>
        <w:t>.�.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</w:t>
      </w:r>
      <w:r>
        <w:rPr/>
        <w:t xml:space="preserve">! �� </w:t>
      </w:r>
      <w:r>
        <w:rPr/>
        <w:t>ॠ������ �ਣ����</w:t>
      </w:r>
      <w:r>
        <w:rPr/>
        <w:t>쭠 � �� ���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襯���᫥���� </w:t>
      </w:r>
      <w:r>
        <w:rPr/>
        <w:t>ࠧࠡ�⮪</w:t>
      </w:r>
      <w:r>
        <w:rPr/>
        <w:t>. � �</w:t>
      </w:r>
      <w:r>
        <w:rPr/>
        <w:t>裡 � �⨬ ����室��� �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᪮�</w:t>
      </w:r>
      <w:r>
        <w:rPr/>
        <w:t xml:space="preserve">쪮 ������⪮� ��⥬�  </w:t>
      </w:r>
      <w:r>
        <w:rPr/>
        <w:t>RKSD, ��� ��� 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⠪��� �� �����: �� ���, �������� ��⠢����� � "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", ���� �� �������� ����</w:t>
      </w:r>
      <w:r>
        <w:rPr/>
        <w:t>ࠢ������ ��ॣ�</w:t>
      </w:r>
      <w:r>
        <w:rPr/>
        <w:t>㦥�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᪮�</w:t>
      </w:r>
      <w:r>
        <w:rPr/>
        <w:t xml:space="preserve">쪮 ᫮� � ������⪠� </w:t>
      </w:r>
      <w:r>
        <w:rPr/>
        <w:t>RKS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�������� ��</w:t>
      </w:r>
      <w:r>
        <w:rPr/>
        <w:t>堭����  ���㧪� �</w:t>
      </w:r>
      <w:r>
        <w:rPr/>
        <w:t>ࠩ���  �� ���</w:t>
      </w:r>
      <w:r>
        <w:rPr/>
        <w:t>, ⠪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</w:t>
      </w:r>
      <w:r>
        <w:rPr/>
        <w:t xml:space="preserve">, �� ��-�����, ��⨢���� </w:t>
      </w:r>
      <w:r>
        <w:rPr/>
        <w:t xml:space="preserve">ᠬ�� ���� </w:t>
      </w:r>
      <w:r>
        <w:rPr/>
        <w:t>"�</w:t>
      </w:r>
      <w:r>
        <w:rPr/>
        <w:t>ࠩ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�����, ����������� �� �</w:t>
      </w:r>
      <w:r>
        <w:rPr/>
        <w:t>ࠩ�� ।�� �ᯮ������  �� �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, �-�����, ��� �⮩ </w:t>
      </w:r>
      <w:r>
        <w:rPr/>
        <w:t>楫� ������� �</w:t>
      </w:r>
      <w:r>
        <w:rPr/>
        <w:t>ப�� �</w:t>
      </w:r>
      <w:r>
        <w:rPr/>
        <w:t>롮� �</w:t>
      </w:r>
      <w:r>
        <w:rPr/>
        <w:t>ணࠬ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, INSTALL/REMOVE  � �.�., �  �-�⢥����, RKSD ����� </w:t>
      </w:r>
      <w:r>
        <w:rPr/>
        <w:t>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���  </w:t>
      </w:r>
      <w:r>
        <w:rPr/>
        <w:t>"�</w:t>
      </w:r>
      <w:r>
        <w:rPr/>
        <w:t>஧���</w:t>
      </w:r>
      <w:r>
        <w:rPr/>
        <w:t>"  ��� ��⠫���  �</w:t>
      </w:r>
      <w:r>
        <w:rPr/>
        <w:t>ணࠬ�</w:t>
      </w:r>
      <w:r>
        <w:rPr/>
        <w:t>, �⪫�</w:t>
      </w:r>
      <w:r>
        <w:rPr/>
        <w:t>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짮��⥫�</w:t>
      </w:r>
      <w:r>
        <w:rPr/>
        <w:t>᪨� ०��� ���������� � ��४��</w:t>
      </w:r>
      <w:r>
        <w:rPr/>
        <w:t>稢��� �� 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OM-����� (����� ���</w:t>
      </w:r>
      <w:r>
        <w:rPr/>
        <w:t xml:space="preserve">䫨�⮢ </w:t>
      </w:r>
      <w:r>
        <w:rPr/>
        <w:t>RKSD � ��</w:t>
      </w:r>
      <w:r>
        <w:rPr/>
        <w:t>㣨�� �</w:t>
      </w:r>
      <w:r>
        <w:rPr/>
        <w:t>ணࠬ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⠭�������</w:t>
      </w:r>
      <w:r>
        <w:rPr/>
        <w:t xml:space="preserve">騬� </w:t>
      </w:r>
      <w:r>
        <w:rPr/>
        <w:t>᢮� ᮡ�</w:t>
      </w:r>
      <w:r>
        <w:rPr/>
        <w:t>⢥��� ��</w:t>
      </w:r>
      <w:r>
        <w:rPr/>
        <w:t>ࠡ��</w:t>
      </w:r>
      <w:r>
        <w:rPr/>
        <w:t xml:space="preserve">稪� ���뢠��� </w:t>
      </w:r>
      <w:r>
        <w:rPr/>
        <w:t>09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, 1fh � 43h, �� �</w:t>
      </w:r>
      <w:r>
        <w:rPr/>
        <w:t>ࠪ⨪� �⬥</w:t>
      </w:r>
      <w:r>
        <w:rPr/>
        <w:t>祭� ���� �� �� �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������� ����� � �</w:t>
      </w:r>
      <w:r>
        <w:rPr/>
        <w:t>ணࠬ����� �ࠢ����� ०����� �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, ⠪ ��� ����� ���� ��������� ��</w:t>
      </w:r>
      <w:r>
        <w:rPr/>
        <w:t>砨 �</w:t>
      </w:r>
      <w:r>
        <w:rPr/>
        <w:t>ࠪ��᪮�� �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������⥩ </w:t>
      </w:r>
      <w:r>
        <w:rPr/>
        <w:t>(���</w:t>
      </w:r>
      <w:r>
        <w:rPr/>
        <w:t xml:space="preserve">짮��⥫� </w:t>
      </w:r>
      <w:r>
        <w:rPr/>
        <w:t>- ������</w:t>
      </w:r>
      <w:r>
        <w:rPr/>
        <w:t>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, � ����</w:t>
      </w:r>
      <w:r>
        <w:rPr/>
        <w:t>ᨮ��� ��� �� �</w:t>
      </w:r>
      <w:r>
        <w:rPr/>
        <w:t>㤥� �</w:t>
      </w:r>
      <w:r>
        <w:rPr/>
        <w:t>ਢ�</w:t>
      </w:r>
      <w:r>
        <w:rPr/>
        <w:t xml:space="preserve">뢠�� </w:t>
      </w:r>
      <w:r>
        <w:rPr/>
        <w:t>᢮� ࠧ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⪨  � ������</w:t>
      </w:r>
      <w:r>
        <w:rPr/>
        <w:t>-���� �</w:t>
      </w:r>
      <w:r>
        <w:rPr/>
        <w:t>ࠩ���� � ᨫ� ����भ��� ᠬ�� �⮩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� �</w:t>
      </w:r>
      <w:r>
        <w:rPr/>
        <w:t>뫮 �� ��</w:t>
      </w:r>
      <w:r>
        <w:rPr/>
        <w:t>ࠡ���� ����� ��� ��� 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"�</w:t>
      </w:r>
      <w:r>
        <w:rPr/>
        <w:t>ࠩ�����ந⥫��</w:t>
      </w:r>
      <w:r>
        <w:rPr/>
        <w:t xml:space="preserve">" �⠭���� (�� �� �� </w:t>
      </w:r>
      <w:r>
        <w:rPr/>
        <w:t xml:space="preserve">ᤥ���� </w:t>
      </w:r>
      <w:r>
        <w:rPr/>
        <w:t>?)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騩 �����  � �</w:t>
      </w:r>
      <w:r>
        <w:rPr/>
        <w:t>ணࠬ�����  �ࠢ�����  ࠧ���</w:t>
      </w:r>
      <w:r>
        <w:rPr/>
        <w:t>묨 �</w:t>
      </w:r>
      <w:r>
        <w:rPr/>
        <w:t>ࠩ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१ �����</w:t>
      </w:r>
      <w:r>
        <w:rPr/>
        <w:t>-���� �</w:t>
      </w:r>
      <w:r>
        <w:rPr/>
        <w:t xml:space="preserve">㭪�� ���뢠���  </w:t>
      </w:r>
      <w:r>
        <w:rPr/>
        <w:t>INT 16h, �</w:t>
      </w:r>
      <w:r>
        <w:rPr/>
        <w:t>।���⥫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⠪�� �</w:t>
      </w:r>
      <w:r>
        <w:rPr/>
        <w:t>㭪樥� �</w:t>
      </w:r>
      <w:r>
        <w:rPr/>
        <w:t>⠭�����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</w:t>
      </w:r>
      <w:r>
        <w:rPr/>
        <w:t>०���</w:t>
      </w:r>
      <w:r>
        <w:rPr/>
        <w:t>, �</w:t>
      </w:r>
      <w:r>
        <w:rPr/>
        <w:t>ᯮ����</w:t>
      </w:r>
      <w:r>
        <w:rPr/>
        <w:t xml:space="preserve">騥 ���� </w:t>
      </w:r>
      <w:r>
        <w:rPr/>
        <w:t>8�10 (���</w:t>
      </w:r>
      <w:r>
        <w:rPr/>
        <w:t>ਬ��</w:t>
      </w:r>
      <w:r>
        <w:rPr/>
        <w:t>, ⥪�⮢� 35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EGA � 40 ��</w:t>
      </w:r>
      <w:r>
        <w:rPr/>
        <w:t xml:space="preserve">ப ��� </w:t>
      </w:r>
      <w:r>
        <w:rPr/>
        <w:t>VGA), �� �����</w:t>
      </w:r>
      <w:r>
        <w:rPr/>
        <w:t>஢���</w:t>
      </w:r>
      <w:r>
        <w:rPr/>
        <w:t>. �  �</w:t>
      </w:r>
      <w:r>
        <w:rPr/>
        <w:t>ਭ</w:t>
      </w:r>
      <w:r>
        <w:rPr/>
        <w:t>樯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஡��� ��� ���</w:t>
      </w:r>
      <w:r>
        <w:rPr/>
        <w:t xml:space="preserve">䨪�樨 � ��� </w:t>
      </w:r>
      <w:r>
        <w:rPr/>
        <w:t>०����</w:t>
      </w:r>
      <w:r>
        <w:rPr/>
        <w:t>, �� �</w:t>
      </w:r>
      <w:r>
        <w:rPr/>
        <w:t>ਤ���� ��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</w:t>
      </w:r>
      <w:r>
        <w:rPr/>
        <w:t>६� �������</w:t>
      </w:r>
      <w:r>
        <w:rPr/>
        <w:t>⠬� ���. � ⮬� ��  ��</w:t>
      </w:r>
      <w:r>
        <w:rPr/>
        <w:t xml:space="preserve">襭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ন������ �</w:t>
      </w:r>
      <w:r>
        <w:rPr/>
        <w:t>⠭�����  BIOS � �</w:t>
      </w:r>
      <w:r>
        <w:rPr/>
        <w:t>ᯮ������� �ࠩ�� 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⮬� ���� �� ����� </w:t>
      </w:r>
      <w:r>
        <w:rPr/>
        <w:t>楫�</w:t>
      </w:r>
      <w:r>
        <w:rPr/>
        <w:t>ᮮ�ࠧ���� � �� ���</w:t>
      </w:r>
      <w:r>
        <w:rPr/>
        <w:t>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��� </w:t>
      </w:r>
      <w:r>
        <w:rPr/>
        <w:t>㦥 㯮��������</w:t>
      </w:r>
      <w:r>
        <w:rPr/>
        <w:t>, �</w:t>
      </w:r>
      <w:r>
        <w:rPr/>
        <w:t>ࠩ��� �� ��᫥������  ���</w:t>
      </w:r>
      <w:r>
        <w:rPr/>
        <w:t>樨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�� ०���� ���������� ����������  ��������� ���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४���⥫�</w:t>
      </w:r>
      <w:r>
        <w:rPr/>
        <w:t>. ���� �� ��⠥� ����</w:t>
      </w:r>
      <w:r>
        <w:rPr/>
        <w:t xml:space="preserve">室��� �������  </w:t>
      </w:r>
      <w:r>
        <w:rPr/>
        <w:t>⠪�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⠪ ��� �</w:t>
      </w:r>
      <w:r>
        <w:rPr/>
        <w:t>ࠩ��� ��������� ��࠭��  ᢮�  ࠡ��ᯮ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����� �  �</w:t>
      </w:r>
      <w:r>
        <w:rPr/>
        <w:t>ᥣ��  ����᪠��  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४⭮� ��</w:t>
      </w:r>
      <w:r>
        <w:rPr/>
        <w:t>⠭���� ��</w:t>
      </w:r>
      <w:r>
        <w:rPr/>
        <w:t>४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�᫨ �����-����  �</w:t>
      </w:r>
      <w:r>
        <w:rPr/>
        <w:t>ਪ������ �ணࠬ��  �����</w:t>
      </w:r>
      <w:r>
        <w:rPr/>
        <w:t>⢫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०���</w:t>
      </w:r>
      <w:r>
        <w:rPr/>
        <w:t xml:space="preserve">, ������� �������  � </w:t>
      </w:r>
      <w:r>
        <w:rPr/>
        <w:t xml:space="preserve">ॣ���ࠬ ����������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  �</w:t>
      </w:r>
      <w:r>
        <w:rPr/>
        <w:t>ਬ���</w:t>
      </w:r>
      <w:r>
        <w:rPr/>
        <w:t>, ������� ��������� �</w:t>
      </w:r>
      <w:r>
        <w:rPr/>
        <w:t>㭪樨  ���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  � Turbo C), � �������� ��</w:t>
      </w:r>
      <w:r>
        <w:rPr/>
        <w:t xml:space="preserve">祧�������  </w:t>
      </w:r>
      <w:r>
        <w:rPr/>
        <w:t>ࠬ�� 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 xml:space="preserve">饩 ⥪�騩  </w:t>
      </w:r>
      <w:r>
        <w:rPr/>
        <w:t>०�� ����������</w:t>
      </w:r>
      <w:r>
        <w:rPr/>
        <w:t>. ����� �</w:t>
      </w:r>
      <w:r>
        <w:rPr/>
        <w:t>訡��� 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, ⠪ ��� �</w:t>
      </w:r>
      <w:r>
        <w:rPr/>
        <w:t>ࠩ��� �� � ���</w:t>
      </w:r>
      <w:r>
        <w:rPr>
          <w:rtl w:val="true"/>
        </w:rPr>
        <w:t>ﭨ</w:t>
      </w:r>
      <w:r>
        <w:rPr/>
        <w:t>� ��᫥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饭��  � ��⥬�� ����</w:t>
      </w:r>
      <w:r>
        <w:rPr/>
        <w:t>ᠬ</w:t>
      </w:r>
      <w:r>
        <w:rPr/>
        <w:t>. � ⮬� �� �� ᫥���</w:t>
      </w:r>
      <w:r>
        <w:rPr/>
        <w:t>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</w:t>
      </w:r>
      <w:r>
        <w:rPr/>
        <w:t>०��� ���������� ����</w:t>
      </w:r>
      <w:r>
        <w:rPr/>
        <w:t xml:space="preserve">⠭����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 ��⥬� RKSD ������� �� �</w:t>
      </w:r>
      <w:r>
        <w:rPr/>
        <w:t>訡��</w:t>
      </w:r>
      <w:r>
        <w:rPr/>
        <w:t>. ���</w:t>
      </w:r>
      <w:r>
        <w:rPr/>
        <w:t xml:space="preserve">ꥧ�� �� </w:t>
      </w:r>
      <w:r>
        <w:rPr/>
        <w:t>"�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"  ����  �� ���������. ��� �������</w:t>
      </w:r>
      <w:r>
        <w:rPr/>
        <w:t>७  �������</w:t>
      </w:r>
      <w:r>
        <w:rPr/>
        <w:t xml:space="preserve">, �� </w:t>
      </w:r>
      <w:r>
        <w:rPr/>
        <w:t>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</w:t>
      </w:r>
      <w:r>
        <w:rPr/>
        <w:t xml:space="preserve">稨 </w:t>
      </w:r>
      <w:r>
        <w:rPr/>
        <w:t>⠪�� �</w:t>
      </w:r>
      <w:r>
        <w:rPr/>
        <w:t>訡�� � �</w:t>
      </w:r>
      <w:r>
        <w:rPr/>
        <w:t>ࠩ���</w:t>
      </w:r>
      <w:r>
        <w:rPr/>
        <w:t>. �� �⮬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᫨ �� ������</w:t>
      </w:r>
      <w:r>
        <w:rPr/>
        <w:t>ᮢ��� � ���</w:t>
      </w:r>
      <w:r>
        <w:rPr/>
        <w:t xml:space="preserve">쭥�襬 </w:t>
      </w:r>
      <w:r>
        <w:rPr/>
        <w:t>ࠧ��⨨  � ᮢ��</w:t>
      </w:r>
      <w:r>
        <w:rPr/>
        <w:t>襭�</w:t>
      </w:r>
      <w:r>
        <w:rPr/>
        <w:t>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ࠩ���</w:t>
      </w:r>
      <w:r>
        <w:rPr/>
        <w:t>, ��</w:t>
      </w:r>
      <w:r>
        <w:rPr/>
        <w:t>࠭���� �।��</w:t>
      </w:r>
      <w:r>
        <w:rPr/>
        <w:t>⠢����� ���  �</w:t>
      </w:r>
      <w:r>
        <w:rPr/>
        <w:t>ᯥ�⮪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室��� ⥪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᫨ �� ���� ������ �</w:t>
      </w:r>
      <w:r>
        <w:rPr/>
        <w:t>ᯮ�</w:t>
      </w:r>
      <w:r>
        <w:rPr/>
        <w:t>짮���� �</w:t>
      </w:r>
      <w:r>
        <w:rPr/>
        <w:t xml:space="preserve">ࠩ���  </w:t>
      </w:r>
      <w:r>
        <w:rPr/>
        <w:t>RKSD.COM, 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</w:t>
      </w:r>
      <w:r>
        <w:rPr/>
        <w:t>ᯫ���� ���</w:t>
      </w:r>
      <w:r>
        <w:rPr/>
        <w:t>⠢��  ��</w:t>
      </w:r>
      <w:r>
        <w:rPr/>
        <w:t>ࠢ������  ���ᨨ  �  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砩訥 �</w:t>
      </w:r>
      <w:r>
        <w:rPr/>
        <w:t xml:space="preserve">ப� </w:t>
      </w:r>
      <w:r>
        <w:rPr/>
        <w:t>(����⢥���, �� ��</w:t>
      </w:r>
      <w:r>
        <w:rPr/>
        <w:t>襩 ��</w:t>
      </w:r>
      <w:r>
        <w:rPr/>
        <w:t>᪥� � 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��⮢�� ��</w:t>
      </w:r>
      <w:r>
        <w:rPr/>
        <w:t>室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</w:t>
      </w:r>
      <w:r>
        <w:rPr/>
        <w:t>ࠡ��</w:t>
      </w:r>
      <w:r>
        <w:rPr/>
        <w:t>稪 �� ����� ���</w:t>
      </w:r>
      <w:r>
        <w:rPr/>
        <w:t>ࠦ���� ��⨢ ᢮������� 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࠭����  � �ᯮ�</w:t>
      </w:r>
      <w:r>
        <w:rPr/>
        <w:t>짮����� �</w:t>
      </w:r>
      <w:r>
        <w:rPr/>
        <w:t>।�</w:t>
      </w:r>
      <w:r>
        <w:rPr/>
        <w:t>⠢�</w:t>
      </w:r>
      <w:r>
        <w:rPr/>
        <w:t>塞��� �</w:t>
      </w:r>
      <w:r>
        <w:rPr/>
        <w:t>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��������</w:t>
      </w:r>
      <w:r>
        <w:rPr/>
        <w:t xml:space="preserve">᪨� </w:t>
      </w:r>
      <w:r>
        <w:rPr/>
        <w:t>楫�� � � ������������ ���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