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� � � � � � �  � � � � � � � � � � �  </w:t>
      </w:r>
      <w:r>
        <w:rPr/>
        <w:t>A P 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( Archive Programs Shell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����� </w:t>
      </w:r>
      <w:r>
        <w:rPr/>
        <w:t>4.0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 �</w:t>
      </w:r>
      <w:r>
        <w:rPr/>
        <w:t>m BVMsof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����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��</w:t>
      </w:r>
      <w:r>
        <w:rPr/>
        <w:t xml:space="preserve">ன�� � ����� </w:t>
      </w:r>
      <w:r>
        <w:rPr/>
        <w:t>APS 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����� APS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����</w:t>
      </w:r>
      <w:r>
        <w:rPr/>
        <w:t xml:space="preserve">ன�� ��ਡ�⮢ </w:t>
      </w:r>
      <w:r>
        <w:rPr/>
        <w:t>梥� �</w:t>
      </w:r>
      <w:r>
        <w:rPr/>
        <w:t xml:space="preserve">࠭�  </w:t>
      </w:r>
      <w:r>
        <w:rPr/>
        <w:t>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</w:t>
      </w:r>
      <w:r>
        <w:rPr/>
        <w:t>㭪樮����� ���������� �����窨 ��娢��</w:t>
      </w:r>
      <w:r>
        <w:rPr/>
        <w:t xml:space="preserve">஢ </w:t>
      </w:r>
      <w:r>
        <w:rPr/>
        <w:t>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��</w:t>
      </w:r>
      <w:r>
        <w:rPr/>
        <w:t>ᬮ�� ��</w:t>
      </w:r>
      <w:r>
        <w:rPr/>
        <w:t>⠫��� ��</w:t>
      </w:r>
      <w:r>
        <w:rPr/>
        <w:t xml:space="preserve">娢���� 䠩�� </w:t>
      </w:r>
      <w:r>
        <w:rPr/>
        <w:t>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����</w:t>
      </w:r>
      <w:r>
        <w:rPr/>
        <w:t xml:space="preserve">饭�� 䠩��� � ��娢  </w:t>
      </w:r>
      <w:r>
        <w:rPr/>
        <w:t>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����� ⥪�</w:t>
      </w:r>
      <w:r>
        <w:rPr/>
        <w:t>饣� ��</w:t>
      </w:r>
      <w:r>
        <w:rPr/>
        <w:t xml:space="preserve">᪠  </w:t>
      </w:r>
      <w:r>
        <w:rPr/>
        <w:t>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����� ⨯� ��</w:t>
      </w:r>
      <w:r>
        <w:rPr/>
        <w:t xml:space="preserve">娢��� </w:t>
      </w:r>
      <w:r>
        <w:rPr/>
        <w:t>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 ��⠭���� </w:t>
      </w:r>
      <w:r>
        <w:rPr/>
        <w:t xml:space="preserve">०���� ࠡ���  </w:t>
      </w:r>
      <w:r>
        <w:rPr/>
        <w:t>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��⠭����/��⨥ ��</w:t>
      </w:r>
      <w:r>
        <w:rPr/>
        <w:t xml:space="preserve">஫� </w:t>
      </w:r>
      <w:r>
        <w:rPr/>
        <w:t>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�����</w:t>
      </w:r>
      <w:r>
        <w:rPr/>
        <w:t xml:space="preserve">祭�� 䠩��� �� ��娢� </w:t>
      </w:r>
      <w:r>
        <w:rPr/>
        <w:t>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��</w:t>
      </w:r>
      <w:r>
        <w:rPr/>
        <w:t xml:space="preserve">ᬮ�� </w:t>
      </w:r>
      <w:r>
        <w:rPr/>
        <w:t xml:space="preserve">䠩��� </w:t>
      </w:r>
      <w:r>
        <w:rPr/>
        <w:t>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��</w:t>
      </w:r>
      <w:r>
        <w:rPr/>
        <w:t xml:space="preserve">ᯥ�⪠ </w:t>
      </w:r>
      <w:r>
        <w:rPr/>
        <w:t xml:space="preserve">䠩��� </w:t>
      </w:r>
      <w:r>
        <w:rPr/>
        <w:t>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10. �������� </w:t>
      </w:r>
      <w:r>
        <w:rPr/>
        <w:t xml:space="preserve">䠩��� �� ��娢� </w:t>
      </w:r>
      <w:r>
        <w:rPr/>
        <w:t>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. ������ ���</w:t>
      </w:r>
      <w:r>
        <w:rPr/>
        <w:t xml:space="preserve">짮��⥫� </w:t>
      </w:r>
      <w:r>
        <w:rPr/>
        <w:t>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. �����</w:t>
      </w:r>
      <w:r>
        <w:rPr/>
        <w:t xml:space="preserve">襭�� </w:t>
      </w:r>
      <w:r>
        <w:rPr/>
        <w:t xml:space="preserve">ࠡ��� </w:t>
      </w:r>
      <w:r>
        <w:rPr/>
        <w:t>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����</w:t>
      </w:r>
      <w:r>
        <w:rPr/>
        <w:t xml:space="preserve">饭�� �� �訡���  </w:t>
      </w:r>
      <w:r>
        <w:rPr/>
        <w:t>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᫥����  ���� �� ������� �����</w:t>
      </w:r>
      <w:r>
        <w:rPr/>
        <w:t xml:space="preserve">୮���  �ਮ�����  �ணࠬ�� </w:t>
      </w:r>
      <w:r>
        <w:rPr/>
        <w:t>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㯫�⭥���</w:t>
      </w:r>
      <w:r>
        <w:rPr/>
        <w:t>) ������. �� �</w:t>
      </w:r>
      <w:r>
        <w:rPr/>
        <w:t>易�� � ⥬</w:t>
      </w:r>
      <w:r>
        <w:rPr/>
        <w:t xml:space="preserve">, �� </w:t>
      </w:r>
      <w:r>
        <w:rPr/>
        <w:t xml:space="preserve">ᮢ६����  �ணࠬ�� </w:t>
      </w:r>
      <w:r>
        <w:rPr/>
        <w:t>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�������</w:t>
      </w:r>
      <w:r>
        <w:rPr>
          <w:rtl w:val="true"/>
        </w:rPr>
        <w:t>ﬨ</w:t>
      </w:r>
      <w:r>
        <w:rPr/>
        <w:t>, ����⥫</w:t>
      </w:r>
      <w:r>
        <w:rPr/>
        <w:t xml:space="preserve">쭮 ��室�騬� �� </w:t>
      </w:r>
      <w:r>
        <w:rPr/>
        <w:t>ࠬ�� ���</w:t>
      </w:r>
      <w:r>
        <w:rPr/>
        <w:t>筮�� 㯫�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 xml:space="preserve">, � ������: ���� ����������� </w:t>
      </w:r>
      <w:r>
        <w:rPr/>
        <w:t xml:space="preserve">ᮧ����� </w:t>
      </w:r>
      <w:r>
        <w:rPr/>
        <w:t>"��</w:t>
      </w:r>
      <w:r>
        <w:rPr/>
        <w:t>娢��</w:t>
      </w:r>
      <w:r>
        <w:rPr/>
        <w:t xml:space="preserve">", </w:t>
      </w:r>
      <w:r>
        <w:rPr/>
        <w:t>ᮤ�ঠ�� ����</w:t>
      </w:r>
      <w:r>
        <w:rPr/>
        <w:t>讥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��� 䠩���</w:t>
      </w:r>
      <w:r>
        <w:rPr/>
        <w:t xml:space="preserve">.  � </w:t>
      </w:r>
      <w:r>
        <w:rPr/>
        <w:t>१���� ����</w:t>
      </w:r>
      <w:r>
        <w:rPr/>
        <w:t>砥��� ������� ��䥪�</w:t>
      </w:r>
      <w:r>
        <w:rPr/>
        <w:t>: ��-�����, �� 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᢮��������� �</w:t>
      </w:r>
      <w:r>
        <w:rPr/>
        <w:t xml:space="preserve">⢥������ ��� ��� ����, ��-�����, </w:t>
      </w:r>
      <w:r>
        <w:rPr/>
        <w:t>㯠����� �����</w:t>
      </w:r>
      <w:r>
        <w:rPr/>
        <w:t>ன �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ࠧ���</w:t>
      </w:r>
      <w:r>
        <w:rPr/>
        <w:t>묨 �</w:t>
      </w:r>
      <w:r>
        <w:rPr/>
        <w:t>ᯮ����⥫�</w:t>
      </w:r>
      <w:r>
        <w:rPr/>
        <w:t>묨 䠩���� � ����� ��娢� ����⥫쭮 �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�</w:t>
      </w:r>
      <w:r>
        <w:rPr/>
        <w:t>७�� �� ����� ��⥬�</w:t>
      </w:r>
      <w:r>
        <w:rPr/>
        <w:t xml:space="preserve">, </w:t>
      </w:r>
      <w:r>
        <w:rPr/>
        <w:t>ᮧ����� ����� � �</w:t>
      </w:r>
      <w:r>
        <w:rPr/>
        <w:t>.�. � �</w:t>
      </w:r>
      <w:r>
        <w:rPr/>
        <w:t>裡 � �⨬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㯠�����</w:t>
      </w:r>
      <w:r>
        <w:rPr/>
        <w:t>-�</w:t>
      </w:r>
      <w:r>
        <w:rPr/>
        <w:t>ᯠ����� �ࠢ���୮ ���</w:t>
      </w:r>
      <w:r>
        <w:rPr/>
        <w:t xml:space="preserve">뢠�� </w:t>
      </w:r>
      <w:r>
        <w:rPr/>
        <w:t>"��</w:t>
      </w:r>
      <w:r>
        <w:rPr/>
        <w:t>娢��</w:t>
      </w:r>
      <w:r>
        <w:rPr/>
        <w:t>ࠬ�</w:t>
      </w:r>
      <w:r>
        <w:rPr/>
        <w:t>". ��</w:t>
      </w:r>
      <w:r>
        <w:rPr/>
        <w:t>ࠢ����� ��</w:t>
      </w:r>
      <w:r>
        <w:rPr/>
        <w:t>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 �����</w:t>
      </w:r>
      <w:r>
        <w:rPr/>
        <w:t>⢫���� ��⥬ �</w:t>
      </w:r>
      <w:r>
        <w:rPr/>
        <w:t>ᯮ�</w:t>
      </w:r>
      <w:r>
        <w:rPr/>
        <w:t>짮����� ���������� �몠</w:t>
      </w:r>
      <w:r>
        <w:rPr/>
        <w:t xml:space="preserve">, ��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� ������ ����� ���� � ��㤮�����</w:t>
      </w:r>
      <w:r>
        <w:rPr/>
        <w:t>. ��� ������⮪ ��</w:t>
      </w:r>
      <w:r>
        <w:rPr/>
        <w:t>娢��</w:t>
      </w:r>
      <w:r>
        <w:rPr/>
        <w:t>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⥣��� �</w:t>
      </w:r>
      <w:r>
        <w:rPr/>
        <w:t>ணࠬ����� ���ᯥ</w:t>
      </w:r>
      <w:r>
        <w:rPr/>
        <w:t xml:space="preserve">祭�� </w:t>
      </w:r>
      <w:r>
        <w:rPr/>
        <w:t>- �����</w:t>
      </w:r>
      <w:r>
        <w:rPr/>
        <w:t>窨 ��娢��</w:t>
      </w:r>
      <w:r>
        <w:rPr/>
        <w:t>஢</w:t>
      </w:r>
      <w:r>
        <w:rPr/>
        <w:t>. �� ���</w:t>
      </w:r>
      <w:r>
        <w:rPr/>
        <w:t>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।�� </w:t>
      </w:r>
      <w:r>
        <w:rPr/>
        <w:t>⠪��� ����� �������</w:t>
      </w:r>
      <w:r>
        <w:rPr/>
        <w:t>襥 �����</w:t>
      </w:r>
      <w:r>
        <w:rPr/>
        <w:t>࠭���� ����</w:t>
      </w:r>
      <w:r>
        <w:rPr/>
        <w:t xml:space="preserve">稫� �����窨  </w:t>
      </w:r>
      <w:r>
        <w:rPr/>
        <w:t>NARC</w:t>
      </w:r>
    </w:p>
    <w:p>
      <w:pPr>
        <w:pStyle w:val="PreformattedText"/>
        <w:bidi w:val="0"/>
        <w:jc w:val="left"/>
        <w:rPr/>
      </w:pPr>
      <w:r>
        <w:rPr/>
        <w:t xml:space="preserve">( </w:t>
      </w:r>
      <w:r>
        <w:rPr/>
        <w:t xml:space="preserve">ࠧࠡ�⪠ ��� </w:t>
      </w:r>
      <w:r>
        <w:rPr/>
        <w:t>Infinity Design Concepts ) �  SHEZ ( ���� Jim Derr ).</w:t>
      </w:r>
    </w:p>
    <w:p>
      <w:pPr>
        <w:pStyle w:val="PreformattedText"/>
        <w:bidi w:val="0"/>
        <w:jc w:val="left"/>
        <w:rPr/>
      </w:pPr>
      <w:r>
        <w:rPr/>
        <w:t xml:space="preserve">   ����� �� ����� ����</w:t>
      </w:r>
      <w:r>
        <w:rPr/>
        <w:t xml:space="preserve">⢥���� </w:t>
      </w:r>
      <w:r>
        <w:rPr/>
        <w:t>ࠧࠡ�⮪ �⮣� ����� ���� �����</w:t>
      </w:r>
      <w:r>
        <w:rPr/>
        <w:t xml:space="preserve">窠 </w:t>
      </w:r>
      <w:r>
        <w:rPr/>
        <w:t>APS</w:t>
      </w:r>
    </w:p>
    <w:p>
      <w:pPr>
        <w:pStyle w:val="PreformattedText"/>
        <w:bidi w:val="0"/>
        <w:jc w:val="left"/>
        <w:rPr/>
      </w:pPr>
      <w:r>
        <w:rPr/>
        <w:t>( Archive Programs Shell ).  APS - �� �����</w:t>
      </w:r>
      <w:r>
        <w:rPr/>
        <w:t>窠</w:t>
      </w:r>
      <w:r>
        <w:rPr/>
        <w:t>, �</w:t>
      </w:r>
      <w:r>
        <w:rPr/>
        <w:t>।�����</w:t>
      </w:r>
      <w:r>
        <w:rPr/>
        <w:t>祭���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</w:t>
      </w:r>
      <w:r>
        <w:rPr/>
        <w:t>ࠬ�</w:t>
      </w:r>
      <w:r>
        <w:rPr/>
        <w:t>, ����</w:t>
      </w:r>
      <w:r>
        <w:rPr/>
        <w:t>஥���� � ���� ������������ ��⥬� ����</w:t>
      </w:r>
      <w:r>
        <w:rPr/>
        <w:t xml:space="preserve">. �� </w:t>
      </w:r>
      <w:r>
        <w:rPr/>
        <w:t xml:space="preserve">ࠧࠡ�⪥ </w:t>
      </w:r>
      <w:r>
        <w:rPr/>
        <w:t>A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⠢����� ����� ������ ���</w:t>
      </w:r>
      <w:r>
        <w:rPr/>
        <w:t>ᨬ��</w:t>
      </w:r>
      <w:r>
        <w:rPr/>
        <w:t xml:space="preserve">쭮� ������ � </w:t>
      </w:r>
      <w:r>
        <w:rPr/>
        <w:t>ࠡ�� � �ணࠬ���</w:t>
      </w:r>
      <w:r>
        <w:rPr/>
        <w:t>.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�</w:t>
      </w:r>
      <w:r>
        <w:rPr/>
        <w:t>ᯥ</w:t>
      </w:r>
      <w:r>
        <w:rPr/>
        <w:t>稢��� ��������� ��襥 �</w:t>
      </w:r>
      <w:r>
        <w:rPr/>
        <w:t xml:space="preserve">ࠢ����� ��� �� ����� </w:t>
      </w:r>
      <w:r>
        <w:rPr/>
        <w:t>"���",</w:t>
      </w:r>
    </w:p>
    <w:p>
      <w:pPr>
        <w:pStyle w:val="PreformattedText"/>
        <w:bidi w:val="0"/>
        <w:jc w:val="left"/>
        <w:rPr/>
      </w:pPr>
      <w:r>
        <w:rPr/>
        <w:t>⠪ � � ����������. ������� ����������� �</w:t>
      </w:r>
      <w:r>
        <w:rPr/>
        <w:t>롮� ����⮢ �� ���� ��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ᢥ</w:t>
      </w:r>
      <w:r>
        <w:rPr/>
        <w:t xml:space="preserve">祭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 �⫨</w:t>
      </w:r>
      <w:r>
        <w:rPr/>
        <w:t xml:space="preserve">稩 </w:t>
      </w:r>
      <w:r>
        <w:rPr/>
        <w:t xml:space="preserve">APS �� �������� ��⥬ ���� ����������� </w:t>
      </w:r>
      <w:r>
        <w:rPr/>
        <w:t>ᠬ�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� ����</w:t>
      </w:r>
      <w:r>
        <w:rPr/>
        <w:t xml:space="preserve">᪠ �� ��ࠦ������� </w:t>
      </w:r>
      <w:r>
        <w:rPr/>
        <w:t>䠩���묨 ����</w:t>
      </w:r>
      <w:r>
        <w:rPr/>
        <w:t>ᠬ�</w:t>
      </w:r>
      <w:r>
        <w:rPr/>
        <w:t>, �� �������� ��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��⨢��� ����</w:t>
      </w:r>
      <w:r>
        <w:rPr/>
        <w:t xml:space="preserve">ᮢ � �������� � �� �஢����� ࠡ��� �� </w:t>
      </w:r>
      <w:r>
        <w:rPr/>
        <w:t>㯠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 ����� ��</w:t>
      </w:r>
      <w:r>
        <w:rPr/>
        <w:t xml:space="preserve">ࠦ���� ����ᠬ� </w:t>
      </w:r>
      <w:r>
        <w:rPr/>
        <w:t>䠩�� � ��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窠 ��娢��� �</w:t>
      </w:r>
      <w:r>
        <w:rPr/>
        <w:t xml:space="preserve">ணࠬ� </w:t>
      </w:r>
      <w:r>
        <w:rPr/>
        <w:t>APS ���</w:t>
      </w:r>
      <w:r>
        <w:rPr/>
        <w:t>ᯥ</w:t>
      </w:r>
      <w:r>
        <w:rPr/>
        <w:t>稢��� ���</w:t>
      </w:r>
      <w:r>
        <w:rPr/>
        <w:t>ࠪ⨢��� ����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 � ᫥���騬� �</w:t>
      </w:r>
      <w:r>
        <w:rPr/>
        <w:t xml:space="preserve">ணࠬ���� </w:t>
      </w:r>
      <w:r>
        <w:rPr/>
        <w:t>- ��</w:t>
      </w:r>
      <w:r>
        <w:rPr/>
        <w:t>娢�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KARC(v 3.5), PKPAK(v 3.61), PKZIP(v 1.02,1.1), PKWARE Incorporated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K(v 1.6), NoGateConsulting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HARC(v 1.131,2.05), Haruyasu Yoshizaki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CE(v 1.14), Haruyasu Yoshizaki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J(v 1.00), Robert K Jung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C(v 1.03), �� "������", C.��</w:t>
      </w:r>
      <w:r>
        <w:rPr/>
        <w:t>୨��</w:t>
      </w:r>
      <w:r>
        <w:rPr/>
        <w:t>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㭪樮��</w:t>
      </w:r>
      <w:r>
        <w:rPr/>
        <w:t xml:space="preserve">஢���� </w:t>
      </w:r>
      <w:r>
        <w:rPr/>
        <w:t>APS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 DOS ���</w:t>
      </w:r>
      <w:r>
        <w:rPr/>
        <w:t xml:space="preserve">ᨩ </w:t>
      </w:r>
      <w:r>
        <w:rPr/>
        <w:t>3.2 � 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 EGA, CG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⨢��� ������ �� ����� 512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ᮡ �����࠭���� </w:t>
      </w:r>
      <w:r>
        <w:rPr/>
        <w:t>-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����</w:t>
      </w:r>
      <w:r>
        <w:rPr/>
        <w:t xml:space="preserve">ன�� � ����� </w:t>
      </w:r>
      <w:r>
        <w:rPr/>
        <w:t>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S ������������� � �</w:t>
      </w:r>
      <w:r>
        <w:rPr/>
        <w:t>ணࠬ����</w:t>
      </w:r>
      <w:r>
        <w:rPr/>
        <w:t>-��</w:t>
      </w:r>
      <w:r>
        <w:rPr/>
        <w:t>娢��</w:t>
      </w:r>
      <w:r>
        <w:rPr/>
        <w:t>ࠬ� ��� � ᮯ���ᠬ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䨪�</w:t>
      </w:r>
      <w:r>
        <w:rPr/>
        <w:t xml:space="preserve">஢���� ����� </w:t>
      </w:r>
      <w:r>
        <w:rPr/>
        <w:t>䠩��� �</w:t>
      </w:r>
      <w:r>
        <w:rPr/>
        <w:t>ணࠬ�</w:t>
      </w:r>
      <w:r>
        <w:rPr/>
        <w:t>-��</w:t>
      </w:r>
      <w:r>
        <w:rPr/>
        <w:t>娢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 :    PKZIP.EXE, PKUNZIP.EX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ARC, PKXARC  :    PKARC.COM, PKXARC.CO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 :    PAK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RC :    LHARC.COM</w:t>
      </w:r>
    </w:p>
    <w:p>
      <w:pPr>
        <w:pStyle w:val="PreformattedText"/>
        <w:bidi w:val="0"/>
        <w:jc w:val="left"/>
        <w:rPr/>
      </w:pPr>
      <w:r>
        <w:rPr/>
        <w:t>LHARC ( ����� 2.05):    LHA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E :    IC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C :    CHARC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:    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窠 ��娢��</w:t>
      </w:r>
      <w:r>
        <w:rPr/>
        <w:t xml:space="preserve">஢ </w:t>
      </w:r>
      <w:r>
        <w:rPr/>
        <w:t xml:space="preserve">APS � </w:t>
      </w:r>
      <w:r>
        <w:rPr/>
        <w:t>ᠬ� �ணࠬ��</w:t>
      </w:r>
      <w:r>
        <w:rPr/>
        <w:t>-��</w:t>
      </w:r>
      <w:r>
        <w:rPr/>
        <w:t xml:space="preserve">娢���� ����� ��室�����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</w:t>
      </w:r>
      <w:r>
        <w:rPr/>
        <w:t xml:space="preserve">, �� </w:t>
      </w:r>
      <w:r>
        <w:rPr/>
        <w:t>ࠧ��� ��᪠�</w:t>
      </w:r>
      <w:r>
        <w:rPr/>
        <w:t>; �� �⮬ �����</w:t>
      </w:r>
      <w:r>
        <w:rPr/>
        <w:t xml:space="preserve">筮 ���� 㪠���� ���� � </w:t>
      </w:r>
      <w:r>
        <w:rPr/>
        <w:t>PATCH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ᯥ</w:t>
      </w:r>
      <w:r>
        <w:rPr/>
        <w:t>譮�� �� ���</w:t>
      </w:r>
      <w:r>
        <w:rPr/>
        <w:t>᪠</w:t>
      </w:r>
      <w:r>
        <w:rPr/>
        <w:t xml:space="preserve">.  ���� </w:t>
      </w:r>
      <w:r>
        <w:rPr/>
        <w:t>ᮮ</w:t>
      </w:r>
      <w:r>
        <w:rPr/>
        <w:t>⢥������� �</w:t>
      </w:r>
      <w:r>
        <w:rPr/>
        <w:t>ணࠬ� �ந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 ⥪�</w:t>
      </w:r>
      <w:r>
        <w:rPr/>
        <w:t>饬 ��</w:t>
      </w:r>
      <w:r>
        <w:rPr/>
        <w:t>४�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 ��</w:t>
      </w:r>
      <w:r>
        <w:rPr/>
        <w:t xml:space="preserve">४�ਨ �ᯮ������ �ணࠬ� </w:t>
      </w:r>
      <w:r>
        <w:rPr/>
        <w:t>DOS 3.X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 ��</w:t>
      </w:r>
      <w:r>
        <w:rPr/>
        <w:t>४����</w:t>
      </w:r>
      <w:r>
        <w:rPr/>
        <w:t xml:space="preserve">, </w:t>
      </w:r>
      <w:r>
        <w:rPr/>
        <w:t xml:space="preserve">㪠������ �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ᮧ����� ࠡ��� ����஢ �ᯮ������ ���</w:t>
      </w:r>
      <w:r>
        <w:rPr/>
        <w:t>, �</w:t>
      </w:r>
      <w:r>
        <w:rPr/>
        <w:t>訩�� ⥪�騬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1. ����� 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</w:t>
      </w:r>
      <w:r>
        <w:rPr/>
        <w:t>窨 ��娢��</w:t>
      </w:r>
      <w:r>
        <w:rPr/>
        <w:t>஢ �����</w:t>
      </w:r>
      <w:r>
        <w:rPr/>
        <w:t>⢫���� ��⥬ ����� ����� APS.EXE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१���� </w:t>
      </w:r>
      <w:r>
        <w:rPr/>
        <w:t>祣� �� �</w:t>
      </w:r>
      <w:r>
        <w:rPr/>
        <w:t>࠭� ������ ����ࠦ����</w:t>
      </w:r>
      <w:r>
        <w:rPr/>
        <w:t>(��.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chive Programs Shell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������������ </w:t>
      </w:r>
      <w:r>
        <w:rPr/>
        <w:t>APS ���������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APS is a shell program to make viewing and working  with archive  �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files user friendly. In order for APS to function you must have one �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or more of the following archive programs:                          �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PKZIP, PKUNZIP by Phil Katz for ZIP files;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PKUNPAK, PKPAK by Phil Katz for ARC files;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LHARC by Haruyasu Yoshizaki for LZH files;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ICE   by Haruyasu Yoshizaki for ICE files;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PAK by NoGate Consulting for PAK files.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ARJ by Robert K Jung for ARJ files.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�   � </w:t>
      </w:r>
      <w:r>
        <w:rPr/>
        <w:t>CHARC by C.��</w:t>
      </w:r>
      <w:r>
        <w:rPr/>
        <w:t>୨��</w:t>
      </w:r>
      <w:r>
        <w:rPr/>
        <w:t xml:space="preserve">檨� </w:t>
      </w:r>
      <w:r>
        <w:rPr/>
        <w:t>for CHZ files.                           �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APS checks itself on infection of files viruses !           �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</w:t>
      </w:r>
      <w:r>
        <w:rPr/>
        <w:t>Full Mouse Support !                           �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APS (tm)    Version 4.03    25/04/91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pyright (c)  1990,1991,  Valery Babanin, Tver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ll Rights reserved.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᫥ ������ �� ������ </w:t>
      </w:r>
      <w:r>
        <w:rPr/>
        <w:t>(��� �</w:t>
      </w:r>
      <w:r>
        <w:rPr/>
        <w:t xml:space="preserve">ਬ�୮ �१ </w:t>
      </w:r>
      <w:r>
        <w:rPr/>
        <w:t xml:space="preserve">2 </w:t>
      </w:r>
      <w:r>
        <w:rPr/>
        <w:t>ᥪ</w:t>
      </w:r>
      <w:r>
        <w:rPr/>
        <w:t>) �� �</w:t>
      </w:r>
      <w:r>
        <w:rPr/>
        <w:t>࠭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਩ ⥪�</w:t>
      </w:r>
      <w:r>
        <w:rPr/>
        <w:t>饣� ��</w:t>
      </w:r>
      <w:r>
        <w:rPr/>
        <w:t xml:space="preserve">᪠ </w:t>
      </w:r>
      <w:r>
        <w:rPr/>
        <w:t>(�.��.2).  �</w:t>
      </w:r>
      <w:r>
        <w:rPr/>
        <w:t>ய��</w:t>
      </w:r>
      <w:r>
        <w:rPr/>
        <w:t xml:space="preserve">묨 </w:t>
      </w:r>
      <w:r>
        <w:rPr/>
        <w:t>ᨬ������ � ���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 �����</w:t>
      </w:r>
      <w:r>
        <w:rPr/>
        <w:t>४�ਨ</w:t>
      </w:r>
      <w:r>
        <w:rPr/>
        <w:t>, ����</w:t>
      </w:r>
      <w:r>
        <w:rPr/>
        <w:t xml:space="preserve">묨 </w:t>
      </w:r>
      <w:r>
        <w:rPr/>
        <w:t xml:space="preserve">- ����� </w:t>
      </w:r>
      <w:r>
        <w:rPr/>
        <w:t>䠩���</w:t>
      </w:r>
      <w:r>
        <w:rPr/>
        <w:t xml:space="preserve">. ��� </w:t>
      </w:r>
      <w:r>
        <w:rPr/>
        <w:t>ᬥ�� ⥪�</w:t>
      </w:r>
      <w:r>
        <w:rPr/>
        <w:t>饣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��� �᪮�� �����</w:t>
      </w:r>
      <w:r>
        <w:rPr/>
        <w:t xml:space="preserve">४�਩ ��� </w:t>
      </w:r>
      <w:r>
        <w:rPr/>
        <w:t>&lt;..&gt; �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� E:\VV\APS\*.* �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83744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83744 ������ aps.doc         38174   2/06/91   9:33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 screen.txt       2050   5/07/91   5:04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n.txu       1934   5/07/91   5:04p ����</w:t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mouse ��������͸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not installed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down Files in Archive     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祭�� ������ ��� �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��⠭���� ��</w:t>
      </w:r>
      <w:r>
        <w:rPr/>
        <w:t xml:space="preserve">ਡ�⮢ </w:t>
      </w:r>
      <w:r>
        <w:rPr/>
        <w:t>梥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������ �� �</w:t>
      </w:r>
      <w:r>
        <w:rPr/>
        <w:t>।��</w:t>
      </w:r>
      <w:r>
        <w:rPr/>
        <w:t>騩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�</w:t>
      </w:r>
      <w:r>
        <w:rPr/>
        <w:t>믮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- �</w:t>
      </w:r>
      <w:r>
        <w:rPr/>
        <w:t>뤥����� 䠩��� �� ��㯯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- ���⠭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- ���⠭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- ���</w:t>
      </w:r>
      <w:r>
        <w:rPr/>
        <w:t>室 � ����� ��</w:t>
      </w:r>
      <w:r>
        <w:rPr/>
        <w:t>ᬠ�ਢ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- ���</w:t>
      </w:r>
      <w:r>
        <w:rPr/>
        <w:t>室 � ��砫� ��</w:t>
      </w:r>
      <w:r>
        <w:rPr/>
        <w:t>ᬠ�ਢ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+ - �</w:t>
      </w:r>
      <w:r>
        <w:rPr/>
        <w:t>뤥����� 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- - �⬥�� ��� �</w:t>
      </w:r>
      <w:r>
        <w:rPr/>
        <w:t>뤥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ࠡ�� � </w:t>
      </w:r>
      <w:r>
        <w:rPr/>
        <w:t>"�����" �����</w:t>
      </w:r>
      <w:r>
        <w:rPr/>
        <w:t>祭�� �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- �</w:t>
      </w:r>
      <w:r>
        <w:rPr/>
        <w:t>믮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- ������ �� �</w:t>
      </w:r>
      <w:r>
        <w:rPr/>
        <w:t>।��</w:t>
      </w:r>
      <w:r>
        <w:rPr/>
        <w:t>騩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- �</w:t>
      </w:r>
      <w:r>
        <w:rPr/>
        <w:t>뤥����� 䠩��� �� ��㯯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</w:t>
      </w:r>
      <w:r>
        <w:rPr/>
        <w:t>⠭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+Right - ������</w:t>
      </w:r>
    </w:p>
    <w:p>
      <w:pPr>
        <w:pStyle w:val="PreformattedText"/>
        <w:bidi w:val="0"/>
        <w:jc w:val="left"/>
        <w:rPr/>
      </w:pPr>
      <w:r>
        <w:rPr/>
        <w:t>Left+Center+Right - ��⠭���� ��</w:t>
      </w:r>
      <w:r>
        <w:rPr/>
        <w:t xml:space="preserve">ਡ�⮢ </w:t>
      </w:r>
      <w:r>
        <w:rPr/>
        <w:t>梥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饩 ������� �����</w:t>
      </w:r>
      <w:r>
        <w:rPr/>
        <w:t>⢫���� ��⥬ ��</w:t>
      </w:r>
      <w:r>
        <w:rPr/>
        <w:t>६�</w:t>
      </w:r>
      <w:r>
        <w:rPr/>
        <w:t>饭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� ������� ������ �ࠢ����� ����஬ </w:t>
      </w:r>
      <w:r>
        <w:rPr/>
        <w:t>(��� ��������� "���"), � ⠪��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 xml:space="preserve">믮���� �� ����� ������ �뤥������� </w:t>
      </w:r>
      <w:r>
        <w:rPr/>
        <w:t>ᨬ���� 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 ����</w:t>
      </w:r>
      <w:r>
        <w:rPr/>
        <w:t xml:space="preserve">ன�� ��ਡ�⮢ </w:t>
      </w:r>
      <w:r>
        <w:rPr/>
        <w:t>梥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⨨ �� ������� </w:t>
      </w:r>
      <w:r>
        <w:rPr/>
        <w:t>F2 ���</w:t>
      </w:r>
      <w:r>
        <w:rPr/>
        <w:t>뢠���� ���� ��� ����</w:t>
      </w:r>
      <w:r>
        <w:rPr/>
        <w:t xml:space="preserve">ன�� ��ਡ�⮢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��.3), ���</w:t>
      </w:r>
      <w:r>
        <w:rPr/>
        <w:t>஥ ᮤ�ন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me - ��⠭���� </w:t>
      </w:r>
      <w:r>
        <w:rPr/>
        <w:t>梥� ��</w:t>
      </w:r>
      <w:r>
        <w:rPr/>
        <w:t>ࠬ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- ��⠭���� </w:t>
      </w:r>
      <w:r>
        <w:rPr/>
        <w:t>梥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dy - ��⠭���� </w:t>
      </w:r>
      <w:r>
        <w:rPr/>
        <w:t>梥� 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- ��⠭���� </w:t>
      </w:r>
      <w:r>
        <w:rPr/>
        <w:t>梥� ���</w:t>
      </w:r>
      <w:r>
        <w:rPr/>
        <w:t>ᢥ</w:t>
      </w:r>
      <w:r>
        <w:rPr/>
        <w:t>祭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- ��⠭���� </w:t>
      </w:r>
      <w:r>
        <w:rPr/>
        <w:t>梥� �뤥�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- ��⠭���� </w:t>
      </w:r>
      <w:r>
        <w:rPr/>
        <w:t>梥� ⥪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aveSetUp - ��</w:t>
      </w:r>
      <w:r>
        <w:rPr/>
        <w:t>࠭���� ⥪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 ᮮ</w:t>
      </w:r>
      <w:r>
        <w:rPr/>
        <w:t>⢥�������� �</w:t>
      </w:r>
      <w:r>
        <w:rPr/>
        <w:t xml:space="preserve">㭪�� � ����� </w:t>
      </w:r>
      <w:r>
        <w:rPr/>
        <w:t>ENTER ����</w:t>
      </w:r>
      <w:r>
        <w:rPr/>
        <w:t xml:space="preserve">砥� ����� 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梥⮢ </w:t>
      </w:r>
      <w:r>
        <w:rPr/>
        <w:t>(��.4), � ���</w:t>
      </w:r>
      <w:r>
        <w:rPr/>
        <w:t>ன �� ����� ������ �ࠢ����� ����஬ �</w:t>
      </w:r>
      <w:r>
        <w:rPr/>
        <w:t>롨</w:t>
      </w:r>
      <w:r>
        <w:rPr/>
        <w:t>ࠥ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梥�</w:t>
      </w:r>
      <w:r>
        <w:rPr/>
        <w:t>. ��� ��</w:t>
      </w:r>
      <w:r>
        <w:rPr/>
        <w:t xml:space="preserve">࠭���� ��࠭��� ��ਡ�⮢ </w:t>
      </w:r>
      <w:r>
        <w:rPr/>
        <w:t>梥� ����室�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aveSetUp. ��</w:t>
      </w:r>
      <w:r>
        <w:rPr/>
        <w:t xml:space="preserve">ਡ��� �࠭���� � </w:t>
      </w:r>
      <w:r>
        <w:rPr/>
        <w:t xml:space="preserve">䠩�� </w:t>
      </w:r>
      <w:r>
        <w:rPr/>
        <w:t>AP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 E:\VV\APS\*.ZIP 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87840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87840 �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</w:t>
      </w:r>
      <w:r>
        <w:rPr/>
        <w:t>colors�����������͸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 </w:t>
      </w:r>
      <w:r>
        <w:rPr/>
        <w:t>Frame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 </w:t>
      </w:r>
      <w:r>
        <w:rPr/>
        <w:t>Title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 </w:t>
      </w:r>
      <w:r>
        <w:rPr/>
        <w:t>Body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 </w:t>
      </w:r>
      <w:r>
        <w:rPr/>
        <w:t>Selected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 Mark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mouse ��������͸����������� Help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not installed       ������������ Save Setup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;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rchive File Catalog     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 E:\VV\APS\*.ZIP 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87840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87840 �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</w:t>
      </w:r>
      <w:r>
        <w:rPr/>
        <w:t>colors��������� 4B �����͸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 </w:t>
      </w:r>
      <w:r>
        <w:rPr/>
        <w:t>Frame             �################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 </w:t>
      </w:r>
      <w:r>
        <w:rPr/>
        <w:t>Title             �################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 </w:t>
      </w:r>
      <w:r>
        <w:rPr/>
        <w:t>Body              �################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 </w:t>
      </w:r>
      <w:r>
        <w:rPr/>
        <w:t>Selected          �###############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 Mark              �###########�###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mouse ��������͸����������� Help              �################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not installed       ������������ Save Setup        �###############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ͳ###############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rchive File Catalog     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�</w:t>
      </w:r>
      <w:r>
        <w:rPr/>
        <w:t>㭪樮����� ���������� �����窨 ��娢��</w:t>
      </w:r>
      <w:r>
        <w:rPr/>
        <w:t xml:space="preserve">஢ </w:t>
      </w:r>
      <w:r>
        <w:rPr/>
        <w:t>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PS </w:t>
      </w:r>
      <w:r>
        <w:rPr/>
        <w:t>ॠ�����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</w:t>
      </w:r>
      <w:r>
        <w:rPr/>
        <w:t>ᬮ�� ��</w:t>
      </w:r>
      <w:r>
        <w:rPr/>
        <w:t>⠫���� ��</w:t>
      </w:r>
      <w:r>
        <w:rPr/>
        <w:t>娢�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饭�� 䠩�� </w:t>
      </w:r>
      <w:r>
        <w:rPr/>
        <w:t>(��� ��</w:t>
      </w:r>
      <w:r>
        <w:rPr/>
        <w:t>㯯� 䠩���</w:t>
      </w:r>
      <w:r>
        <w:rPr/>
        <w:t>) � ��</w:t>
      </w:r>
      <w:r>
        <w:rPr/>
        <w:t>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ᬥ�� ⥪�</w:t>
      </w:r>
      <w:r>
        <w:rPr/>
        <w:t>饣� ��</w:t>
      </w:r>
      <w:r>
        <w:rPr/>
        <w:t>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ᬥ�� ⥪�</w:t>
      </w:r>
      <w:r>
        <w:rPr/>
        <w:t>饣� ⨯� ��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⠭���� </w:t>
      </w:r>
      <w:r>
        <w:rPr/>
        <w:t>०���� 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⠭����/��⨥ ��</w:t>
      </w:r>
      <w:r>
        <w:rPr/>
        <w:t>஫� �� ����� � ��</w:t>
      </w:r>
      <w:r>
        <w:rPr/>
        <w:t>娢�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</w:t>
      </w:r>
      <w:r>
        <w:rPr/>
        <w:t xml:space="preserve">祭�� 䠩�� </w:t>
      </w:r>
      <w:r>
        <w:rPr/>
        <w:t>(��� ��</w:t>
      </w:r>
      <w:r>
        <w:rPr/>
        <w:t>㯯� 䠩���</w:t>
      </w:r>
      <w:r>
        <w:rPr/>
        <w:t>) �� ��</w:t>
      </w:r>
      <w:r>
        <w:rPr/>
        <w:t>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ᬮ�� </w:t>
      </w:r>
      <w:r>
        <w:rPr/>
        <w:t>䠩��� � ��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ᯥ�⪠ </w:t>
      </w:r>
      <w:r>
        <w:rPr/>
        <w:t>䠩��� �� ��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㤠����� 䠩��� �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. ��</w:t>
      </w:r>
      <w:r>
        <w:rPr/>
        <w:t>ᬮ�� ��</w:t>
      </w:r>
      <w:r>
        <w:rPr/>
        <w:t>⠫��� ��</w:t>
      </w:r>
      <w:r>
        <w:rPr/>
        <w:t>娢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��� �������� �⮡</w:t>
      </w:r>
      <w:r>
        <w:rPr/>
        <w:t>ࠧ��� �� �࠭� ��</w:t>
      </w:r>
      <w:r>
        <w:rPr/>
        <w:t>⠫�� ⥪�</w:t>
      </w:r>
      <w:r>
        <w:rPr/>
        <w:t xml:space="preserve">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�� 䠩��</w:t>
      </w:r>
      <w:r>
        <w:rPr/>
        <w:t>(��.5). �</w:t>
      </w:r>
      <w:r>
        <w:rPr/>
        <w:t>ᯮ���� ������ ��६�</w:t>
      </w:r>
      <w:r>
        <w:rPr/>
        <w:t>饭�� ���</w:t>
      </w:r>
      <w:r>
        <w:rPr/>
        <w:t>ᢥ</w:t>
      </w:r>
      <w:r>
        <w:rPr/>
        <w:t>祭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롮� ��������� 䠩�� � �롥�� ��� ����� ������� �����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 E:\VV\APS\*.ZIP 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83744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83744 �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ength  Method   Size  Ratio   Date    Time   CRC-32  Attr  Name        �͸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2  Stored      74   0%  02-27-89  05:05  58965022 --w* AMINUS.INC  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38174  Implode   8932  77%  02-06-91  21:33  291ed328 --w* APS.DOC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2236  Implode   1126  50%  01-22-91  23:03  803d3f96 --w* APS.REC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4143  Implode   1969  53%  04-13-91  17:46  66dd01dc --w* APS.TXT        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63  Implode    339   7%  01-04-80  19:36  3f30ede5 --w* CONTROL.OBJ    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43  Implode    354   0%  03-27-91  20:43  e59a93f9 --w* INT10.OBJ   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12304  Stored   12316   0%  01-02-90  23:33  ad1d12c2 --w* LZEXE.EXE      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7  Stored      79   0%  02-27-89  05:05  4e84f54f --w* OMINUS.INC     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7  Stored      79   0%  02-27-89  05:05  dad814b3 --w* OPLUS.INC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9  Implode    730  54%  02-09-91  10:25  223d1061 --w* PROTECT.ASM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</w:t>
      </w:r>
      <w:r>
        <w:rPr/>
        <w:t># for more �;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51846          169386  70%                                  41 &lt;-- Total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File        View        PriNt       Delete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Single File or Tagged Files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 ����</w:t>
      </w:r>
      <w:r>
        <w:rPr/>
        <w:t>饭�� 䠩��� � ��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�� �������� �������� </w:t>
      </w:r>
      <w:r>
        <w:rPr/>
        <w:t>䠩�� � ��娢</w:t>
      </w:r>
      <w:r>
        <w:rPr/>
        <w:t>. �� ����� ���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ᢥ</w:t>
      </w:r>
      <w:r>
        <w:rPr/>
        <w:t>祭��</w:t>
      </w:r>
      <w:r>
        <w:rPr/>
        <w:t>) ��� �</w:t>
      </w:r>
      <w:r>
        <w:rPr/>
        <w:t>뤥�����</w:t>
      </w:r>
      <w:r>
        <w:rPr/>
        <w:t xml:space="preserve">(� ������� ������ SPACE) </w:t>
      </w:r>
      <w:r>
        <w:rPr/>
        <w:t>䠩��</w:t>
      </w:r>
      <w:r>
        <w:rPr/>
        <w:t>. ��� ��</w:t>
      </w:r>
      <w:r>
        <w:rPr/>
        <w:t>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訢����� �� ����</w:t>
      </w:r>
      <w:r>
        <w:rPr/>
        <w:t>᪥ �ணࠬ��</w:t>
      </w:r>
      <w:r>
        <w:rPr/>
        <w:t>-��</w:t>
      </w:r>
      <w:r>
        <w:rPr/>
        <w:t>娢���</w:t>
      </w:r>
      <w:r>
        <w:rPr/>
        <w:t xml:space="preserve">. ����� </w:t>
      </w:r>
      <w:r>
        <w:rPr/>
        <w:t>㯠�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"Dos Window" (�.��.6)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뤥����� ��㯯� 䠩��� � �</w:t>
      </w:r>
      <w:r>
        <w:rPr/>
        <w:t>ࠢ�� ���</w:t>
      </w:r>
      <w:r>
        <w:rPr/>
        <w:t>孥� 㣫� �</w:t>
      </w:r>
      <w:r>
        <w:rPr/>
        <w:t>࠭� �⮡ࠦ�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� ��㯯���� ����樨 � �㬬��� �� ��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 4 tagged (7852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� E:\VV\APS\*.* �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63264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63264 ������ aps.doc         38174   2/06/91   9:33p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Dos Window 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KZIP (R)   FAST!   Create/Update Utility   Version 1.1   03-15-90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pr. 1989-1990 PKWARE Inc.  All Rights Reserved.  PKZIP/h for help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KZIP Reg. U.S. Pat. and Tm. Off.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reating ZIP: E:/VV/APS/SCREEN.ZIP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Adding: SCREEN.TXT  imploding (71%), done.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Adding: SCREEN.TXU  imploding %00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down Files in Archive     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 ����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�� �������� ����� ���� ��᪮�� �</w:t>
      </w:r>
      <w:r>
        <w:rPr/>
        <w:t>ࠩ���</w:t>
      </w:r>
      <w:r>
        <w:rPr/>
        <w:t>. ���</w:t>
      </w:r>
      <w:r>
        <w:rPr/>
        <w:t>᮪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஢ �⮡ࠦ����� �� �࠭�</w:t>
      </w:r>
      <w:r>
        <w:rPr/>
        <w:t>(��.7). �</w:t>
      </w:r>
      <w:r>
        <w:rPr/>
        <w:t>ᯮ���� ������ ��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ᢥ</w:t>
      </w:r>
      <w:r>
        <w:rPr/>
        <w:t>祭��� ��</w:t>
      </w:r>
      <w:r>
        <w:rPr/>
        <w:t>ப� �</w:t>
      </w:r>
      <w:r>
        <w:rPr/>
        <w:t>롥�� �㦭� �</w:t>
      </w:r>
      <w:r>
        <w:rPr/>
        <w:t xml:space="preserve">ࠩ��� ��⥬ ������ 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"Information" �⮡</w:t>
      </w:r>
      <w:r>
        <w:rPr/>
        <w:t>ࠦ����� ��᪨</w:t>
      </w:r>
      <w:r>
        <w:rPr/>
        <w:t>, �����</w:t>
      </w:r>
      <w:r>
        <w:rPr/>
        <w:t>砥�� �� 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㯠����� </w:t>
      </w:r>
      <w:r>
        <w:rPr/>
        <w:t>(pak) � �</w:t>
      </w:r>
      <w:r>
        <w:rPr/>
        <w:t xml:space="preserve">ᯠ����� </w:t>
      </w:r>
      <w:r>
        <w:rPr/>
        <w:t>(unp) ������, � ⠪�� �� �</w:t>
      </w:r>
      <w:r>
        <w:rPr/>
        <w:t xml:space="preserve">ࠪ���⨪� </w:t>
      </w:r>
      <w:r>
        <w:rPr/>
        <w:t>( ��</w:t>
      </w:r>
      <w:r>
        <w:rPr/>
        <w:t>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饩 </w:t>
      </w:r>
      <w:r>
        <w:rPr/>
        <w:t xml:space="preserve">(total) � </w:t>
      </w:r>
      <w:r>
        <w:rPr/>
        <w:t xml:space="preserve">᢮������ </w:t>
      </w:r>
      <w:r>
        <w:rPr/>
        <w:t>(free) �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� E:\VV\APS\*.* �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50976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50976 ������ aps.doc         38174   2/06/91   9:33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 screen.txa       19����Cng Drv���͸:06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n.txb       19� A - floppy   �:06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n.txc       19� B - floppy   �:06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n.txd       19� C - hard     �:07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n.txt       20� D - hard     �:04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n.txu       19� E - hard     �:04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n.txv       19� F - hard     �:05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n.txw       19� G - hard     �:05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screen.txx       19� H - RAM      �:05p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mouse ��������͸����� screen.txy       19� I - floppy   �:05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not installed       ������ screen.txz       10��������������;:06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screen.zip       3098   5/07/91   5:06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/selected available Drive(s)             Archive type: LZ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 ����� ⨯� ��</w:t>
      </w:r>
      <w:r>
        <w:rPr/>
        <w:t>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�� �������� ����� ⨯ ��</w:t>
      </w:r>
      <w:r>
        <w:rPr/>
        <w:t>娢�</w:t>
      </w:r>
      <w:r>
        <w:rPr/>
        <w:t>. ����� ⨯� ��</w:t>
      </w:r>
      <w:r>
        <w:rPr/>
        <w:t>娢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�</w:t>
      </w:r>
      <w:r>
        <w:rPr/>
        <w:t>⠭���� ���</w:t>
      </w:r>
      <w:r>
        <w:rPr/>
        <w:t>ᢥ</w:t>
      </w:r>
      <w:r>
        <w:rPr/>
        <w:t>祭��� ��</w:t>
      </w:r>
      <w:r>
        <w:rPr/>
        <w:t>ப� �� ��࠭�� ⨯ ��</w:t>
      </w:r>
      <w:r>
        <w:rPr/>
        <w:t>娢�</w:t>
      </w:r>
      <w:r>
        <w:rPr/>
        <w:t>. �� �⮬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⮡</w:t>
      </w:r>
      <w:r>
        <w:rPr/>
        <w:t xml:space="preserve">ࠦ����� � �ࠢ�� ������ </w:t>
      </w:r>
      <w:r>
        <w:rPr/>
        <w:t>㣫� �</w:t>
      </w:r>
      <w:r>
        <w:rPr/>
        <w:t>࠭�</w:t>
      </w:r>
      <w:r>
        <w:rPr/>
        <w:t>. (�.��.8).  �᫨ ��⠭�����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� �</w:t>
      </w:r>
      <w:r>
        <w:rPr/>
        <w:t xml:space="preserve">롮� ⨯� ��娢��� </w:t>
      </w:r>
      <w:r>
        <w:rPr/>
        <w:t>(� ������� Options ��</w:t>
      </w:r>
      <w:r>
        <w:rPr/>
        <w:t xml:space="preserve">ப� </w:t>
      </w:r>
      <w:r>
        <w:rPr/>
        <w:t>"Chahge Archive</w:t>
      </w:r>
    </w:p>
    <w:p>
      <w:pPr>
        <w:pStyle w:val="PreformattedText"/>
        <w:bidi w:val="0"/>
        <w:jc w:val="left"/>
        <w:rPr/>
      </w:pPr>
      <w:r>
        <w:rPr/>
        <w:t>Type" = automat), � �� �</w:t>
      </w:r>
      <w:r>
        <w:rPr/>
        <w:t>ᯠ����� ⨯ ��</w:t>
      </w:r>
      <w:r>
        <w:rPr/>
        <w:t>娢� �㤥� ��</w:t>
      </w:r>
      <w:r>
        <w:rPr/>
        <w:t>⠭���������� ��⮬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</w:t>
      </w:r>
      <w:r>
        <w:rPr/>
        <w:t>, � ����</w:t>
      </w:r>
      <w:r>
        <w:rPr/>
        <w:t>ᨬ��� �� ���७�� �ᯠ���</w:t>
      </w:r>
      <w:r>
        <w:rPr/>
        <w:t>뢠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 E:\VV\APS\*.ZIP 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50976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50976 �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screen.zi���������Archive��������͸:06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���������ͳ LZH -&gt; LHARC           �����;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����� </w:t>
      </w:r>
      <w:r>
        <w:rPr/>
        <w:t>ARC -&gt; PKARC/PKXARC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����� </w:t>
      </w:r>
      <w:r>
        <w:rPr/>
        <w:t>PAK -&gt; PAK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����� </w:t>
      </w:r>
      <w:r>
        <w:rPr/>
        <w:t>ZIP -&gt; PKZIP/PKUNZIP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����� </w:t>
      </w:r>
      <w:r>
        <w:rPr/>
        <w:t>ICE -&gt; ICE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����� </w:t>
      </w:r>
      <w:r>
        <w:rPr/>
        <w:t>ARC -&gt; PKPAK/PKUNPAK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����� </w:t>
      </w:r>
      <w:r>
        <w:rPr/>
        <w:t>ARJ -&gt; ARJ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����������� </w:t>
      </w:r>
      <w:r>
        <w:rPr/>
        <w:t>CHZ -&gt; CHARC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 LZH -&gt; LHARC V2.05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mouse ��������͸���������������������������������������;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not installed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rchive Type                          Archive type: LZ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.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5. ��⠭���� </w:t>
      </w:r>
      <w:r>
        <w:rPr/>
        <w:t>०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�� �������� ��</w:t>
      </w:r>
      <w:r>
        <w:rPr/>
        <w:t xml:space="preserve">⠭����� </w:t>
      </w:r>
      <w:r>
        <w:rPr/>
        <w:t>ࠧ���� ०��� ࠡ��� �����</w:t>
      </w:r>
      <w:r>
        <w:rPr/>
        <w:t xml:space="preserve">窨 </w:t>
      </w:r>
      <w:r>
        <w:rPr/>
        <w:t>AP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</w:t>
      </w:r>
      <w:r>
        <w:rPr/>
        <w:t>-��</w:t>
      </w:r>
      <w:r>
        <w:rPr/>
        <w:t>娢��</w:t>
      </w:r>
      <w:r>
        <w:rPr/>
        <w:t xml:space="preserve">஢ </w:t>
      </w:r>
      <w:r>
        <w:rPr/>
        <w:t>(��.9). ���� ����� �</w:t>
      </w:r>
      <w:r>
        <w:rPr/>
        <w:t>㭪権 �㦠� ��� �</w:t>
      </w:r>
      <w:r>
        <w:rPr/>
        <w:t>ࠢ����� 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</w:t>
      </w:r>
      <w:r>
        <w:rPr/>
        <w:t>/�</w:t>
      </w:r>
      <w:r>
        <w:rPr/>
        <w:t>ᯠ����� ��</w:t>
      </w:r>
      <w:r>
        <w:rPr/>
        <w:t>娢��</w:t>
      </w:r>
      <w:r>
        <w:rPr/>
        <w:t>஢</w:t>
      </w:r>
      <w:r>
        <w:rPr/>
        <w:t>, ��� ��᫥���� - ��� �</w:t>
      </w:r>
      <w:r>
        <w:rPr/>
        <w:t>ࠢ����� �����</w:t>
      </w:r>
      <w:r>
        <w:rPr/>
        <w:t xml:space="preserve">窮� </w:t>
      </w:r>
      <w:r>
        <w:rPr/>
        <w:t>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樨 �</w:t>
      </w:r>
      <w:r>
        <w:rPr/>
        <w:t>ࠢ����� ��</w:t>
      </w:r>
      <w:r>
        <w:rPr/>
        <w:t>娢�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Files -  </w:t>
      </w:r>
      <w:r>
        <w:rPr/>
        <w:t>㤠���� ��室�� 䠩�� ��᫥ 㯠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Files -  </w:t>
      </w:r>
      <w:r>
        <w:rPr/>
        <w:t>㯠������ 䠩�� � ��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shen Files -  </w:t>
      </w:r>
      <w:r>
        <w:rPr/>
        <w:t>㯠���뢠�� ⮫쪮 �������騥 � ��娢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Files -  ��������� </w:t>
      </w:r>
      <w:r>
        <w:rPr/>
        <w:t>䠩�� � ��娢�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Create/Save SubDir -  �</w:t>
      </w:r>
      <w:r>
        <w:rPr/>
        <w:t xml:space="preserve">஢����� </w:t>
      </w:r>
      <w:r>
        <w:rPr/>
        <w:t>㯠�����</w:t>
      </w:r>
      <w:r>
        <w:rPr/>
        <w:t>/�</w:t>
      </w:r>
      <w:r>
        <w:rPr/>
        <w:t xml:space="preserve">ᯠ����� � </w:t>
      </w:r>
      <w:r>
        <w:rPr/>
        <w:t>㪠��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樨 �</w:t>
      </w:r>
      <w:r>
        <w:rPr/>
        <w:t xml:space="preserve">ࠢ����� </w:t>
      </w:r>
      <w:r>
        <w:rPr/>
        <w:t>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ll Files - �� ���</w:t>
      </w:r>
      <w:r>
        <w:rPr/>
        <w:t xml:space="preserve">室� �� ������� </w:t>
      </w:r>
      <w:r>
        <w:rPr/>
        <w:t>"Unpack" �����</w:t>
      </w:r>
      <w:r>
        <w:rPr/>
        <w:t xml:space="preserve">뢠�� �� </w:t>
      </w:r>
      <w:r>
        <w:rPr/>
        <w:t>(yes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娢�� 䠩�� </w:t>
      </w:r>
      <w:r>
        <w:rPr/>
        <w:t>(no) � ⥪�</w:t>
      </w:r>
      <w:r>
        <w:rPr/>
        <w:t>騬 ���</w:t>
      </w:r>
      <w:r>
        <w:rPr/>
        <w:t>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Change Archive Type - �����⢫��� </w:t>
      </w:r>
      <w:r>
        <w:rPr/>
        <w:t>ᬥ�� ⥪�</w:t>
      </w:r>
      <w:r>
        <w:rPr/>
        <w:t>饣� ⨯� ��娢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utomat) ��� ������ (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� E:\VV\APS\*.* �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50976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50976 ������ aps.doc         38174   2/06/91   9:33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 scree������������Options�����������͸6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� Move Files                   �4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� Add Files              &lt;---  �4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� Freshen Files                �5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� Update Files                 �5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� Create/Save SubDir        No �5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� Show all Files            No �5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������ </w:t>
      </w:r>
      <w:r>
        <w:rPr/>
        <w:t>scree� CHange Archive Type  automat �6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scree������������������������������;6p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mouse ��������͸��������������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not installed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/reset archive options     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 ��⠭���� ��</w:t>
      </w:r>
      <w:r>
        <w:rPr/>
        <w:t>஫� �� ࠡ�� � ��</w:t>
      </w:r>
      <w:r>
        <w:rPr/>
        <w:t>娢�묨 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�� �������� ��</w:t>
      </w:r>
      <w:r>
        <w:rPr/>
        <w:t>⠭�����/���� ��</w:t>
      </w:r>
      <w:r>
        <w:rPr/>
        <w:t xml:space="preserve">஫� �� ����� � </w:t>
      </w:r>
      <w:r>
        <w:rPr/>
        <w:t>䠩���</w:t>
      </w:r>
      <w:r>
        <w:rPr/>
        <w:t>, �</w:t>
      </w:r>
      <w:r>
        <w:rPr/>
        <w:t>࠭�</w:t>
      </w:r>
      <w:r>
        <w:rPr/>
        <w:t>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娢�</w:t>
      </w:r>
      <w:r>
        <w:rPr/>
        <w:t>.  ��</w:t>
      </w:r>
      <w:r>
        <w:rPr/>
        <w:t xml:space="preserve">஫� ����� ᮤ�ঠ�� �� </w:t>
      </w:r>
      <w:r>
        <w:rPr/>
        <w:t>8-�� �</w:t>
      </w:r>
      <w:r>
        <w:rPr/>
        <w:t>㪢����</w:t>
      </w:r>
      <w:r>
        <w:rPr/>
        <w:t>-��</w:t>
      </w:r>
      <w:r>
        <w:rPr/>
        <w:t>஢�� ᨬ�����</w:t>
      </w:r>
      <w:r>
        <w:rPr/>
        <w:t>.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 ��</w:t>
      </w:r>
      <w:r>
        <w:rPr/>
        <w:t>஫� ���� �����</w:t>
      </w:r>
      <w:r>
        <w:rPr/>
        <w:t xml:space="preserve">饥 ᫮�� </w:t>
      </w:r>
      <w:r>
        <w:rPr/>
        <w:t>"installed" �� �</w:t>
      </w:r>
      <w:r>
        <w:rPr/>
        <w:t>࠭�</w:t>
      </w:r>
      <w:r>
        <w:rPr/>
        <w:t>. �⬥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 �ந��������</w:t>
      </w:r>
      <w:r>
        <w:rPr/>
        <w:t>, �᫨ �� �</w:t>
      </w:r>
      <w:r>
        <w:rPr/>
        <w:t>ਣ��</w:t>
      </w:r>
      <w:r>
        <w:rPr/>
        <w:t xml:space="preserve">襭�� </w:t>
      </w:r>
      <w:r>
        <w:rPr/>
        <w:t>"password" ������ ������� "Enter"</w:t>
      </w:r>
    </w:p>
    <w:p>
      <w:pPr>
        <w:pStyle w:val="PreformattedText"/>
        <w:bidi w:val="0"/>
        <w:jc w:val="left"/>
        <w:rPr/>
      </w:pPr>
      <w:r>
        <w:rPr/>
        <w:t>(�.��.10). ����</w:t>
      </w:r>
      <w:r>
        <w:rPr/>
        <w:t>ࠥ�� ��஫� �� �⮡ࠦ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஫� ����� �� �࠭����</w:t>
      </w:r>
      <w:r>
        <w:rPr/>
        <w:t xml:space="preserve">, ���⮬�, �⮡� �� �᫮����� </w:t>
      </w:r>
      <w:r>
        <w:rPr/>
        <w:t>ᥡ� ����� �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뢠�� 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 E:\VV\APS\*.ZIP 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67360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67360 �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password��͸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</w:t>
      </w:r>
      <w:r>
        <w:rPr/>
        <w:t>ͳ    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ength  Method   Size  ��������������;Time   CRC-32  Attr  Name        �͸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2  Stored      74   0%  02-27-89  05:05  58965022 --w* AMINUS.INC  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38174  Implode   8932  77%  02-06-91  21:33  291ed328 --w* APS.DOC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2236  Implode   1126  50%  01-22-91  23:03  803d3f96 --w* APS.REC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4143  Implode   1969  53%  04-13-91  17:46  66dd01dc --w* APS.TXT        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63  Implode    339   7%  01-04-80  19:36  3f30ede5 --w* CONTROL.OBJ    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43  Implode    354   0%  03-27-91  20:43  e59a93f9 --w* INT10.OBJ   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12304  Stored   12316   0%  01-02-90  23:33  ad1d12c2 --w* LZEXE.EXE      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7  Stored      79   0%  02-27-89  05:05  4e84f54f --w* OMINUS.INC     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7  Stored      79   0%  02-27-89  05:05  dad814b3 --w* OPLUS.INC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9  Implode    730  54%  02-09-91  10:25  223d1061 --w* PROTECT.ASM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51846          169386  70%                                  41 &lt;-- Total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File        View        PriNt       Delete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/reset Password for Archive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. �����</w:t>
      </w:r>
      <w:r>
        <w:rPr/>
        <w:t>祭�� 䠩��� �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 ��� �⬥祭�� � ��</w:t>
      </w:r>
      <w:r>
        <w:rPr/>
        <w:t xml:space="preserve">⠫��� </w:t>
      </w:r>
      <w:r>
        <w:rPr/>
        <w:t>䠩�� ����������� �� ��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 ���</w:t>
      </w:r>
      <w:r>
        <w:rPr/>
        <w:t>, ����� ���</w:t>
      </w:r>
      <w:r>
        <w:rPr/>
        <w:t>ண� ����</w:t>
      </w:r>
      <w:r>
        <w:rPr/>
        <w:t>訢����� � ���짮��⥫�</w:t>
      </w:r>
      <w:r>
        <w:rPr/>
        <w:t>. � �����</w:t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娢�樨 �� �</w:t>
      </w:r>
      <w:r>
        <w:rPr/>
        <w:t xml:space="preserve">࠭� ����� ������ </w:t>
      </w:r>
      <w:r>
        <w:rPr/>
        <w:t xml:space="preserve">室 ����� � </w:t>
      </w:r>
      <w:r>
        <w:rPr/>
        <w:t>ᮮ�</w:t>
      </w:r>
      <w:r>
        <w:rPr/>
        <w:t>饭�� �</w:t>
      </w:r>
      <w:r>
        <w:rPr/>
        <w:t xml:space="preserve">ணࠬ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</w:t>
      </w:r>
      <w:r>
        <w:rPr/>
        <w:t xml:space="preserve">஢ </w:t>
      </w:r>
      <w:r>
        <w:rPr/>
        <w:t>(�.��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8. ��</w:t>
      </w:r>
      <w:r>
        <w:rPr/>
        <w:t xml:space="preserve">ᬮ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騩 䠩�</w:t>
      </w:r>
      <w:r>
        <w:rPr/>
        <w:t>(���</w:t>
      </w:r>
      <w:r>
        <w:rPr/>
        <w:t>ᢥ</w:t>
      </w:r>
      <w:r>
        <w:rPr/>
        <w:t>祭�� � ��</w:t>
      </w:r>
      <w:r>
        <w:rPr/>
        <w:t>⠫���) ����������� �� ��</w:t>
      </w:r>
      <w:r>
        <w:rPr/>
        <w:t>娢� � �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���</w:t>
      </w:r>
      <w:r>
        <w:rPr>
          <w:rtl w:val="true"/>
        </w:rPr>
        <w:t xml:space="preserve">ﬨ �� </w:t>
      </w:r>
      <w:r>
        <w:rPr/>
        <w:t>21</w:t>
      </w:r>
      <w:r>
        <w:rPr/>
        <w:t xml:space="preserve"> ��</w:t>
      </w:r>
      <w:r>
        <w:rPr/>
        <w:t>ப�</w:t>
      </w:r>
      <w:r>
        <w:rPr/>
        <w:t>(��.11). ������ PgDn, Home, End, PgUp, Down, Up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</w:t>
      </w:r>
      <w:r>
        <w:rPr/>
        <w:t xml:space="preserve">ᬮ���� </w:t>
      </w:r>
      <w:r>
        <w:rPr/>
        <w:t>䠩�</w:t>
      </w:r>
      <w:r>
        <w:rPr/>
        <w:t>. ��� �</w:t>
      </w:r>
      <w:r>
        <w:rPr/>
        <w:t>४�</w:t>
      </w:r>
      <w:r>
        <w:rPr/>
        <w:t>饭�� ��</w:t>
      </w:r>
      <w:r>
        <w:rPr/>
        <w:t>ᬮ�� �</w:t>
      </w:r>
      <w:r>
        <w:rPr/>
        <w:t>㦭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=    41      Max=   479  File: TPCMD.PAS                           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ddCommandPrim(var Key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KeyIndex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d, NumKeys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1, Key2 : Word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Add a new command key assignment or change an existing 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KeysForCommand(var Key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d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NumKeys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Key1, Key2 : 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Search KeySet for Cmd, returning first set of matching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Keys = 0 if no match fou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-- the following routines, etc. are for installation programs ---}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Keys = 3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mmands = 15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ength = 6;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gDn ����� PgUp ����� End ���� Home ���� Esc �������   ���������   ������</w:t>
      </w:r>
    </w:p>
    <w:p>
      <w:pPr>
        <w:pStyle w:val="PreformattedText"/>
        <w:bidi w:val="0"/>
        <w:jc w:val="left"/>
        <w:rPr/>
      </w:pPr>
      <w:r>
        <w:rPr/>
        <w:t>File        View        PriNt       Delete             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ighlighted File on the Screen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9. ��</w:t>
      </w:r>
      <w:r>
        <w:rPr/>
        <w:t xml:space="preserve">ᯥ�⪠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騩 䠩�</w:t>
      </w:r>
      <w:r>
        <w:rPr/>
        <w:t>(���</w:t>
      </w:r>
      <w:r>
        <w:rPr/>
        <w:t>ᢥ</w:t>
      </w:r>
      <w:r>
        <w:rPr/>
        <w:t>祭�� � ��</w:t>
      </w:r>
      <w:r>
        <w:rPr/>
        <w:t>⠫���) ����������� �� ��</w:t>
      </w:r>
      <w:r>
        <w:rPr/>
        <w:t>娢� � �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. �������� ����� � �� ��</w:t>
      </w:r>
      <w:r>
        <w:rPr/>
        <w:t xml:space="preserve">ப� </w:t>
      </w:r>
      <w:r>
        <w:rPr/>
        <w:t>䠩��</w:t>
      </w:r>
      <w:r>
        <w:rPr/>
        <w:t>; ��� �⮣� ��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Printing String ?" �</w:t>
      </w:r>
      <w:r>
        <w:rPr/>
        <w:t>㦭� ����� ����� ��砫쭮� ��</w:t>
      </w:r>
      <w:r>
        <w:rPr/>
        <w:t>ப� � 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Enter".  � ����� ���� �⮡</w:t>
      </w:r>
      <w:r>
        <w:rPr/>
        <w:t>ࠦ����� ����� ⥪�</w:t>
      </w:r>
      <w:r>
        <w:rPr/>
        <w:t>饩 �</w:t>
      </w:r>
      <w:r>
        <w:rPr/>
        <w:t>ᯥ��</w:t>
      </w:r>
      <w:r>
        <w:rPr/>
        <w:t>뢠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४�</w:t>
      </w:r>
      <w:r>
        <w:rPr/>
        <w:t xml:space="preserve">饭�� �뤠� �㦭� ������ ������� </w:t>
      </w:r>
      <w:r>
        <w:rPr/>
        <w:t>ESC. (�.��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 E:\VV\APS\*.ZIP 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34592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34592 �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Dos Window 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KUNZIP (R)    FAST!    Extract Utility    Version 1.1    03-15-90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pr. 1989-1990 PKWARE Inc. All Rights Reserved. PKUNZIP/h for help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KUNZIP Reg. U.S. Pat. and Tm. Off.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����������</w:t>
      </w:r>
      <w:r>
        <w:rPr/>
        <w:t>for print termination press ESC��������͸            ��</w:t>
      </w:r>
    </w:p>
    <w:p>
      <w:pPr>
        <w:pStyle w:val="PreformattedText"/>
        <w:bidi w:val="0"/>
        <w:jc w:val="left"/>
        <w:rPr/>
      </w:pPr>
      <w:r>
        <w:rPr/>
        <w:t>��            �    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�      </w:t>
      </w:r>
      <w:r>
        <w:rPr/>
        <w:t>Printing String: ?                         �            ��</w:t>
      </w:r>
    </w:p>
    <w:p>
      <w:pPr>
        <w:pStyle w:val="PreformattedText"/>
        <w:bidi w:val="0"/>
        <w:jc w:val="left"/>
        <w:rPr/>
      </w:pPr>
      <w:r>
        <w:rPr/>
        <w:t>��            �    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�������������������������������������������������</w:t>
      </w:r>
      <w:r>
        <w:rPr/>
        <w:t>;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51846          169386  70%                                  41 &lt;-- Total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File        View        PriNt       Delete             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urrent File            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10. �������� </w:t>
      </w:r>
      <w:r>
        <w:rPr/>
        <w:t>䠩��� �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騩 䠩� </w:t>
      </w:r>
      <w:r>
        <w:rPr/>
        <w:t>(���</w:t>
      </w:r>
      <w:r>
        <w:rPr/>
        <w:t>ᢥ</w:t>
      </w:r>
      <w:r>
        <w:rPr/>
        <w:t>祭�� � ��</w:t>
      </w:r>
      <w:r>
        <w:rPr/>
        <w:t>⠫���) ��� ��</w:t>
      </w:r>
      <w:r>
        <w:rPr/>
        <w:t>㯯� �뤥������ 䠩��� 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娢�</w:t>
      </w:r>
      <w:r>
        <w:rPr/>
        <w:t>. ��</w:t>
      </w:r>
      <w:r>
        <w:rPr/>
        <w:t xml:space="preserve">। </w:t>
      </w:r>
      <w:r>
        <w:rPr/>
        <w:t>㤠������ �</w:t>
      </w:r>
      <w:r>
        <w:rPr/>
        <w:t>ॡ���� ���</w:t>
      </w:r>
      <w:r>
        <w:rPr/>
        <w:t>⢥</w:t>
      </w:r>
      <w:r>
        <w:rPr/>
        <w:t>न�� �</w:t>
      </w:r>
      <w:r>
        <w:rPr/>
        <w:t xml:space="preserve">믮������ ����樨 </w:t>
      </w:r>
      <w:r>
        <w:rPr/>
        <w:t>(y)</w:t>
      </w:r>
    </w:p>
    <w:p>
      <w:pPr>
        <w:pStyle w:val="PreformattedText"/>
        <w:bidi w:val="0"/>
        <w:jc w:val="left"/>
        <w:rPr/>
      </w:pPr>
      <w:r>
        <w:rPr/>
        <w:t>��� �⪠������ �� �</w:t>
      </w:r>
      <w:r>
        <w:rPr/>
        <w:t xml:space="preserve">믮������ </w:t>
      </w:r>
      <w:r>
        <w:rPr/>
        <w:t>(n ��� ESC) (�.��.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 E:\VV\APS\*.ZIP 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34592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34592 �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screen.zip       3098   5/07/91   5:06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���������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ength  Method   Size  Ratio   Date    Time   CRC-32  Attr  Name        �͸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2  Stored      74   0%  02-27-89  05:05  58965022 --w* AMINUS.INC  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38174  Implode   8932  77%  02-06-91  21:33  291ed328 --w* APS.DOC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2236  Implode   1126  50%  01-22-91  23:03  803d3f96 --w* APS.REC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4143  Implode   1969  53%  04-13-91  17:46  66dd01dc --w* APS.TXT        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63  Implode ��������������������������������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43  Implode � We want delete selected file(s) ? Y/N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12304  Stored  ������������������������������������������������������;   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7  Stored      79   0%  02-27-89  05:05  4e84f54f --w* OMINUS.INC     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7  Stored      79   0%  02-27-89  05:05  dad814b3 --w* OPLUS.INC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9  Implode    730  54%  02-09-91  10:25  223d1061 --w* PROTECT.ASM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51846          169386  70%                                  41 &lt;-- Total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File        View        PriNt       Delete             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elected/Taggert File(s)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11. 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� ������ �� ����⨨ ������ </w:t>
      </w:r>
      <w:r>
        <w:rPr/>
        <w:t>F1 �</w:t>
      </w:r>
      <w:r>
        <w:rPr/>
        <w:t>뢮����� ���</w:t>
      </w:r>
      <w:r>
        <w:rPr/>
        <w:t>᭥��� ���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(�.��.14). ��� ������ �� </w:t>
      </w:r>
      <w:r>
        <w:rPr/>
        <w:t>०��� ����� �</w:t>
      </w:r>
      <w:r>
        <w:rPr/>
        <w:t xml:space="preserve">㦭� ������ �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t/reset archive options ��������������������͸�͸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his command allows set or reset a option for archive, for example: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� </w:t>
      </w:r>
      <w:r>
        <w:rPr/>
        <w:t>Move files         - move new files into archive;               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� </w:t>
      </w:r>
      <w:r>
        <w:rPr/>
        <w:t>Add  files         - add files to archive;                      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� </w:t>
      </w:r>
      <w:r>
        <w:rPr/>
        <w:t>Freshen files      - freshen files in archive;                  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� </w:t>
      </w:r>
      <w:r>
        <w:rPr/>
        <w:t>Update files       - update files to archive;                   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� </w:t>
      </w:r>
      <w:r>
        <w:rPr/>
        <w:t>Save/restore subdir- this option used only ZIP archive type and 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store pathnames(recurse subdirs) and create stored directories.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� </w:t>
      </w:r>
      <w:r>
        <w:rPr/>
        <w:t>Show all files     - for UNPACK mode show all files(Yes) or show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only current archive type files(No);                           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� </w:t>
      </w:r>
      <w:r>
        <w:rPr/>
        <w:t>Change archive type- for UNPACK mode automatic or manual  selec- �p 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tiom of archive type.                                           �p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�</w:t>
      </w:r>
      <w:r>
        <w:rPr/>
        <w:t>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p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mouse ��������͸��������������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not installed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/reset archive options     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2. ��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</w:t>
      </w:r>
      <w:r>
        <w:rPr/>
        <w:t xml:space="preserve">襭�� </w:t>
      </w:r>
      <w:r>
        <w:rPr/>
        <w:t xml:space="preserve">ࠡ��� ������ ������� </w:t>
      </w:r>
      <w:r>
        <w:rPr/>
        <w:t>ESC �� ������ ��.15. ��᫥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</w:t>
      </w:r>
      <w:r>
        <w:rPr/>
        <w:t>ᤥ���� �����</w:t>
      </w:r>
      <w:r>
        <w:rPr/>
        <w:t xml:space="preserve">騬 ᫮�� </w:t>
      </w:r>
      <w:r>
        <w:rPr/>
        <w:t>"Yes" � ������ ������� ENTER 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APS=- Version 4.03, (C) Valery Babanin, 1990,1991, Tv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Information ������͸���������������� E:\VV\APS\*.ZIP ���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    total    free ͸����� ..              &lt;dir&gt;   2/16/91  12:04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unp  5197824  1126400 ������ KK              &lt;dir&gt;   3/16/91   4:41p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:pak  5197824  1126400 ������ aps.zip        173336   5/05/91   8:12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 screen.zip       3098   5/07/91   5:06p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</w:t>
      </w:r>
      <w:r>
        <w:rPr/>
        <w:t>͸���������������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����������������������������������</w:t>
      </w:r>
      <w:r>
        <w:rPr/>
        <w:t>͸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�  </w:t>
      </w:r>
      <w:r>
        <w:rPr/>
        <w:t>Exit APS, really ?   YES   NO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����������������������������������</w:t>
      </w:r>
      <w:r>
        <w:rPr/>
        <w:t>;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mouse ��������͸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not installed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1 = HELP ����� F2 = SETCOLORS � Esc = EXIT ����� Space = MARK/DOWN �����</w:t>
      </w:r>
    </w:p>
    <w:p>
      <w:pPr>
        <w:pStyle w:val="PreformattedText"/>
        <w:bidi w:val="0"/>
        <w:jc w:val="left"/>
        <w:rPr/>
      </w:pPr>
      <w:r>
        <w:rPr/>
        <w:t>UnPack      Pack        Cng Drv     Archive     Options     PassWor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rchive File Catalog                    Archive type: 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����� ���</w:t>
      </w:r>
      <w:r>
        <w:rPr/>
        <w:t>権</w:t>
      </w:r>
      <w:r>
        <w:rPr/>
        <w:t>, ����� ���</w:t>
      </w:r>
      <w:r>
        <w:rPr/>
        <w:t xml:space="preserve">쭥��� </w:t>
      </w:r>
      <w:r>
        <w:rPr/>
        <w:t xml:space="preserve">ࠡ�� ���������� </w:t>
      </w:r>
      <w:r>
        <w:rPr/>
        <w:t>A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뤠�� </w:t>
      </w:r>
      <w:r>
        <w:rPr/>
        <w:t>ᮮ�</w:t>
      </w:r>
      <w:r>
        <w:rPr/>
        <w:t>饭�� �� �訡���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(s) FileName not found - </w:t>
      </w:r>
      <w:r>
        <w:rPr/>
        <w:t>䠩�</w:t>
      </w:r>
      <w:r>
        <w:rPr/>
        <w:t>(�) FileName �� ������(�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not found - ���� 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ccess denied - �</w:t>
      </w:r>
      <w:r>
        <w:rPr/>
        <w:t>訡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ile handle - ����.��</w:t>
      </w:r>
      <w:r>
        <w:rPr/>
        <w:t xml:space="preserve">ࠡ�⪠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emory - 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viroment - ����.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format - ����.�</w:t>
      </w:r>
      <w:r>
        <w:rPr/>
        <w:t>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protection - ���� ���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name - 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acking error - �</w:t>
      </w:r>
      <w:r>
        <w:rPr/>
        <w:t>訡�� �</w:t>
      </w:r>
      <w:r>
        <w:rPr/>
        <w:t>ᯠ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not ready - ��� ��⮢���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Error nn  - �</w:t>
      </w:r>
      <w:r>
        <w:rPr/>
        <w:t xml:space="preserve">訡�� </w:t>
      </w:r>
      <w:r>
        <w:rPr/>
        <w:t>DOS � ����</w:t>
      </w:r>
      <w:r>
        <w:rPr/>
        <w:t xml:space="preserve">஬ </w:t>
      </w:r>
      <w:r>
        <w:rPr/>
        <w:t>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