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SHIELD Version 67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McAfee Associates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is product may not be used in a business, corpo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, government or agency environmen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d site license.  Contact McAfee Associat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8) 988-3832 - Voic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8) 970-9727 -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08) 988-4004 -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67, there are two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d with VSHIELD.  Either one may be us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HIELD1.EXE (Version 0.1) provides a first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by checking program validation cod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by SCAN.  It will not allow any program to execu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cod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HIELD.EXE (Version 2.3V67) will scan for specific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and identify the virus if one exists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validation cod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rograms  (VSHIELD.EXE and VSHIELD1.E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HIELD is packaged with a VALIDATE progr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 the integrity of the executable programs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.DOC instructions for the use of the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ion results for V67-B 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NAME:     VSHIELD.EXE          VSHIELD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   25,971               10,7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   10-12-1990           10-04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:     8443                 B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:     1A0A                 00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call the McAfee Associate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(408) 988-4004 to obtain on-line VSHIELD.EXE verification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ATE program distributed with VSHIELD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e all future versions of VSH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First place VSHIELD1.EXE and VSHIELD.EXE on a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diskette prior to installing it.  This will gi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backup copy in the event that the programs become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Version 67-B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67-B fixes a bug that caused VSHIELD to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CRC check on the boot sector and partition t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HIELD is a memory resident system that prevents viru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ng your computer.  It provides three levels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r-selec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  Checks CRC validation codes that have been att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cAfee Associate's SCAN program.  Progra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ltered will not be allowe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Checks for virus signatures in memory, the boot s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tion table and and all programs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  Infected programs will not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and VSHIELD will not allow boot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infected with any boot sector or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I. Checks both for viruses signatures and for CRC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 I protection is provided by the VSHIELD1.EX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minimal memory resident module that requires 6K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IELD1 requires the least amount of system overhead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on-intrusive approach to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HIELD1 will check the operating system and the CR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rograms before they are allowed to execute.  VSHIELD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check the boot sector and partition table CRC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which no longer matches its CRC valu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lement Level I protection, place VSHIELD1.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ntry in the AUTOEXEC.BAT file.  The syntax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SHIELD1 /NB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B is an optional parameter that tells VSHIELD1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eck the boot sector or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I and II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s II and III are provided by the VSHIELD.EX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VSHIELD.EXE, place the following line as the LA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SHIELD /CV /SWAP "pathname" /F "pathname" /NB /NOMEM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/CV tells VSHIELD to check CRC values as well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pecific virus signatures.  If this op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lected, VSHIELD will default to level II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SWAP is an optional parameter that tells V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stall only its kernel as memory resi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ing functions will be swapped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as needed, from a hard disk or RAM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 paramater may also use an optional path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where the swap file should be ke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path is the VSHIELD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 Only use the SWAP parameter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as limited free memory space available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-resident programs.  VSHIELD requires 3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non-swap mode.  With the SWAP parame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SHIELD requires less than 3K of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 is a required parameter if the SWAP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on a system running DOS 2.0 or earli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 parameter tell VSHIELD where it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B is an optional parameter that tells VSHIE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eck the boot sector of floppies for vir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boot.  This option should ONLY be us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boot check conflicts with other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or the system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NOMEM is an optional parameter that tells V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o perform a memory scan as it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X tells VSHIELD to check for extinc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HIELD /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isable boot sector and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HIELD /SWAP  /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wap VSHIELD in memory and check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HIELD /SWAP D:\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wap VSHIELD from D:\PROGRAM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HIELD /SWAP /F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wap VSHIELD on a machine running DOS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HIELD /NB /NOMEM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isable boot sector and memory che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heck for extinc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o not run VSHIELD.EXE and VSHIELD1.EXE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level of protection you wish to use and install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VSHIELD is placed in the AUTOEXEC.BAT fil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ctive each time the system is powered-on or re-boo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critical areas of the system for virus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all program loads.  As programs are loaded, VSH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programs looking for viruses.  If a virus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IELD will display a warning message for Level I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name the infection if running Level II or III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infected program will be halted, preventing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vels I, II and II will scan specific areas of the system: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sector, partition table, hidden and system files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, and the VSHIELD executable when VSHIELD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Thus, if the power is turned off and the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ed from an infected floppy (while VSHIELD is not runn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SHIELD will detect any infection the next time VSHIELD is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IELD levels II and III will also prevent boot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viruses from entering the system by trapp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m-boot request (Ctrl-Alt-Del), and preventing re-boo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ed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HIELD version 67 can identify and prevent inf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 major virus strains and 220 sub-strains.  The 220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ten most common viruses which account for over 95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ported PC infections.  The complete list (in order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appearance) is outlined in the accompany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LIST.TX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when running VSHIELD in CRC checking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unknown viruses from entering the system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ystem files have had the CRC checks added to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n infection is identified, the VIRUSCAN non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canner should be used to scan the entire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extent of the infection.  If you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CAN non-resident program, it may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Base BBS at 408 988 400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and NETWORK CONFLI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HIELD.EXE or VSHIELD1.EXE should be loaded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AUTOEXEC file.   It is recommended that VSHIE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non-swap mode if memory permits.  Use of the swa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rease the chances of conflicts with other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f conflicts occur while using the /SWAP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IELD, then remove the option and re-boot th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is available for use of VSHIELD.EXE in non-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n it is recommended that Level I protectio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loading VSHIEL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local area networks, be sure that VSH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 the network drivers on each workstation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properly protec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HIELD sets the DOS error level after it becomes 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a virus in the boot sector, operating system, 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going resident, it sets the error level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viruses found  -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found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Error     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VSH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HIELD.EXE may be removed from memory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HIELD 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ill de-install the program and remove it from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other memory resident programs that have hoo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interrupts as VSHIELD and which have been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IELD, it may not be safe to remove the program and VSH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-install.  An error message will be display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HIELD1.EXE may not be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VERH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HIELD.EXE requires 3K of system memory when used i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It requires 34K if used in non-swap mode.  It will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4 seconds to each program load, and 6 sec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ot.  Swap mode will add an additional 600 milliseconds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.  After a program has loaded and begun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VSHIELD will not degrade the performance or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VSHIELD.EXE be used in the non-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here memory availability per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SHIELD1.EXE requires 6K of system memory.  It adds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 second to each program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fee of $25 is required for the use of V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dividual home users.  Please send registration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This registration covers the copy currently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for one year, providing they are obtain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Afee Associates bulletin board or other public or private 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 will not be mailed unless specifically requested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$9 for diskette mailings.  The McAfee Associates board numb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8) 988-4004, 1200/2400 baud, 8N1 line settings, 5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and organizational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site licenses are required for corporate, ag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al use.  For site licens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nta Clara, CA 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8) 988-3832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Remo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 you do if a virus is found?  Well,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IRUSCAN or VSHIELD user, you may contact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for free assistance in manually removing the viru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recommend that you get experienced help in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viruses, particularly partition table and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.  If you are not a registered user,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sector inf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down the system.  Power up and boot from an un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protected floppy.  Execute the DOS SY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an overwrite of the boot sector.  This work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s.  If this does not work, backup all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low level format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able file inf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all infected files.  Replace from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table inf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a removal utility, the only option is to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infecting utilities are available from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majority of the common viruses.  If you are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 of VIRUSCAN, you may purchase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23 Cheene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95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8 988 3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: 408 988 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66 now prevents infection from 31 new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since version 64.  Please refer to VIRLIST.TX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ic description of the new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64 has been completely re-designed to redu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to speed the virus checking process.  VSHIELD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lay structure that requires less than 3K of resid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using the /SWAP parameter, and the processing ti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by 20%.  All anti-virus functions, including bo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, have been retain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63 has been one of the most painful versions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gether.  There have been 17 new viruses and virus sub-st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ed in the 35 days since the release of version 62-B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we've been struggling with the issue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viruses in a meaningful way that does not place u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disadvantageous competitive posi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anti-virus programs advertise the number of vir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ble to block, and these numbers range from less tha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 100.  On analysis, these numbers included all of th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strains of the viruses, and their virus count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was always substantially less.  We group viru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type, where possible, to make it easier to manage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cation and removal basis.  But on a she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, VSHIELD appears in a weaker light.  After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, we decided to stick with our classification sche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IRLIST.TXT we will list the known variants det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  By the competition's counting scheme, we no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7 viruses.  By our count, we block 97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7 new viruses and new sub-strains added for version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from a variety of sources.  Vesselin Bontchev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garia submitted three new variants of the 512, one new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-13 virus and two entirely new viruses that have surf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stern Europe.  Dave Chess from IBM provided me with thr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 collected through the various IBM contacts.  Patr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amn provided one new virus and two new variants submit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FidoNet network.  The Icelandic virus re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rik Skulason provided one new virus.  The remaining fou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directly by Homebase users.  The VIRLIST.T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the main operating characteristics of the new viru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duplication of effort, I am referring users to Patri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fman's most current VSUM document for a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viruses.  This document may be obtained from mo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